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  <w:lang w:val="en-US" w:eastAsia="en-US"/>
        </w:rPr>
        <w:drawing>
          <wp:inline distT="0" distB="0" distL="0" distR="0">
            <wp:extent cx="5134610" cy="330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color w:val="000066"/>
          <w:sz w:val="44"/>
          <w:szCs w:val="44"/>
        </w:rPr>
      </w:pPr>
      <w:r>
        <w:rPr>
          <w:i/>
          <w:color w:val="000066"/>
          <w:sz w:val="44"/>
          <w:szCs w:val="44"/>
        </w:rPr>
        <w:t>Размышление</w:t>
      </w:r>
    </w:p>
    <w:p>
      <w:pPr>
        <w:pStyle w:val="Normal"/>
        <w:rPr>
          <w:i/>
          <w:i/>
          <w:color w:val="000066"/>
          <w:sz w:val="16"/>
          <w:szCs w:val="16"/>
        </w:rPr>
      </w:pPr>
      <w:r>
        <w:rPr>
          <w:i/>
          <w:color w:val="000066"/>
          <w:sz w:val="16"/>
          <w:szCs w:val="16"/>
        </w:rPr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Люблю приходить в тихий класс до урока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Где всё так привычно и парты рядком,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Здесь можно порой от бессилья поплакать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Когда не сложилось с учеником.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Мой класс, я учусь у тебя быть спокойной,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Уверенной, собранной, сдержанной быть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Хотя иногда от любимой работы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Так хочется мне откровенно завыть…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Учитель – простое, но ёмкое слово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Учитель «началки». И, что тут такого?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Как можно всерьёз этим званьем гордиться?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Полёт невысок! Ну, что это за птица?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Сосредоточенно, курсом привычным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Спешу на работу, как все, как обычно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В толпе пешеходов таких же, как я,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Вдруг слышу: «Здравствуйте, Татьяна Юрьевна!»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Неловкость какую-то ощущаю, 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Когда из толпы меня величают. 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Все люди, как люди, а я, посмотри-ка,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Обычный прохожий – за что же мне Выкать?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Ведь не артист всему миру известный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Не седовласый герой-ветеран…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Меня величают ребёнок, родитель –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Хотят всем сказать: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«Наш учитель, смотрите!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Какая красивая, добрая, умная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И лучшая самая, без сомнения!..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Мы учимся у неё с нашим другом Вовкою!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И это такое везение!»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rFonts w:cs="Calibri"/>
          <w:i/>
          <w:color w:val="000066"/>
          <w:sz w:val="32"/>
          <w:szCs w:val="32"/>
        </w:rPr>
        <w:t xml:space="preserve"> </w:t>
      </w:r>
      <w:r>
        <w:rPr>
          <w:i/>
          <w:color w:val="000066"/>
          <w:sz w:val="32"/>
          <w:szCs w:val="32"/>
        </w:rPr>
        <w:t>Пройдут – пролетят незаметно года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Простятся с «началкой», с тобой – навсегда.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Перешагнут свою Азбуку в бантах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И даже забудут здороваться, франты.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Конечно, они уже старшеклассники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А ты лишь учитель в начальных классиках…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Я не обижаюсь – пройдёт эта спесь. И скоро совсем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Снова в бантиках, гольфах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Прощаясь со школой уже навсегда,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Вспомнят счастливой «началки» года,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Когда были Сашеньки, Валечки, Ксюши…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Я снова услышу, что самая лучшая…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Вот именно эти мгновенья прозрения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Даруют нам истинное  вдохновенье,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И силы, терпенье, и  крепости нервов – 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И снова, и снова… Ведь я у них первая!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А гордость, ну что ж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Я горжусь, что учитель, но только не амбициозно, учтите,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 xml:space="preserve">Тихонько горжусь, 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В уголке потаённом держу свои мысли всегда при себе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И лишь по секрету мелькнёт в голове,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>Что выбран мой путь. А уверена ль?  Что же…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Похоже, призванье! Наверно, похоже…</w:t>
      </w:r>
    </w:p>
    <w:p>
      <w:pPr>
        <w:pStyle w:val="Normal"/>
        <w:rPr/>
      </w:pPr>
      <w:r>
        <w:rPr>
          <w:i/>
          <w:color w:val="000066"/>
          <w:sz w:val="32"/>
          <w:szCs w:val="32"/>
        </w:rPr>
        <w:t xml:space="preserve">Уверенней! Значит, нам есть чем гордиться – </w:t>
      </w:r>
    </w:p>
    <w:p>
      <w:pPr>
        <w:pStyle w:val="Normal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Учитель «Началки» – стране пригодится!</w:t>
      </w:r>
    </w:p>
    <w:p>
      <w:pPr>
        <w:pStyle w:val="Normal"/>
        <w:ind w:hanging="0"/>
        <w:rPr>
          <w:rFonts w:cs="Calibri"/>
          <w:i/>
          <w:i/>
          <w:color w:val="000066"/>
          <w:sz w:val="32"/>
          <w:szCs w:val="32"/>
        </w:rPr>
      </w:pPr>
      <w:r>
        <w:rPr>
          <w:rFonts w:cs="Calibri"/>
          <w:i/>
          <w:color w:val="000066"/>
          <w:sz w:val="32"/>
          <w:szCs w:val="32"/>
        </w:rPr>
        <w:t xml:space="preserve"> </w:t>
      </w:r>
    </w:p>
    <w:p>
      <w:pPr>
        <w:pStyle w:val="Normal"/>
        <w:ind w:hanging="0"/>
        <w:jc w:val="right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</w:r>
    </w:p>
    <w:p>
      <w:pPr>
        <w:pStyle w:val="Normal"/>
        <w:ind w:hanging="0"/>
        <w:jc w:val="right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Данова Татьяна Юрьевна,</w:t>
      </w:r>
    </w:p>
    <w:p>
      <w:pPr>
        <w:pStyle w:val="Normal"/>
        <w:ind w:hanging="0"/>
        <w:jc w:val="right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член первичной профсоюзной организации,</w:t>
      </w:r>
    </w:p>
    <w:p>
      <w:pPr>
        <w:pStyle w:val="Normal"/>
        <w:ind w:hanging="0"/>
        <w:jc w:val="right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учитель начальных классов МБОУ СОШ №40</w:t>
      </w:r>
    </w:p>
    <w:p>
      <w:pPr>
        <w:pStyle w:val="Normal"/>
        <w:ind w:hanging="0"/>
        <w:jc w:val="right"/>
        <w:rPr>
          <w:i/>
          <w:i/>
          <w:color w:val="000066"/>
          <w:sz w:val="32"/>
          <w:szCs w:val="32"/>
        </w:rPr>
      </w:pPr>
      <w:r>
        <w:rPr>
          <w:i/>
          <w:color w:val="000066"/>
          <w:sz w:val="32"/>
          <w:szCs w:val="32"/>
        </w:rPr>
        <w:t>Ленинского района города Новосибирска</w:t>
      </w:r>
    </w:p>
    <w:p>
      <w:pPr>
        <w:pStyle w:val="Normal"/>
        <w:ind w:hanging="0"/>
        <w:jc w:val="right"/>
        <w:rPr>
          <w:i/>
          <w:i/>
          <w:color w:val="000066"/>
          <w:sz w:val="28"/>
          <w:szCs w:val="28"/>
        </w:rPr>
      </w:pPr>
      <w:r>
        <w:rPr>
          <w:i/>
          <w:color w:val="000066"/>
          <w:sz w:val="28"/>
          <w:szCs w:val="28"/>
        </w:rPr>
      </w:r>
    </w:p>
    <w:p>
      <w:pPr>
        <w:pStyle w:val="Normal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28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16:00Z</dcterms:created>
  <dc:creator>Данова</dc:creator>
  <dc:description/>
  <dc:language>en-US</dc:language>
  <cp:lastModifiedBy>Данова</cp:lastModifiedBy>
  <cp:lastPrinted>2011-01-11T21:15:00Z</cp:lastPrinted>
  <dcterms:modified xsi:type="dcterms:W3CDTF">2011-02-17T17:16:00Z</dcterms:modified>
  <cp:revision>2</cp:revision>
  <dc:subject/>
  <dc:title/>
</cp:coreProperties>
</file>