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для прослушанного диалога. Проставить правильные варианты ответов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teacher?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ster Michel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ster Lyon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ster  Fox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name of the pupil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ck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llie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ssic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is the pupil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an the pupil do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rite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 pupil a boy or a girl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oy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girl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og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19:00Z</dcterms:created>
  <dc:creator>Glavniy</dc:creator>
  <dc:description/>
  <cp:keywords/>
  <dc:language>en-US</dc:language>
  <cp:lastModifiedBy>Glavniy</cp:lastModifiedBy>
  <dcterms:modified xsi:type="dcterms:W3CDTF">2010-12-13T05:22:00Z</dcterms:modified>
  <cp:revision>6</cp:revision>
  <dc:subject/>
  <dc:title/>
</cp:coreProperties>
</file>