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Управление образования администрации Старооскольского городского округа</w:t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Муниципальное общеобразовательное учреждение «Средняя общеобразовательная школа №30»</w:t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 w:cs="Calibri"/>
          <w:lang w:val="en-US" w:eastAsia="ar-SA"/>
        </w:rPr>
        <w:t>IV</w:t>
      </w:r>
      <w:r>
        <w:rPr>
          <w:rFonts w:eastAsia="Calibri" w:cs="Calibri"/>
          <w:lang w:eastAsia="ar-SA"/>
        </w:rPr>
        <w:t xml:space="preserve"> муниципальная конференция юных исследователей</w:t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Секция: гуманитарная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  <w:t>Исследовательская работа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ято -    Троицкий храм</w:t>
      </w:r>
      <w:r>
        <w:rPr>
          <w:sz w:val="28"/>
          <w:szCs w:val="28"/>
        </w:rPr>
        <w:t xml:space="preserve">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ая ист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временная жизнь русского народ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b/>
          <w:b/>
          <w:i/>
          <w:i/>
          <w:sz w:val="28"/>
          <w:szCs w:val="28"/>
          <w:lang w:eastAsia="ar-SA"/>
        </w:rPr>
      </w:pPr>
      <w:r>
        <w:rPr>
          <w:rFonts w:eastAsia="Calibri" w:cs="Calibri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Скрыпник Олеся</w:t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7 «А»  класс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rFonts w:eastAsia="Times New Roman" w:cs="Times New Roman"/>
          <w:b/>
          <w:lang w:eastAsia="ar-SA"/>
        </w:rPr>
        <w:t xml:space="preserve">                                                                           </w:t>
      </w:r>
      <w:r>
        <w:rPr>
          <w:rFonts w:eastAsia="Calibri" w:cs="Calibri"/>
          <w:b/>
          <w:lang w:eastAsia="ar-SA"/>
        </w:rPr>
        <w:t>Руководитель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Times New Roman" w:cs="Times New Roman"/>
          <w:lang w:eastAsia="ar-SA"/>
        </w:rPr>
        <w:t xml:space="preserve">                                                                       </w:t>
      </w:r>
      <w:r>
        <w:rPr>
          <w:rFonts w:eastAsia="Calibri" w:cs="Calibri"/>
          <w:lang w:eastAsia="ar-SA"/>
        </w:rPr>
        <w:t>Учитель православной культуры Горкуша А.Н.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Старый Оскол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2011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eastAsia="Calibri" w:cs="Calibri"/>
          <w:sz w:val="72"/>
          <w:szCs w:val="72"/>
          <w:lang w:eastAsia="ar-SA"/>
        </w:rPr>
      </w:pPr>
      <w:r>
        <w:rPr>
          <w:rFonts w:eastAsia="Calibri" w:cs="Calibri" w:ascii="Calibri" w:hAnsi="Calibri"/>
          <w:sz w:val="72"/>
          <w:szCs w:val="72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       </w:t>
      </w:r>
      <w:r>
        <w:rPr>
          <w:b/>
          <w:sz w:val="48"/>
          <w:szCs w:val="48"/>
        </w:rPr>
        <w:t>Содержание</w:t>
      </w:r>
    </w:p>
    <w:p>
      <w:pPr>
        <w:pStyle w:val="Normal"/>
        <w:spacing w:lineRule="auto" w:line="360"/>
        <w:ind w:righ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28"/>
          <w:szCs w:val="28"/>
        </w:rPr>
        <w:t xml:space="preserve">Введение                                                                                  3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оскольские храмы. Свято-Троицкий храм       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</w:t>
      </w:r>
      <w:r>
        <w:rPr>
          <w:b/>
          <w:sz w:val="32"/>
          <w:szCs w:val="32"/>
        </w:rPr>
        <w:t>Стрелецкой слободы                                   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 храма                                                          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91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кона «Казанская Божья Матерь»                               9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5.Заключение                                                                         10                                                      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                                    11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1410" w:right="12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right="-81" w:firstLine="540"/>
        <w:jc w:val="both"/>
        <w:rPr/>
      </w:pPr>
      <w:r>
        <w:rPr>
          <w:sz w:val="28"/>
          <w:szCs w:val="28"/>
        </w:rPr>
        <w:t>В современных социально-экономических условиях решать задачу духовно-нравственного воспитания нелегко, поскольку сказывается негативное воздействие на человека средств массовой информации, особенно телевидения. Существующие условия жизни общества таковы, что приводят к усилению негативных факторов, действующих на личность, результатом которых является духовно-нравственное разложение значительной части нашей молодежи. Для духовно-нравственного возрождения российского общества необходимо образованное, нравственно чистое, духовно богатое поколение подрастающей молодежи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Белгородской области, уделяется огромное внимание духовно – нравственному воспитанию молодежи, детство – время развития всех сил человека, как душевных, так и телесных, время приобретения знаний об окружающем мире, время формирования нравственных навыков и привычек. Систематическое духовно – нравственное воспитание обеспечивает адекватное социальное развитие и гармоничное формирование личности, способствует выработке научно-образовательных перспектив развития своего региона,  обогащает и одухотворяет людей, учит их любить свою родину, свой край, свое социальное и природное окруж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>изучения этой темы обусловлена возрождением духовности в нашем обществе и государств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 xml:space="preserve"> данной работы – без знания своей истории, без истинной православной веры, нельзя стать полноценной и развитой личностью, стать патриотом  и гражданином своей стра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- на примере одного храма наглядно показать великолепие храмов нашего Старооскольского района, их достоинства, красоту и историю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, </w:t>
      </w:r>
      <w:r>
        <w:rPr>
          <w:sz w:val="28"/>
          <w:szCs w:val="28"/>
        </w:rPr>
        <w:t>которые ставит автор работ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2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ь величие храмов  в Старом Оскол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2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ывать чувство любви и гордости к родному город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щение к знаниям о богатом наследии православной куль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познавательной исследовательской активности, творческого и интеллектуального  потенциала  на уроках православной культуры</w:t>
      </w:r>
    </w:p>
    <w:p>
      <w:pPr>
        <w:pStyle w:val="Normal"/>
        <w:spacing w:lineRule="auto" w:line="360"/>
        <w:ind w:right="-81" w:firstLine="540"/>
        <w:jc w:val="both"/>
        <w:rPr/>
      </w:pPr>
      <w:r>
        <w:rPr>
          <w:sz w:val="28"/>
          <w:szCs w:val="28"/>
        </w:rPr>
        <w:t>Православие – это живая история и современная жизнь русского народа, его культура и повседневный быт, воспитание и образование, отторгнуть русский народ от православия – значит  отвергнуть золотое наследие наших предков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народ жил всегда с великою правдою в душе, накапливая веками нравственно – духовные традиц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.  Старооскольские храмы. Свято-Троицкий храм</w:t>
      </w:r>
    </w:p>
    <w:p>
      <w:pPr>
        <w:pStyle w:val="Normal"/>
        <w:spacing w:lineRule="auto" w:line="360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ом Осколе и Старооскольском районе всего 73 храма, из них 20 деревянных храмов. Кафедральный храм в Старом Осколе – собор благ. князя Александра Невского. Старооскольские храмы: Свято-Троицкий, Крестовоздвиженский, Ильинский, Вознесенский ,Успения Божьей Матери. В самом Старом Осколе 8 храмом и 1 деревянный. Но обо одном я хотел бы рассказать. Это Свято-Троицкий храм, который находится в стрелецкой слободе. </w:t>
        <w:tab/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sz w:val="28"/>
          <w:szCs w:val="28"/>
        </w:rPr>
        <w:t>Свято-Троицкая церковь построена в 1730 г.(</w:t>
      </w:r>
      <w:r>
        <w:rPr>
          <w:i/>
          <w:iCs/>
          <w:sz w:val="28"/>
          <w:szCs w:val="28"/>
        </w:rPr>
        <w:t>в стиле барокко),</w:t>
      </w:r>
      <w:r>
        <w:rPr>
          <w:sz w:val="28"/>
          <w:szCs w:val="28"/>
        </w:rPr>
        <w:t xml:space="preserve"> в 1858 г. дополнена приделами с апсидами и четырехколонным портиком со стилизованными тосканскими колоннами.</w:t>
        <w:tab/>
        <w:t xml:space="preserve"> Располагается в Стрелецкой слободе (</w:t>
      </w:r>
      <w:r>
        <w:rPr>
          <w:i/>
          <w:iCs/>
          <w:sz w:val="28"/>
          <w:szCs w:val="28"/>
        </w:rPr>
        <w:t xml:space="preserve">сейчас в черте Старого Оскола). </w:t>
      </w:r>
      <w:r>
        <w:rPr>
          <w:sz w:val="28"/>
          <w:szCs w:val="28"/>
        </w:rPr>
        <w:t xml:space="preserve">Иконостас церкви – замечательный по архитектуре и исполнению, один из немногих сохранившиеся иконостасо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наиболее ранних сохранившихся храмов Старого Оскола, построенного в разные архитектурные эпохи - первоначальный объем периода барокко, пристройки - позднего классицизма, является церковь Свято-Троицкая, построена в 1730 г. в центре слободы Стрелецкой, возникшей в XVII веке на юго-востоке острога, за рекой Оскол. Приход церкви составляли слободы: Троицкая, Пушкарская, Стрелецкая. Престолов в ней три: главный во имя святой Животворящей Троицы, с правой стороны от главного алтаря - в честь Казанской иконы Божией Матери, с левой стороны от главного алтаря - во имя Николая Чудотворца. В 1858 г. к храму пристраиваются с севера, юга и востока новые помещения. С запада - тосканский четырехколонный портик. Первоначальные скульптуры на фасадах (возможно деревянные) были заменены в 30-е годы XX в. на гипсовые. От застройки XIX в. в слободе сохранились: школа церковно-приходская, часовня, жилой дом и кладбищ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360" w:firstLine="720"/>
        <w:jc w:val="both"/>
        <w:rPr/>
      </w:pPr>
      <w:r>
        <w:rPr>
          <w:bCs/>
          <w:sz w:val="28"/>
          <w:szCs w:val="28"/>
        </w:rPr>
        <w:t>Протоиереем Свято – Троицкого храма является  Филатов Андрей Иванович</w:t>
      </w:r>
      <w:r>
        <w:rPr>
          <w:sz w:val="28"/>
          <w:szCs w:val="28"/>
        </w:rPr>
        <w:t>. Он родился в Белгородской области в 1969 году. С 1985 по 1990 год проходил приходскую практику перед поступлением в Курскую Духовную семинарию в храме Архистратига Михаила в г. Белгород. С 1990 по 1994 год учился в Курской Духовной семинарии. 18 марта 1994 года рукоположен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иакона. 19 марта 1994 года рукоположен во пресвитера. С 1995 года - </w:t>
      </w:r>
      <w:r>
        <w:rPr>
          <w:bCs/>
          <w:sz w:val="28"/>
          <w:szCs w:val="28"/>
        </w:rPr>
        <w:t>настоятель Свято-Троицкого храма г. Старый Оскол.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540"/>
        <w:jc w:val="center"/>
        <w:rPr/>
      </w:pPr>
      <w:r>
        <w:rPr>
          <w:b/>
          <w:sz w:val="32"/>
          <w:szCs w:val="32"/>
        </w:rPr>
        <w:t>2.Стрелецкая слобод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540" w:right="1255" w:hanging="144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631305" cy="4112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540" w:right="1255" w:hanging="14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900" w:right="1255" w:firstLine="54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540" w:right="1255" w:hanging="1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540" w:right="1255" w:hanging="14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540" w:right="1255" w:hanging="14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540" w:right="1255" w:hanging="14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  <w:tab w:val="left" w:pos="9540" w:leader="none"/>
        </w:tabs>
        <w:spacing w:lineRule="auto" w:line="360"/>
        <w:ind w:right="1255" w:hanging="0"/>
        <w:jc w:val="both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 xml:space="preserve">                   </w:t>
      </w:r>
      <w:r>
        <w:rPr>
          <w:b/>
          <w:sz w:val="28"/>
          <w:szCs w:val="28"/>
        </w:rPr>
        <w:t>3. Архитектура храма</w:t>
      </w:r>
    </w:p>
    <w:p>
      <w:pPr>
        <w:pStyle w:val="Normal"/>
        <w:autoSpaceDE w:val="false"/>
        <w:spacing w:lineRule="auto" w:line="360"/>
        <w:ind w:left="-360" w:right="-180" w:hanging="0"/>
        <w:jc w:val="both"/>
        <w:rPr/>
      </w:pPr>
      <w:r>
        <w:rPr>
          <w:color w:val="202020"/>
          <w:sz w:val="36"/>
          <w:szCs w:val="36"/>
        </w:rPr>
        <w:t>О</w:t>
      </w:r>
      <w:r>
        <w:rPr>
          <w:color w:val="202020"/>
          <w:sz w:val="28"/>
          <w:szCs w:val="28"/>
        </w:rPr>
        <w:t>чень часто храмы называют «Небом на земле», и это не просто метафора. Своей архитектурой храмы, как правило, прорывают привычные формы земных сооружений и устремляются ввысь. Происходит это оттого, что предназначение храма выходит за привычные рамки земных отношений:</w:t>
      </w:r>
    </w:p>
    <w:p>
      <w:pPr>
        <w:pStyle w:val="Normal"/>
        <w:tabs>
          <w:tab w:val="clear" w:pos="708"/>
          <w:tab w:val="left" w:pos="-360" w:leader="none"/>
          <w:tab w:val="left" w:pos="8820" w:leader="none"/>
          <w:tab w:val="left" w:pos="9000" w:leader="none"/>
          <w:tab w:val="left" w:pos="9540" w:leader="none"/>
        </w:tabs>
        <w:spacing w:lineRule="auto" w:line="360"/>
        <w:ind w:left="-540" w:right="99" w:hanging="0"/>
        <w:jc w:val="both"/>
        <w:rPr/>
      </w:pPr>
      <w:r>
        <w:rPr>
          <w:sz w:val="28"/>
          <w:szCs w:val="28"/>
        </w:rPr>
        <w:tab/>
        <w:t>В Свято-Троицком храм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фасады трапезной, приделов и апсид завершены гладким фризом и профилированным карнизом. Все прямоугольные окна обрамлены профилированными наличниками. Трехчастные центральные окна трапезной, фланкированные пилястрами с раскрепованными фризами, ограниченными поверху полочками, завершены сегментными окнами по их осям. Колокольня - восьмерик на четверике, имеет один ярус звона с коробовыми арками на всех гранях. Углы восьмерика закреплены лопатками. Грани его завершены треугольными щипцами. Объем четверика в уровне притвора частично утрачен, в результате чего верхняя часть его западного фасада опирается на архитрав далеко вынесенного четырехколонного портика. Увенчана колокольня небольшой главкой с яблоком и крестом на глухом барабанчике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  <w:tab w:val="left" w:pos="9540" w:leader="none"/>
        </w:tabs>
        <w:spacing w:lineRule="auto" w:line="360"/>
        <w:ind w:left="-54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псиды, перекрытые конхами, соединены с храмом трехпролетной аркой. Восьмерик храма, перекрытый восьмигранным сводом, опирается на подпружные арки с полукруглыми тромпами. Приделы, центральная ячейка трапезной и притвор перекрыты крестовыми сводами. Боковые ячейки трапезной с плоскими перекрытиями. Все помещения сообщаются через арочные проемы. Иконостас - резного дерева, позолоченный, выполнен в стиле провинциального барокко с заглубленным трехчастным центром. Состоит из трех ярусов. В верхнем ярусе помещена одна икона. Первый и второй ярусы разделены раскрепованными карнизами. Вертикальные элементы иконостаса фланкированы большими витыми колонками. Колонки меньших размеров фланкируют иконы, вставленные в овальные рамы. Царские врата богато декорированы резьбой растительного характера. В фигурном завершении иконостаса использованы арочные, килевидные и другие сложные криволинейные формы. Возвышающийся центр украшен фигурами ангелов. Росписей в храме немного, в основном расписаны своды. Большинство живописных сюжетов посвящены жизни Христа. Стенные росписи обрамлены лепными рамами. Большая часть икон вставлена в резные киоты. Ограда вокруг церковного участка установлена на высоком кирпичном основании с массивными столбами, декорированными филенками. Между столбами вставлены ажурные кованые решетки со сложным, редким для этого времени ковровым рисунком. </w:t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-360" w:leader="none"/>
          <w:tab w:val="left" w:pos="8640" w:leader="none"/>
          <w:tab w:val="left" w:pos="9000" w:leader="none"/>
          <w:tab w:val="left" w:pos="9540" w:leader="none"/>
        </w:tabs>
        <w:spacing w:lineRule="auto" w:line="360"/>
        <w:ind w:left="-540" w:right="99" w:hanging="0"/>
        <w:jc w:val="both"/>
        <w:rPr/>
      </w:pPr>
      <w:r>
        <w:rPr>
          <w:sz w:val="28"/>
          <w:szCs w:val="28"/>
        </w:rPr>
        <w:tab/>
        <w:t xml:space="preserve">Часовня Свято-Троицкой церкви построена предположительно в первой половине XIX в. В течение нескольких десятилетий использовалась как склад. В 1994 г. была отремонтирована на средства прихода. 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54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динственная сохранившаяся часовня в Старом Осколе, построенная в духе классицизма. Стены кирпичные, оштукатурены. Расположена рядом с перекрестком ул. Большевистская и Колхозная (в створе последней), на западной стороне ул. Большевистской. Одноэтажная, восьмигранная в плане, под невысокой граненой кровлей, завершенной главкой с крестом. Глухие грани по сторонам света украшены портиками со сдвоенными по флангам полуколоннами и завершены крутыми треугольными фронтонами. Цоколь выделен большей толщиной стены, фасады завершены профилированным карнизом. Вход в часовню арочной формы расположен с южной стороны, две грани по бокам от восточной имеют арочные окна, все остальные грани - глухие, декорированы арочными нишками. 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540" w:right="12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540" w:right="12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540" w:right="12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540" w:right="12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540" w:right="12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540" w:right="12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540" w:right="12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540" w:right="12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540" w:right="12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right="12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5. Икона « Казанская Божья Матерь»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180" w:right="1255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180" w:right="1255"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0</wp:posOffset>
            </wp:positionH>
            <wp:positionV relativeFrom="paragraph">
              <wp:posOffset>13970</wp:posOffset>
            </wp:positionV>
            <wp:extent cx="3962400" cy="4343400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коны. Колокольный звон при Храме 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180" w:right="12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м Православный – это Небо на земле,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180" w:right="12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вятым молитвы никогда не утихали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180" w:right="12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олучают благодать от Бога все!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right="125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/>
        <w:t>Горяинова Н</w:t>
      </w:r>
      <w:r>
        <w:rPr>
          <w:sz w:val="28"/>
          <w:szCs w:val="28"/>
        </w:rPr>
        <w:t>.</w:t>
      </w:r>
      <w:r>
        <w:rPr/>
        <w:t xml:space="preserve"> «Православная Россия».</w:t>
      </w:r>
      <w:r>
        <w:rPr>
          <w:sz w:val="28"/>
          <w:szCs w:val="28"/>
        </w:rPr>
        <w:t xml:space="preserve"> )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180" w:right="12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ая святыня  Свято-Троицкого храма – чудотворная  икона Казанской Божьей Матери. Она икона находится в Свято-Троицком храме. В летописях четырехсотлетней давности можно найти сообщения, что от  икон исцелялись слепцы, и эта икона не исключение.  От этой иконы несколько лет назад исцелился один слепой, хотя врачи поставили ему  диагноз – неизлечим.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18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е легенды о явлении иконы. По одной из легенд, икона приплыла по реке Оскол. Её нашли мальчики купавшиеся в речке в виде двух дощечек. А когда они сложили две половинки, то дощечки невозможно было разъединить. И на сложенных дощечках проявился лик Богородицы с младенцем. По второй легенде нашли икону в часовне  возле с Свято-Троицкого храма, отнесли икону в Покровский храм(что был на Ленина). На следующий день икона из Покровского храма исчезла, а появилась  в Свято-Троицком храме. И так 3 дня. И решили икону оставить в Свято-Троицком храме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18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храм великий памятник архитектуры и истории. Советую вам посетить его. Вы там увидите не только искусство архитектуры, но ощутите приятную обстановку и благодать от великой чудотворной иконы. 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180" w:right="1255" w:firstLine="540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 xml:space="preserve">Заключение   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ind w:left="-180" w:firstLine="54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Храм — место святое, где человеческие души в Таинствах Церкви и в молитве встречаются с Богом. Вместе с тем, храмовая архитектура отражает историческое время, вбирая в себя лучшие достижения эстетического и технического развития народа. При изучении истории строительства того или иного храма отчетливо видно, как вера воплощается в искусство, а земные формы преображаются в небесную красоту. Каждый храм имеет свою судьбу, которая неотделима от истории народа. И, вместе с тем, храм как дом Божий, как место особого присутствия и благодатного действия Божия дает возможность выбрать путь спасения всему народу. Даже руины</w:t>
      </w:r>
    </w:p>
    <w:p>
      <w:pPr>
        <w:pStyle w:val="Normal"/>
        <w:autoSpaceDE w:val="false"/>
        <w:spacing w:lineRule="auto" w:line="360"/>
        <w:ind w:left="-180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разрушенных храмов своим молчаливым укором и напоминанием о былом величии призывают к созиданию, к памятливости, ответственности перед Богом, Родиной и Историей.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18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сем недавно в курс школьной программы был введен предмет «Православная культура». Этот предмет призван научить отличать добро от зла, формировать чувство ответственности, любовь к Родине, семье, ближним, способствовать выработке собственной жизненной позиции.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18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Русской Православной Церкви, храмов, жизни святых подвижников, деятелей культуры, жизнь и творчество которых тесно связаны с православием,  что  способствует формированию у молодого поколения России чувств патриотизма, уважения к прошлому своей страны, к культуре русского народа – светской и духовной, по мнению известного философа И.А.Ильина, «Родина есть нечто от духа  Божия».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18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изучение «Православной культуры», отраженной и сохранившейся в истории своего народа, возможно и полезно для каждого современного школьника.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чется верить, что пришло это созидательное время «собирать камни» своих святынь, своей культуры, возрождать нравственно – духовные ценности, которые помогут выбрать правильный курс.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spacing w:lineRule="auto" w:line="360"/>
        <w:ind w:left="-18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9000" w:leader="none"/>
        </w:tabs>
        <w:ind w:left="720" w:right="1255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Духовные родники Святого Белогорья» В.И.Давыдов. – Белгород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9000" w:leader="none"/>
        </w:tabs>
        <w:ind w:left="720" w:right="1255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Газета «Православное Осколье». 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9000" w:leader="none"/>
        </w:tabs>
        <w:ind w:left="720" w:right="1255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Газета «Белгородская епархиальные ведомости» №5 2005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Иоанн - архиепископ Белгородский и Старооскольский. Храмы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городской и Старооскольской епархии. Белгород,2005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28"/>
          <w:szCs w:val="28"/>
        </w:rPr>
      </w:pPr>
      <w:r>
        <w:rPr>
          <w:sz w:val="28"/>
          <w:szCs w:val="28"/>
        </w:rPr>
        <w:t>5. Библия для детей М.: РИО Mil 10 «Мосгорпечать», 1991</w:t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9000" w:leader="none"/>
        </w:tabs>
        <w:ind w:left="-180" w:right="1255" w:firstLine="54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164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50:00Z</dcterms:created>
  <dc:creator>Home</dc:creator>
  <dc:description/>
  <cp:keywords/>
  <dc:language>en-US</dc:language>
  <cp:lastModifiedBy>олег</cp:lastModifiedBy>
  <cp:lastPrinted>2009-11-29T12:48:00Z</cp:lastPrinted>
  <dcterms:modified xsi:type="dcterms:W3CDTF">2011-02-02T19:30:00Z</dcterms:modified>
  <cp:revision>22</cp:revision>
  <dc:subject/>
  <dc:title>Храмы Старого Оскола: Свято-Троицкий храм </dc:title>
</cp:coreProperties>
</file>