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ЛЮБИМЫХ КНИГ ПРЕКРАСНЫЕ СТРАНИЦЫ»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b/>
          <w:bCs/>
        </w:rPr>
        <w:t>:</w:t>
      </w:r>
      <w:r>
        <w:rPr/>
        <w:t xml:space="preserve"> способствовать более углубленному восприятию творческого наследия С.Я.Маршака, Н.Н.Носова, А.Л.Барто, С.В.Михалкова, чтобы юный читатель понимал отношение авторов к чувствам и поступкам героя, помочь растущему человеку оглянуться на себя, пробудить в нем самокритичность, совестливость, стремление к нравственным высотам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Родная школа. Светл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ёлый круг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много впереди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частливых светлых 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эти дни когда-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помнятся друзья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большую жизнь широкий пут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оет книга нам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Нас манит даль седых морей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горные хребты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в жизни ярче и полней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бываются меч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эти дни когда-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помнятся друзья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большую жизнь широкий пут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оет книга нам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Королева Книга: Не счесть всех поданных моих,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и во всех краях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людьми толкуют на своих,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разных языках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Вы подданных моих узнат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Смогли б в теченье мига,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Лишь стоит мне назвать себя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>Я – Королева Книга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огу заставить погрустит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итателя любого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меяться, плакать и любить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не помогает слово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классы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амуил Яковлевич Маршак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(на мотив: «Веселые путешественники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третимся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ероями из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, 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шка и шу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м мы подроб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аждого из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ем, прочи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ем мы з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ршака, Марш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ют все наверн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захотите к нам вы при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расскажем все о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у песенку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стучится в дверь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толстой сумкой на ре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цифрой «5» на медной бля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иней форменной фуражк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ходит почтальон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он, это он…Кто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ром : Почталь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чтальон:  А откуда вы меня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ром:  Вы пришли к нам из книжки Маршака «Поч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: У кого сегодня много пи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умке на б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 Ташкента, Таган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 Тамбова и Б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: В семь часов он начал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десять сумка поху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к двенадцати ча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разнес по адре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енок: Письмо само никуда не по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 в ящик его спус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о пробежит, пролетит, проплы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сячи верст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ребенок: Кто стучится в дверь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толстой сумкой на ре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чтальон:  А у меня для вас посылка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ром: Интересно, что же в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: А вот отгад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дерево, а с листо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рубашка, а сш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человек, а расс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ром: 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: Получите пос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пасибо тебе, почтальон. Оставайтесь у нас на празднике, будем вместе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альон: Большое спасибо, с удовольствием оста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Какая красивая большая книга (раскрывает обложку, читает название «Волшебная книга» открывает 1-ю страницу «Почта» почталь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йчас узнаем кто в ней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, вбегает мальчик – Рассеянный (пальто застегнуто не на все пуговицы, на руках носки, на голове сковорода.) Он удивленно оглядывается, обращается к детям,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 Это что за остан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логое иль Поповка? (подходит в ведущей, дергает за рука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убокоуважа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гоноуваж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гоноуважа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убокоуваж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 что бы то ни 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е надо вы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льзя ли у трам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кзай остано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ять оглядывается и испуганно восклиц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й, да это же не моя оста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опять попал не туда!           (Пытается уй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Как раз вы попали туда, куда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ведь герой из книжки Маршака «Вот какой Рассеян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 Нет, вы ошиба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из книжки Чуковского «Мойдоды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ерно он говорит,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у, что ты, рассеян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опять все перепу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и, скажите Рассеянному, кто о нем напи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 (огорченно): Вы уж меня простите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всегда все говорю и делаю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 сейчас я у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Оставайся у нас на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: Останусь, так 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 этой странице необычная загад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-ка, отгад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Ванька – Вста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ученик: Уснули телята, уснули цып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слышно веселых скворчат из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ин только мальчик – по имени Ва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прозвищу «Встанька» не спит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ученик: У Ваньки и Встаньки – несчастные ня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чнут они Ваньку укладывать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анька не хочет – приляжет и вск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ляжется снова и встанет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ученик: Укроют его одеялом на ва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 сне одеяло отбросит он проч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нова,  как прежде, стоит на кров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оит на кровати ребенок всю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ученик: Лечил его доктор из детской боль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льному сказал он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тор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ет следующую страницу «Волк и коз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Волк и 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ерый волк в густом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ретил рыжую лис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завета, здравствуй!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дела, зубастый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ичего идут дела. Голова ещё це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де ты был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 рынк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купил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инин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лько взял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Шерсти клок, ободрали правый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вост отгрызли в дра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Кто отгры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Соб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Сыт ли, милый куманё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Еле ноги уволо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3 класс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иколай Николаевич Нос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х книг прекрасные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жи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фантазёры: Стасик, М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стик с Витей. Вы помните рассказ «Тук-тук-тук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ка везли однажды в чемодан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ось стихи читать и песни 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замазку потер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думаю, что стоит посмотр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ва мальчика -  Костик и Шур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стя.</w:t>
      </w:r>
      <w:r>
        <w:rPr>
          <w:sz w:val="28"/>
          <w:szCs w:val="28"/>
        </w:rPr>
        <w:t xml:space="preserve"> Я – Костя!</w:t>
      </w:r>
    </w:p>
    <w:p>
      <w:pPr>
        <w:pStyle w:val="Normal"/>
        <w:rPr/>
      </w:pPr>
      <w:r>
        <w:rPr>
          <w:b/>
          <w:sz w:val="28"/>
          <w:szCs w:val="28"/>
        </w:rPr>
        <w:t>Шурик.</w:t>
      </w:r>
      <w:r>
        <w:rPr>
          <w:sz w:val="28"/>
          <w:szCs w:val="28"/>
        </w:rPr>
        <w:t xml:space="preserve"> Ну а я – Шур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. И у нас замазка!</w:t>
      </w:r>
    </w:p>
    <w:p>
      <w:pPr>
        <w:pStyle w:val="Normal"/>
        <w:rPr/>
      </w:pPr>
      <w:r>
        <w:rPr>
          <w:b/>
          <w:sz w:val="28"/>
          <w:szCs w:val="28"/>
        </w:rPr>
        <w:t>Костя.</w:t>
      </w:r>
      <w:r>
        <w:rPr>
          <w:sz w:val="28"/>
          <w:szCs w:val="28"/>
        </w:rPr>
        <w:t xml:space="preserve"> Посмотри, что у нас получилось.</w:t>
      </w:r>
    </w:p>
    <w:p>
      <w:pPr>
        <w:pStyle w:val="Normal"/>
        <w:rPr/>
      </w:pPr>
      <w:r>
        <w:rPr>
          <w:b/>
          <w:sz w:val="28"/>
          <w:szCs w:val="28"/>
        </w:rPr>
        <w:t>Шурик.</w:t>
      </w:r>
      <w:r>
        <w:rPr>
          <w:sz w:val="28"/>
          <w:szCs w:val="28"/>
        </w:rPr>
        <w:t xml:space="preserve"> Ливерная колбаса. (Костя обижается и прячет  замазку в карман.) Где замазка?</w:t>
      </w:r>
    </w:p>
    <w:p>
      <w:pPr>
        <w:pStyle w:val="Normal"/>
        <w:rPr/>
      </w:pPr>
      <w:r>
        <w:rPr>
          <w:b/>
          <w:sz w:val="28"/>
          <w:szCs w:val="28"/>
        </w:rPr>
        <w:t>Костя.</w:t>
      </w:r>
      <w:r>
        <w:rPr>
          <w:sz w:val="28"/>
          <w:szCs w:val="28"/>
        </w:rPr>
        <w:t xml:space="preserve"> Вот она в кармане. Не съем я её. (Пауза.)</w:t>
      </w:r>
    </w:p>
    <w:p>
      <w:pPr>
        <w:pStyle w:val="Normal"/>
        <w:rPr/>
      </w:pPr>
      <w:r>
        <w:rPr>
          <w:b/>
          <w:sz w:val="28"/>
          <w:szCs w:val="28"/>
        </w:rPr>
        <w:t>Шурик</w:t>
      </w:r>
      <w:r>
        <w:rPr>
          <w:sz w:val="28"/>
          <w:szCs w:val="28"/>
        </w:rPr>
        <w:t>. Ты уже съел свой пряник?</w:t>
      </w:r>
    </w:p>
    <w:p>
      <w:pPr>
        <w:pStyle w:val="Normal"/>
        <w:rPr/>
      </w:pPr>
      <w:r>
        <w:rPr>
          <w:b/>
          <w:sz w:val="28"/>
          <w:szCs w:val="28"/>
        </w:rPr>
        <w:t>Костя.</w:t>
      </w:r>
      <w:r>
        <w:rPr>
          <w:sz w:val="28"/>
          <w:szCs w:val="28"/>
        </w:rPr>
        <w:t xml:space="preserve"> Нет ещё. А ты?</w:t>
      </w:r>
    </w:p>
    <w:p>
      <w:pPr>
        <w:pStyle w:val="Normal"/>
        <w:rPr/>
      </w:pPr>
      <w:r>
        <w:rPr>
          <w:b/>
          <w:sz w:val="28"/>
          <w:szCs w:val="28"/>
        </w:rPr>
        <w:t>Шурик.</w:t>
      </w:r>
      <w:r>
        <w:rPr>
          <w:sz w:val="28"/>
          <w:szCs w:val="28"/>
        </w:rPr>
        <w:t xml:space="preserve"> Я тоже нет. Давай есть.</w:t>
      </w:r>
    </w:p>
    <w:p>
      <w:pPr>
        <w:pStyle w:val="Normal"/>
        <w:rPr/>
      </w:pPr>
      <w:r>
        <w:rPr>
          <w:b/>
          <w:sz w:val="28"/>
          <w:szCs w:val="28"/>
        </w:rPr>
        <w:t>Костя.</w:t>
      </w:r>
      <w:r>
        <w:rPr>
          <w:sz w:val="28"/>
          <w:szCs w:val="28"/>
        </w:rPr>
        <w:t xml:space="preserve"> Давай. (Едят. Вдруг Костя плюнул.) Послушай, у тебя пряник вкусный?</w:t>
      </w:r>
    </w:p>
    <w:p>
      <w:pPr>
        <w:pStyle w:val="Normal"/>
        <w:rPr/>
      </w:pPr>
      <w:r>
        <w:rPr>
          <w:b/>
          <w:sz w:val="28"/>
          <w:szCs w:val="28"/>
        </w:rPr>
        <w:t>Шурик.</w:t>
      </w:r>
      <w:r>
        <w:rPr>
          <w:sz w:val="28"/>
          <w:szCs w:val="28"/>
        </w:rPr>
        <w:t xml:space="preserve"> Угу.</w:t>
      </w:r>
    </w:p>
    <w:p>
      <w:pPr>
        <w:pStyle w:val="Normal"/>
        <w:rPr/>
      </w:pPr>
      <w:r>
        <w:rPr>
          <w:b/>
          <w:sz w:val="28"/>
          <w:szCs w:val="28"/>
        </w:rPr>
        <w:t>Костя.</w:t>
      </w:r>
      <w:r>
        <w:rPr>
          <w:sz w:val="28"/>
          <w:szCs w:val="28"/>
        </w:rPr>
        <w:t xml:space="preserve"> А у меня, невкусный, мягкий какой-то. Наверное, растаял в кармане.</w:t>
      </w:r>
    </w:p>
    <w:p>
      <w:pPr>
        <w:pStyle w:val="Normal"/>
        <w:rPr/>
      </w:pPr>
      <w:r>
        <w:rPr>
          <w:b/>
          <w:sz w:val="28"/>
          <w:szCs w:val="28"/>
        </w:rPr>
        <w:t>Шурик.</w:t>
      </w:r>
      <w:r>
        <w:rPr>
          <w:sz w:val="28"/>
          <w:szCs w:val="28"/>
        </w:rPr>
        <w:t xml:space="preserve"> А замазка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я. Замазка? Вот, в кармане. Только постой. Это не замазка, а пряник. Тьфу! Я всё перепутал! (Убег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герои из рассказа «Заплатка»: девочка (мама), мальчик (Бобка), трое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ердится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Ты будешь по заборам лазить, штаны рвать, а я зашивать должна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Я больше не буду! Зашей, мама!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ам зашей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Так я же ведь не умею!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умел порвать, семей и зашить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у, я так буду ходить, - проворчал Бобка и пошёл во двор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Ребята увидели, что у него на штанах дырка, и стали смеяться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акой ты солдат, если у тебя штаны порваны?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Бобка оправдывае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просил маму зашить, а она не хоч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е солдатам мамы штаны зашивают? – говорят ребята. – Солдат сам должен уметь всё делать: и заплатку поставить, и пуговицу пришить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герои произведения Н.Носова «Живая шляпа» Вовка и Вадик.</w:t>
      </w:r>
    </w:p>
    <w:p>
      <w:pPr>
        <w:pStyle w:val="Normal"/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й! Ой! – закричали ребята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Я ухожу! – говорит Вовка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уда?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йду к себе домой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Шляпы боюсь! Я первый раз вижу, чтоб шляпа по комнате ходила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 может быть, её кто-нибудь за веревочку дергает?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у, пойди, посмотри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йдём вместе. Я возьму кочергу. Если она к нам полезет, я её кочергой тресну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стой, я тоже кочергу возьму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Да у нас другой кочерги нет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у, я возьму лыжную палк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ни взяли кочергу и лыжную палку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Где же она? – спрашивает Владик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он там, возле стола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ейчас я её как тресну кочергой! Пусть только подлезет ближе, бродяга такая!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га, испугалась! – обрадовались ребята. – Боится лезть к нам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ейчас я её спугну, - сказал Владик. – Эй, ты, шляпа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н стал стучать по полу кочерго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авай наберём картошки и будем картошкой в неё стрелять, -  предложил Вовк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альчики убегаю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мните мальчишек из рассказа Н.Носова «Фантазёры». Там Мишутка и Стасик сидели на скамеечке и рассказывали друг другу небылицы, словно соревновались, кто кого переврё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 ведущи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онечно, помним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ак вот, ребята из 2 А класса тоже попробовали пофантазировать. Послушаем, что из этого получилось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двое учащихся.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тазё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ешь, Никита, у меня дома есть волшебный холодильник. Целый день из него продукты берёшь, а они не кончаю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ёшь! В холодильнике всегда продукты кончаю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от и нет. Мама каждое утро в магазин 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умаешь, придумал тоже. Знаешь, а  я ведь сплю на втором этаже, а брат на пер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загнул, как вы можете спать на разных этажа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 потому, что у нас кровать двухэтаж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понял! Вот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ишь ли, Никита, хочу тебе сообщить, что у меня дома  робот – помощник есть. И моет посуду, и стирает бельё, и пол подмета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это враки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от и не враки, только я его ещё ни разу не ви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чешь, верь, хочешь, нет, но у меня есть самые, что ни на есть, волшебные книги. Сами вслух читают. А знания в мою голову сами отправляю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 врёшь ты все! Не могут книги читать, а уж тем более знания к нам в голову отправля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от и не вру. Мне мама читает, а я за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дно, ладно, не хвастайся, у меня есть такое, что тебе даже и не снило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 и что же эт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дома живёт говорящая кошка. Её зовут Цап – царапка. Когда я прихожу из школы, она встречает меня и спрашивает: «Что ты хочешь кушать, - жареную котлету или жареную мышь. Я, конечно же, выбираю котлету, мы вместе кушаем, а потом идём делать уроки. Лучше всего Царапка разбирается в кошачьем русском языке и математике. Вот она у меня как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, ты и загнул. Разве кошки разбираются в русском языке и математи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щё как, это ведь я про бабушку. После школы она меня  встречает, и уроки мы с ней вместе д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, ничего особенного. А мы с мамой в горшочке выращиваем чудо – дерево. Денежно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Буратино на поле чуде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. Буратино деньги посадил и ничего не вырастил. А мы посадили маленький росточек, он уже подрос, скоро расцветёт, и вместо семечек созреют настоящие де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орово, давай завтра, придём и пофантазируем, куда мы денежки потра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к, листая за лист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страницею стран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 отгадать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встреча наша сост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, художник, враль и неумех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ик он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ского см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ют песню, под музыку, напевая, вбегает Незнай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аве сидел кузне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аве сидел кузне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сем как огуреч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енький он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как огуре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енький он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песня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цветик сочин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же хочу быть поэ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Цветику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учиться сочи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потом, по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известным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Цвет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Слушай, Цветик, научи меня сочинять стихи. Я тоже хочу быть поэтом.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А у тебя способности есть?</w:t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Конечно, есть. Я очень способный!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Это надо проверить. Ты знаешь, что такое рифма?</w:t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Рифма? Не знаю.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Рифма – это когда два слова оканчиваются одинаково. Например: утка – шутка, коржик – моржик. Пон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. Понял.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Ну, скажи рифму на слово «палка».</w:t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Селёдка.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Какая же тут рифма: палка – селёдка? Надо, чтобы слова были похожи. Вот послушай: палка – галка, печка – свечка.</w:t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Понял, понял! Вот здорово! Пакля – шмакля.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Какая шмакля? Такого слова 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у, тогда рвакля.</w:t>
      </w:r>
    </w:p>
    <w:p>
      <w:pPr>
        <w:pStyle w:val="Normal"/>
        <w:rPr/>
      </w:pPr>
      <w:r>
        <w:rPr>
          <w:b/>
          <w:sz w:val="28"/>
          <w:szCs w:val="28"/>
        </w:rPr>
        <w:t>Цветик.</w:t>
      </w:r>
      <w:r>
        <w:rPr>
          <w:sz w:val="28"/>
          <w:szCs w:val="28"/>
        </w:rPr>
        <w:t xml:space="preserve"> И такого слова нет. Нет у тебя способностей к поэзии.</w:t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Сейчас, сейчас... (Ходит, бормочет.) Вот, братцы, какие я стихи сочин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на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йка шёл гулять на ре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рыгнул через ов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Торопы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ыжка был голод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глотил утюг х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Авос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Авоськи под под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сладкая ватру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ет, напевая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т пришла лягуш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орливое брю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ъела кузне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орливое брю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ъела кузнец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все участники представления. В руках у них книги Н Нос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се 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даром не теряй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Носова чит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астники исполняют песню о волшеб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 класс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гния Львовна Барто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венит звонок все громче, все звончей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трель над нами разливается</w:t>
      </w:r>
    </w:p>
    <w:p>
      <w:pPr>
        <w:pStyle w:val="Normal"/>
        <w:rPr/>
      </w:pPr>
      <w:r>
        <w:rPr>
          <w:sz w:val="28"/>
          <w:szCs w:val="28"/>
        </w:rPr>
        <w:t>Ты думаешь распелся соловей, продолж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и нет, здесь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ше выступление посвящается творчеству детской писательницы Агнии Барто. Если спросить кому посвящены ее стихи почти каждый ответит - детям. О чем ее стихи? – О человеческой доброте, об уважении старших, не обижать младших, уметь радоваться, переживать за других, помогать в трудную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3.Стихотворение «Зво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олодины отме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ю без дневн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рат приходит с тройк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три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 у  нас в кварт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трезво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пять или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сегодн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н приходит с двойк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я издал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два корот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шительных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если едини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ихонько в дверь ст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исать стихи начала рано, почти с 1 класса, Героев для своих произведений она не выдумывала, они находились рядом с ней. Она объехала весь мир, в любой стране первые встречи ее были с детьми. Агния Барто говорила: «Нужны не просто встречи, а нужны наблюдения». Наблюдала она за детьми в кино, в детской библиотеке, отдыхала с ребятами в пионерских лагерях, на улице, в п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5.Стихотворение «Разл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я делаю для ма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е играю г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е хожу к вра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у 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мальчишки в речку лез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один сидел на пля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нее после боле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купался в речке д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е я мою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какие – то морков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ы теперь в разл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в городе Прил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день в командир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сначала я, без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ожил в сторонку г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елся в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чер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сидел не слишком близ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в глазах пошли пол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м у них одна арти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дит в маминой приче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егодня целы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– то мне заняться не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тца в руках газ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н витает где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: «Потерпим малость,  (сидит Альберт с газетой в руке и говор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дней еще остало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, наверно, по привы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ли, может быть, от ску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кладу на место сп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зачем-то мою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учит печально г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комнате. Без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детстве у нее была мечта – стать балериной. Агния Барто даже закончила балетное училище. Молодая, красивая, высокая, с легкой походкой, артистичная, на сцене балета была недолго – у нее появилось другое призвание – писать стихи. Многие девочки любят танцевать, но далеко не все девочки пишу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Танец «Ба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8. Стихотворение «В теат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не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ш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 бал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пошли с подругой Люб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 театре сняли шуб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яли теплые плат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в театре, в раздевал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ли в руки ном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– то я в бал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была вс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три помножить на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бы не смо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– то я в теат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этого ждал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ейчас увижу фе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белом шарфе и вен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ижу, дышать не сме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мерок держу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ркестр грянул в тру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оей подругой Лю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здрогнули с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вижу – нету номер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ея кружится на сцене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а сцену не гляж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ыскала все колени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мерка не на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,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тулом где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 балет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сильней играют труб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яшут гости на бал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мы с моей подругой Люб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щем номер на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тился он куда –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девятый ряд пол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ются реб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м ползает вни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сцене бабочка порхала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е видала ничег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омерок нашла е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конец нашла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ут как раз зажегся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ушли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очень нравится бале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м я 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9. Песенка про Петю (на мотив «Страдан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он занят д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 минут не отдох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 парту мажет м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идит бумажки рве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о время перемен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нят он еще сильне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ойдет он к чистой стен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ртит чертиков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сенку про Пет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 вам про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был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подобных Пе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х, как занят этот Петя!       (Поют девочк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ый час ломал час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 мамином портре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рисовывал 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 вскочит на скаме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лезет под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зачем –то схватит ле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лужи полив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 двора домой верн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росит санки у крыльц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их чинить возьме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омает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ромчится он вприпры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лезет на черд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ся некогда за книж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занят он и та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песенку про Пет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и вам пропе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не было на све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му подобных 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0.Стихотворение «Хотите – верьте, хотите –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свете мальчик стр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лся по 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жал скорее в ван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ться. Я не вр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Хотите – верьте, хотите –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л зачем –то с мы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цо мочалкой те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все пальцы смыл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и в дырках до сих пор.</w:t>
      </w:r>
    </w:p>
    <w:p>
      <w:pPr>
        <w:pStyle w:val="Normal"/>
        <w:ind w:firstLine="708"/>
        <w:rPr/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у мама запре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ться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рала подальше м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рыла в ванной кран</w:t>
      </w:r>
    </w:p>
    <w:p>
      <w:pPr>
        <w:pStyle w:val="Normal"/>
        <w:ind w:firstLine="708"/>
        <w:rPr/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этот был упря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слушать не хо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лся по утрам он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 заболел</w:t>
      </w:r>
    </w:p>
    <w:p>
      <w:pPr>
        <w:pStyle w:val="Normal"/>
        <w:ind w:firstLine="708"/>
        <w:rPr/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к нему позвали 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х лучших докт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иагноз был та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Если, мальчик будет грязны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он всегда здоров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, нам вери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11.Игра с залом «Он-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ц – зайчиха - зайчо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с – лиса - лисе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ж – ежиха - ежо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ведь – медведица - медвежо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лк – волчица - волчо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зел – коза - козле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ран – овца - козле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усь – гусыня - гусе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тух – курица - цыплен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лось, она - лосих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слон, она - слоних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кот, она- …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, конечно это кошк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! Ошиблись вы немножк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сыграем еще раз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ыграть хочу я вас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морж, она – моржих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заяц, она – зайчих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бык, она  - …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знакомо это слов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! Да! Да! Она –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Об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вас это держат в секр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я не скры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варищи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чу, чтобы 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рогие чита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даром за чт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ремя потр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знаюсь откровенно и ч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книгу вам было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если захочется вам по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 этого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надо боя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если смеются товарищ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новится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тлее на све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 класс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ргей Владимирович Михалк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ков-поэт наш с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книг он на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читает и быва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все, кто 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тихи его чудесн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ы и весе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их сложил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же, вот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ня «Мы едем,едем,ед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едем, едем,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лёки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астливые сос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ёл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знает дядю Стёп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дю Стёпа всем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осквы-столицы 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автор – Миха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, наши па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ли Стёпу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 читали э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елось им ещ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ков решил продол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ребятам расс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сына дяди Стё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у тоже на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, как и ран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дю Стёпу знаю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исколько не ста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ёт во всей кра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ихалкова много стихов, в которых он беззлобно высме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татки мальчишек и девчонок. Талант Михалкова многогранен: стихи и песни, басни и пьесы. В баснях он высмеивает недостатки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инсценировку басни «Волшебн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в лесу заяц с зайчихой. Встретились они однажды и говорит заяц зайчих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. Привет Зайчиха! Знаешь, я теперь сильнее всех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йчиха. Ну уж и силь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яц. Не веришь! Хочешь я сейчас кабану пинка 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йчиха. Одумайся, Зая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яц. Ничего он мне не сделает! Я волшебное слово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н рассвирепел: «Ты что, косой, очумел?» Заяц поднял лапки и кри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знаю свою ошибку! Лежачего не бь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н задумался: «Ну ладно, коли так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, обращаясь к зайчихе: «Во! Вид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: «Герой! Ну ге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Совсем обнаглел заяц. Ходит по лесу и направо, и налево всем пинки раздаёт. И ничего! Помогает волшебное слово. Однажды увидели заяц с зайчиха. Что сидит на пеньке медведь и морковку 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йчиха. Как мне морковки хоч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яц. Морковки? Сейчас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рывает морковку у Медведя. Тот поднимается, берёт прут. Заяц, повалившись на землю и подняв лапы кверху, закри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яц. Стой! Лежачего не бьют! Признаю свою ошиб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дведь. Знаю. Я тебя бить и не собираюсь, я тебя выс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. И высек, пребольно высек. На глазах у Зайчи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читали Михалк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учили наизу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мы точно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ится его гру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любит в детях смел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ство и шаловлив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т он правдив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за справедливость,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а Книга: Пусть много детвора чи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кай тут каждый эр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удесных книг ещё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честь вам в жизни пред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ен праздник, он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 на один лишь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, читающи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ЛЮБИТЕ КНИГУ КРУГЛЫЙ ГОД!  (в зал пускаются воздуш. шары)</w:t>
      </w:r>
    </w:p>
    <w:sectPr>
      <w:footerReference w:type="default" r:id="rId8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27:00Z</dcterms:created>
  <dc:creator>Admin</dc:creator>
  <dc:description/>
  <cp:keywords/>
  <dc:language>en-US</dc:language>
  <cp:lastModifiedBy>Admin</cp:lastModifiedBy>
  <cp:lastPrinted>2009-05-29T20:45:00Z</cp:lastPrinted>
  <dcterms:modified xsi:type="dcterms:W3CDTF">2011-02-18T16:27:00Z</dcterms:modified>
  <cp:revision>4</cp:revision>
  <dc:subject/>
  <dc:title>1 классы</dc:title>
</cp:coreProperties>
</file>