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56830" cy="1074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2738755</wp:posOffset>
                </wp:positionV>
                <wp:extent cx="6343015" cy="7438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10"/>
                                <w:szCs w:val="110"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10"/>
                                <w:szCs w:val="1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142" w:hanging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Зеленской Светлане Валентиновне,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2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учителю математики МОУ СОШ №8, Ставропольский край, Минеральные Воды, с. Левокумк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14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 том, что она разместила на сайте электронного СМИ «Педсовет/Pedsovet.org» материал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 xml:space="preserve">Тест по математике в 6 классе по теме: «Делимость чисел.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Признаки делимости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 виде файла (презентации)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териал постоянно доступен по адресу http://pedsovet.org/component/option,com_mtree/task,viewlink/link_id,30842/Itemid,118/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Запись о выдаче справки внесена в открытый реестр, размещенный по адресу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  <w:lang w:val="en-US"/>
                                </w:rPr>
                                <w:t>list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.pedsovet.org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за №:639.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анное свидетельство может быть использовано для охраны авторских прав на материал.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видетельство выдано в 1 экземпляр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9990" cy="14033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1247" t="67016" r="18705" b="15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40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«26» января 2011 года №639</w:t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Данный сертификат не является подтверждением качества размещенного материала, который не проходил оценку редакции и экспертного совета. В случае нарушения закона «Об авторском праве и смежных правах» данный сертификат может быть аннулиров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9.45pt;height:585.7pt;mso-wrap-distance-left:9.05pt;mso-wrap-distance-right:9.05pt;mso-wrap-distance-top:0pt;mso-wrap-distance-bottom:0pt;margin-top:215.65pt;mso-position-vertical-relative:text;margin-left:4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10"/>
                          <w:szCs w:val="110"/>
                        </w:rPr>
                        <w:t>Сертификат</w:t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10"/>
                          <w:szCs w:val="1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142" w:hanging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выдан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Зеленской Светлане Валентиновне,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84" w:right="142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учителю математики МОУ СОШ №8, Ставропольский край, Минеральные Воды, с. Левокумка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142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в том, что она разместила на сайте электронного СМИ «Педсовет/Pedsovet.org» материал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rFonts w:cs="Arial" w:ascii="Arial" w:hAnsi="Arial"/>
                          <w:i/>
                          <w:sz w:val="26"/>
                          <w:szCs w:val="26"/>
                        </w:rPr>
                        <w:t xml:space="preserve">Тест по математике в 6 классе по теме: «Делимость чисел. 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Calibri" w:hAnsi="Calibri" w:cs="Calibri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6"/>
                          <w:szCs w:val="26"/>
                        </w:rPr>
                        <w:t>Признаки делимости</w:t>
                      </w:r>
                      <w:r>
                        <w:rPr>
                          <w:rFonts w:cs="Calibri" w:ascii="Calibri" w:hAnsi="Calibri"/>
                          <w:i/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в виде файла (презентации)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Материал постоянно доступен по адресу http://pedsovet.org/component/option,com_mtree/task,viewlink/link_id,30842/Itemid,118/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Запись о выдаче справки внесена в открытый реестр, размещенный по адресу </w:t>
                      </w:r>
                      <w:hyperlink r:id="rId5"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  <w:lang w:val="en-US"/>
                          </w:rPr>
                          <w:t>list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</w:rPr>
                          <w:t>.pedsovet.org</w:t>
                        </w:r>
                      </w:hyperlink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за №:639.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Данное свидетельство может быть использовано для охраны авторских прав на материал.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Свидетельство выдано в 1 экземпляре.</w:t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189990" cy="140335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61247" t="67016" r="18705" b="15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40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«26» января 2011 года №639</w:t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84" w:right="141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  <w:t>Данный сертификат не является подтверждением качества размещенного материала, который не проходил оценку редакции и экспертного совета. В случае нарушения закона «Об авторском праве и смежных правах» данный сертификат может быть аннулиров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229600</wp:posOffset>
                </wp:positionV>
                <wp:extent cx="2057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От реда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дсовета/Pedsovet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4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От реда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Педсовета/Pedsovet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8343900</wp:posOffset>
                </wp:positionV>
                <wp:extent cx="17145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Татьяна Семе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5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Татьяна Семе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43"/>
      <w:szCs w:val="43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Подписи"/>
    <w:basedOn w:val="Normal"/>
    <w:qFormat/>
    <w:pPr>
      <w:jc w:val="center"/>
    </w:pPr>
    <w:rPr>
      <w:rFonts w:ascii="Georgia" w:hAnsi="Georgia" w:cs="Georgia"/>
      <w:color w:val="0D0D0D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st.pedsovet.org/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list.pedsovet.org/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4:00Z</dcterms:created>
  <dc:creator>Татьяна Семенова</dc:creator>
  <dc:description/>
  <cp:keywords/>
  <dc:language>en-US</dc:language>
  <cp:lastModifiedBy>Пользователь</cp:lastModifiedBy>
  <cp:lastPrinted>2010-11-11T10:39:00Z</cp:lastPrinted>
  <dcterms:modified xsi:type="dcterms:W3CDTF">2011-01-26T14:44:00Z</dcterms:modified>
  <cp:revision>2</cp:revision>
  <dc:subject/>
  <dc:title> </dc:title>
</cp:coreProperties>
</file>