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ерспективный план работы по экологии.</w:t>
      </w:r>
    </w:p>
    <w:p>
      <w:pPr>
        <w:pStyle w:val="Normal"/>
        <w:ind w:left="7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торая младшая группа.</w:t>
      </w:r>
    </w:p>
    <w:p>
      <w:pPr>
        <w:pStyle w:val="Normal"/>
        <w:ind w:left="72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улка по участку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накомство с новым временем года – осенью, с сезонными изменениями в природе, с деревьями и кустарниками, растущими на участке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Овощ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овощами (морковь, капуста, огурец, помидор, кабачок, редис, репа, баклажан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Фрукт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фруктами и ягодами (яблоки, груши, виноград, черешня, абрикосы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мотр цветника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цветами, растущими в цветнике, показать, что у цветов есть корень, стебель, листья, цве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Комнатные растения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Цель – познакомить детей с экологической комнатой, с комнатными растениями экологической комнаты. Формировать у детей понимание, что у комнатных растений есть корень, стебель, листья, цветок, что они – живые суще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Аквариум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мини-водоемом – аквариумом. Дать представление, что аквариум – это дом для рыбок и водных растений. Рыбы – дети. Рыбы – живые существа (они плавают, дышат, едят, растут, размножаются). У рыбок есть плавн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орская свинка. Хомячок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Цель – познакомить детей с животным миром экологической комнаты – морской свинкой и хомячком. Формировать представления о том, что все они живые существа и нуждаются в определенном уходе, условиях жизни, которые создает человек и делает их похожими на естественные природные условия, к которым свинка и хомячок приспособлены своим строением и поведением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опугай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тем, что попугаи – живые существа. За попугаями ухаживает человек: чистит и моет клетку, выпускает их полетать, кормит их. Дать знания о внешнем виде птиц, функциях некоторых частей их те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Экскурсия по участку детского сад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сезонными изменениями в природе. Обратить внимание детей на то, что стало с листьями на деревьях, с травой, птицами, насекомыми; дать понятие, что для роста растений необходимы почва, вода, тепло, свет, воздух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Вод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водой, дать понятие, для чего она нужна человеку. Познакомить со свойствами воды (не имеет запаха, прозрачная, течет, растекается, льется; бывает холодная, теплая, горячая)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Домашние животные (кошка, собака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внешним видом кошки и собаки, с особенностями их поведения; показать, что жизнь этих животных связана с человеком: он создает им условия (кормит, ухаживает). Без создания необходимых условий (животные оказываются на улице) они могут погибнуть. Воспитывать бережное отношение и любовь к животным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Комнатные растения («огонек», «Ванька – мокрый»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комнатными растениями. Дать понятие, что у растения есть корень, листья, стебель, цветы. Растения как живые существа нуждаются в уходе за ними, в воде, свете, тепле, почвенном питании, в создании необходимых условий. Воспитывать желание помочь в уходе за растениями в экологической комнате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Тема: « Дикие животные. Что растет в лесу, кто живет в лесу?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ервоначальные сведения о лесе (что растет в лесу и кто живет в лесу?); учить детей находить на картинках, узнавать и называть животных, известных им по произведениям писателей, природоведов, сказкам, играм. Вызвать интерес к лесным обитателям. Воспитывать бережное отношение к ни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участку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с осенними изменениями в природе. Дать понятие о листопа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кабр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Жизнь лесных зверей зимой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внешним видом, с некоторыми особенностями образа жизни зимой зайца, лисы, волка, медведя (что едят, как добывают корм, как спасаются от врагов); с моделью маскировки; воспитывать доброжелательное отношение к лесным зверям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имующие птиц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зимующими птицами: воробьями, сороками, синицы, снегири, вороны, голуби; с особенностями их поведения (им зимой холодно и голодно, их надо подкармливать, для этого необходимо делать кормушки и каждый день насыпать туда корм). Дать понятие о том, какую пользу приносят птицы (поедают вредных насекомых)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Рост и развитие растений. Посадка лук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тем, что новое растение можно вырастить из семян и из луковиц. Познакомить с технологией посадки лука. Дать понятие о том, чем лук полезен (много витаминов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к елки на участке детского сада. Участие в акции « Елочка – зеленая иголочка»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нварь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в лес идем. Жизнь растений и животных в сообществ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формировать у детей представление о жизни животных в лесу, их приспособленности к зимнему периоду. Продолжать знакомить с моделью маскиров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в лес идем. Своеобразие растительного и животного мира Кавказских гор. Первоцветы Кавказских гор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познакомить детей с первоцветами Кавказских гор (подснежники, зимовники, цикламены); воспитывать бережное отношение к первоцветам Кавказских гор, так как их становиться все меньше и меньш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орская свинка – обитатель уголка природ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морской свинкой, ее внешним видом, характерными особенностями (грызун – наземные животные, приспособлены к жизни в норе); с тем, чем питается морская свинка (травой, овощами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Домашние животные и птиц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тем, что курица – домашняя птица, куры дают человеку также мясо и пух. Человек выращивает кур, ухаживает за ними. Без человека домашняя птица жить не мож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курсия по участку детского </w:t>
      </w:r>
      <w:r>
        <w:rPr>
          <w:b/>
          <w:i/>
          <w:sz w:val="28"/>
          <w:szCs w:val="28"/>
        </w:rPr>
        <w:t>са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наблюдение за сезонными изменениями в природе (зима, снег, сугробы, лед) и наблюдение за птицами.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Домашние животные (коровы и козы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познакомить детей с домашними животными (коровой, козой), с их внешним видом, особенностями поведения, сравнить козу и корову (чем отличаются, чем похожи); дать представление о том, что у домашних животных зимой появляются детеныш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Комнатные растения (аспидистра или дружная семейка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комнатными растениями; познакомить с аспидистрой – особенностями ее строения (листья отходят от корня, длинные, блестящие, темно – зеленые); дать знания об уходе за этим растением (рыхлить землю, поливать, протирать листья, устраивать душ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Что растет в лесу и кто живет в лесу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лесом, учить узнавать растения и животных леса по картинкам. Вызвать интерес к лесным обитател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прогулка по участку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сезонными изменениями в природе. Февраль – последний месяц зи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К деревьям в гост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деревьями, растущими на участке детского сада (тополь); дать понятие о структуре дерева (корни, ствол, ветки, листья, плоды). Ствол покрыт корой. Весной на дереве набухают поч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Неживая природа (знакомство с песком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еском, со свойствами мокрого и сухого пес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Дикие животные (белка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белкой: с особенностями ее внешнего вида, повадок, чем питается бел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ервые садовые весенние цветы (тюльпаны, нарциссы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ервыми весенними садовыми цветами (тюльпан, нарцисс), с особенностями их внешнего вида и стро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участку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познакомить детей со временем года – весной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рел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Рассказ воспитателя о жизни лесных зверей весной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уточнить и расширить представления детей о внешнем виде взрослых животных и их детенышах (заяц, медведь, белка, лиса, волк), некоторых особенностях их образа жизни весной и летом; познакомить с двумя-тремя правилами поведения в лесу; формировать бережное отношение к лесным обитателям, выполнять правила поведения в лес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дравствуйте, травушка-муравушка и золотой одуванчик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уточнить знания детей о весенней траве (зеленая, нежная, шелковистая) и одуванчике (желтый, круглый, похожий на солнышко, длинные узкие лепестки, зубчатые листья), об условиях, необходимых для роста (солнце, свет, тепло, вода, земля); дать знания о связях в природе: бабочки пьют сладкий сок цветов не будет цветов – не будет и бабочек; воспитывать бережное отношение ко всему живом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Человек – живое существо. Беседа о живом и неживо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сформировать обобщенное представление о живом организме как целостном образовании и его существенных свойствах: питании, дыхании, движении, способности к росту, развитию, размножению, приспособленности живого организма к условиям существования; учить находить признаки живого у растений и живот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я « День Земл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детям знания о планете Земля (что нужно делать для того, чтобы Земля жила вечно и расцветала); прививать любовь и бережное отношение ко всему живому на Зем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участку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наблюдения за сезонными изменениями в природе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оопарк (экологическая игра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дикими животными, используя различные иллюстрации; дать понятие о том, что разные животные живут в разных климатических условиях (белый медведь – на Севере, верблюд – в пустыне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» Неживая природа (песок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песком (состав песка, что можно сделать из песк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» Неживая природа (глина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глиной, со свойствами сухой и мокрой глины, рассказать о том, что можно делать из гли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» Посадка лука (труд детей на огороде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тем, что лук можно вырастить из луковицы; формировать трудолюб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экологической троп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щание с весной, знакомство с летом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юн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Неживая природа (вода, глина, песок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о свойствами воды, песка и гли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Наблюдение за бабочками и пчелам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насекомыми (бабочками, пчелами), их внешним видом, образом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Растительный мир участка детского сад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кустарником шиповником и розой (сравнить, выявить, чем похожи и чем отличаются друг от друг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экологической троп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 познакомить детей с деревьями и кустарниками тропы. Наблюдения за цветением катальп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юл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Травы (клевер, подорожник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некоторые понятия о травах (какие бывают, для чего нужны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тиц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тицами, прилетающими на участок (воробьи, сойки), с их внешним видом и повадк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Труд на огород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наблюдения за ростом и развитием фасоли, подсолнуха, огурцов, ухода за ни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Целевая прогулка по участку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наблюдение за цветение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гус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« Цветник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цветами, растущими в цветнике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блюдение за морской свинк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 наблюдение за поведением морской свинки в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« Труд в огороде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ививать элементарные трудовые навыки по уходу за овощ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Что меня окружае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детей об окружающей природе; дать возможность самостоятельно высказывать свои мысли и демонстрировать знания о растениях, насекомых, птицах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редняя группа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экологической троп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познакомить детей с деревьями и кустарниками, растущими на участке детского сада (ива, береза, сирень, ель); показать, что погодные условия в течение года меняются по сезонам; выделить признаки осени.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Что растет в саду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детей о фруктах; познакомить их с персиком; дать понятие о том, что фрукты в основном растут в са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Что растет в огород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об овощах; познакомить с овощами (редис, свекла, баклажан, перец); уточнить, что овощи растут в огороде. Работа с лупой. Подвести детей к пониманию того, что овощи вырастают из семян; отметить период вегетативного роста (цветение, плодоношение, образование семян)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нятие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в цветник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- познакомить детей с цветами, растущими в цветнике (космеи, циннии, георгины, астры); закрепить знания о строении цвет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курсия в парк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подвести к пониманию, что парк – это целая экосистема: деревья, трава, кустарники, цветы, насекомые, птицы.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sz w:val="44"/>
          <w:szCs w:val="44"/>
        </w:rPr>
        <w:t>Октябрь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1 занятие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экологической комнате)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Цель - познакомить детей с комнатными растениями экологической комнаты, показать, что комнатные растения – живые существа и у них есть потребности в определенных условиях жизни (питательная почва, вода, свет, тепло, воздух)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Комнатные растения (бальзамин и легенда о нем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 продолжать знакомить детей с тем, что комнатные растения -  живые существа, формировать навыки по уходу за комнатными растениями (рыхление, мытье поддонов, полив), прочитать (или пересказать) легенду о бальзамине, подчеркнуть, что легенды, сложенные людьми, - это народная мудрость, передающая знания об окружающем из поколения в поколени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Мы идем в лес (дикие животные (звери) – медведи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тем, что дикие животные (звери) живут в лесу, рассказать об образе жизни медведей, среде их обитания, характере питания, подчеркнуть, что лес – это сообщество растений и животных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Дикие животные (белки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 продолжать знакомить детей с тем, что лес -  это сообщество растений и животных, рассказать об образе жизни белки в лесу, показать, как животные готовятся  к зим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логическая троп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осенними изменениями в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Мы в лес идем (дары леса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дарами леса (лесные ягоды, лесные фрукты, орехи, грибы), дать понятие, что дары леса небезграничны, поэтому лес нужно беречь и соблюдать правила поведения в лес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Мы в лес идем (перелетные птицы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онятие «перелетные» (почему некоторых птиц так называют?), познакомить детей с характерными особенностями внешнего вида, поведения, питания кукушки и ласточки, рассказать, как они приспособлены к наземно-воздушному образу жизни, к меняющимся условиям неживой природы, составить модель «Птицы»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Мы в лес идем (зайцы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 продолжать знакомить детей с лесом, отметить, что все обитатели леса зависят друг от друга, познакомить детей с особенностями жизни зайцев, их средой обитания, характером питания (грызуны), закрепить знания о том, как животные готовятся к зиме, воспитать бережное отношение к обитателям лес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Обитатели экологической комнаты (морская свинка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– продолжать знакомить детей с обитателями экологической комнаты, формировать представление о том, что животные экологической комнаты нужны определенные условия жизни, которые должны удовлетворять их потребности, познакомить с особенностями жизни морской свинки, объяснить, почему ее так называют.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экологической тропе (совместно с инструктором по физкультур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-  продолжать наблюдение за сезонными изменениями в природ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Декабрь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Наблюдение за хомяком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знания о внешнем виде хомяка, об образе его жизни и питании, воспитывать интерес к животным, учить детей подбирать прилагательные для определения признаков, характерных для животного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Комнатные растения (пеларгония, легенда о ней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уточнить и расширить представление об условиях среды, необходимых для удовлетворения жизненно важных потребностей растений в свете, почве, воздухе, тепле, пище, формировать представление о растениях как живых организмах, которые чувствуют изменение условий их обитания и реагируют на них, познакомить с новым для детей комнатным растением пеларгония, продолжать знакомство с легендами о растени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Зимующие птиц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раскрыть понятие «зимующие», объяснить, почему так называют некоторых птиц, познакомить детей с особенностями жизни, повадками питания зимующих птиц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Рост и развитие растений (посадка лука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ростом и развитием растений, показать, что новое растение можно вырастить из семян и луковицы (из луковицы можно вырастить зеленый лук, если посадить его в землю и создать определенные условия – свет, воздух, питание), показать последовательность посадки лук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кция – «Елочка – зеленая иголочка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здник елки на участ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Январь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: «Экскурсия на лесную поляну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тем, что лес – это сообщество растений и животных, показать простейшие связи между растительным и животным миром, подвести вывод о том, что в лесу все нужны друг другу, формировать представление о том, что в лесу все животные по-своему приспосабливаются к зимнему периоду, продолжать знакомство с моделью маскировк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«Удивительный мир воды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казать, что вода нужна животным, растениям, человеку: вода – источник жизни, без воды не может жить ни одно живое существо, рассказать о свойствах в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Домашние животные (корова с теленком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уточнить представление о том, какую пользу приносят домашние животные, дать понятие о том, какой путь проделало молоко, чтобы попасть на стол к городским жителям, воспитывать уважение к людям труда и доброе отношение к домашним животным.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Неживая природа (песок и глина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детей о песке и глине, об их свойствах и полезности для челове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в лес. Маршрут №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первоцветами Кавказских гор, с сезонными изменениями в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Февраль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Обитатели уголка природы (аквариум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ство с аквариумными рыбками (меченосцы, гупии - рыбы верхних слоев воды), моделирование «Рыбы»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Обитатели уголка природы (попугаи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– уточнить понятие о попугаях, об их внешнем виде, функциях некоторых частей тела, моделирование «Птицы»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Беседа о живом и неживом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сформировать обобщенное представление о живом организме как целостном образовании и его существенных свойствах, учить находить признаки живого у растений и животных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омашние животные зимой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рассказать, что домашние животные не могут находить себе корм в природе зимой и люди специально готовят для них корм летом, дать представление об уходе за домашними животными зимой, закрепить названия детенышей животных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рощание с зимой». Экскурсия по участку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наблюдение за сезонными изменениями в природе, обратить внимание на первые признаки весн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арт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Дикие животные (ежи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диким ежом, его внешним видом, образом жизни, повадками, питани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ервые садовые весенние цветы (нарциссы, тюльпаны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садовыми цветами, закрепить понятие о строении цветка, составить модель цветк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Дикие животные весной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сезонными изменениями в природе, показать, как они влияют на животных, дать представление о том, почему весной необходимо особо охранять диких животных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тицы – наши друзь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ервыми перелетными птицами, которые прилетают весной (грачи, кукушки, скворцы, ласточки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в лес. Маршрут №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знакомство с сезонными изменениями весной.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прель</w:t>
      </w:r>
    </w:p>
    <w:p>
      <w:pPr>
        <w:pStyle w:val="Normal"/>
        <w:ind w:left="72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Комнатные растения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Цель – уточнить знания о строении растения; дать первые представления о потребности растений в воде, свете, тепле, почвенном питании, об уходе за ними – создании необходимых условий; прививать желание помогать воспитателям в уходе за комнатными растениями; моделиров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идем в лес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лесом как единым сообществом растений и животных; учить узнавать и называть растения, животных по картинкам, известным из художественных произведений, и играм; вызвать интерес к лесным обитател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Беседа о лесе и правилах поведения в нем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ство детей с лесом как сообществом растений и животных; показать простейшие связи между растительным и животным миром; подвести детей к выводу о том, что в лесу все друг другу нужны; учить связно, рассказать о правилах поведения в лесу и понимать необходимость соблюдения этих правил; воспитывать бережное отношение к растениям и животны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ь Зем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ство с планетой Земля; прививать любовь к н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в лес. Маршрут № 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ство с весенними изменениями в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й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тицы – наши друзья (кукушка, дятлы, ласточки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тицами, их внешним видом, повадками, образом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Удивительные свойства вод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о свойствами воды; дать представления о том, для чего нужна в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Наблюдение за дождевым червяко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 познакомить детей с дождевым червяком, рассмотреть его через лупу; закрепить и уточнить знания о живом и нежив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 детей в огороде. Посадка лука на гряд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о том, что зеленый лук можно вырастить из луковицы; дать понятие о полезности лука; воспитывать трудолюб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в лес идем (экологическая троп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сезонными изменениями в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юнь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Удивительные свойства вод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о свойствами в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Кустарники (шиповник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редставление о кустарнике шиповнике; наблюдение за цветением шипов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Дождевые черв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наблюдения за дождевыми червями; закрепить знания детей о живом и нежив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в лес идем. Маршрут № 2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лесом; показать, что растет в лес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юль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Наблюдение за деревьями, кустарниками, травами, насекомым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едоставить детям возможность понаблюдать за деревьями и кустарниками (катальпа, сирень); дать возможность подумать и найти существенные различия и сходство между деревьями и кустарниками; понаблюдать за травянистыми растения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Огород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рассмотреть в разрезе плоды помидоров и огурцов через лупу; показать их семена; увидеть особенности семя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Жизнь домашних и диких животных лето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онятие о жизни животных летом; подвести детей к пониманию того, что дикие животные самостоятельно добывают себе пищу, а о домашних животных заботится челове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4 занят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тицы лето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ать знакомить детей с образом жизни птиц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ительная группа.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ь знаний. Путешествие по экологической троп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детей о деревьях и кустарниках, растущих на участке детского сада (ива, береза, липа, сосна, ель, сирень, черемуха, клен); продолжить знакомство с характерными признаками деревьев и кустарни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в цветник детского са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осенними цветами; закрепить знания о строении цветов, о том, как они размножаются; учить детей из цветов собирать букеты; воспитывать бережное отношение к природе; продолжить знакомство с легендами о цветах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роисхождение Земл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, используя научные знания, легенды, мифы, с происхождением Земл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маршруту № 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дарами Кавказских гор (лекарственные травы, грибы); дать представление о ядовитых грибах, о грибной грамоте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а миллионы лет до нашей эры. Золотой век (время рыб, завоевание суши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расширить представление детей о том, как появилась жизнь на Земл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а миллионы лет до нашей эры (рептилии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продолжить знакомить детей с тем, как появилась жизнь на Земле; дать представление о рептилиях и динозаврах, их внешнем виде и образе жизни.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.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а миллионы лет до нашей эры (динозавры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ить детей с тем, как появилась жизнь на Земле; дать представление о видах динозавров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а миллионы лет до нашей эры. ( Первые птицы. Почему вымерли динозавры? Первые млекопитающие.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детей с зарождением и развитием жизни на Зем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а миллионы лет до нашей эры. ( Новая жизнь. Пернатые великаны. Мамонты.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зарождением жизни на Земле, с животными и птицами; появившимися на Зем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За миллионы лет до нашей эры. ( Гигантские олени, появление человека.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ить детей с развитием жизни на Земле, дать представление о происхождении челове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в лес иде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сезонными изменениями в природе, со своеобразием животного и растительного мира Кавказских г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Этот загадочный звездный мир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тем, что мир звезд чрезвычайно разнообразен, что они находятся очень далеко от Земли и поэтому кажутся маленькими сверкающими точками; пересказать или прочитать легенду о звездах « Ковш Большой и Маленькой Медведицы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Солнечная систем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Солнечной системой и ее планет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Строение Земл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детям представление о том, как выглядит Земля на большом расстоянии от нее, рассказать о строении Земли; подчеркнуть, что планета Земля в опас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Луна – естественный спутник Земл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редставление о том, что у всех планет Солнечной системы есть свои «Луны» и у Земли тоже есть своя Луна; сообщить некоторые сведения о Луне как спутнике Земли; познакомить детей с легендой о Лу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оследний день осени. Целевая прогулка по участку детского сад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сезонными изменениями в природе, с «жалобами» прир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кабр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Что такое экология?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онятие об экологии и о том, что она изучает; формировать представление о человеке как живом существе, о его зависимости от природы и окружающей сре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очв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историей возникновения почвы; рассказать, почему происходит ее загрязнение, как чистота почвы отражается на здоровье челове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Вода и Земл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редставление о том, что без воды не может обходиться ни одно живое существо, а человеку необходима очищенная вода; продолжить знакомство со свойствами воды, с ее значением в жизни человека и ее влиянием на его здоровь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Воздух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о свойствами воздуха и его значением в жизни человека, животных и растений; дать понятие о воздухе как среде обитания живых организмов; познакомить детей с ветром; дать понятие о том, что ветер – это движение воздуха; составить представление о влиянии воздуха на здоровье человека, на жизнь растений и живот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участку детского сада. Наблюдение за ель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редставление о красоте и полезности 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Январь.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Сравнение бурого и белого медведей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уточнить и расширить представления детей о жизни медведей в разных климатических условиях и их приспособленности к этим условиям; учить сравнивать животных по внешнему виду, образу жизни, характеру питания, месту обитания, выделяя для сравнения наиболее характерные признаки, устанавливая различия и сходство; подвести детей к пониманию того, что каждое животное может жить только в тех местах, к которым оно приспособле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Цепочки в лесу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формировать у детей представления о взаимосвязи обитателей леса – растений и животных, их пищевой зависимости друг от друга; составить представления о леснике и его обязанност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ногообразие растительного мир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сформировать у детей представление о дифференцированном потреблении влаги комнатными растениями: одним растениям (с мягкими, тонкими листьями) необходимо много влаги, так как они родом из южных влажных мест, другие, с плотными листьями, не требуется много влаги, так как они родом из засушливых мест. Моделирование (« Растения»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Создание Красной книги природы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ервоцветами Кавказских гор; углубить из знания о месте произрастания первоцветов и их приспособленности к климатическим  условиям Кавказа; уточнить понятие о Красной книге природы, объяснить, для чего она существу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Рост и развитие животных (хомячки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уточнить знания детей о внешнем виде хомячка, его образе жизни, характерных особенностях, питании; рассказать, что хомячки живородящие животн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Круговорот воды в природ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круговоротом воды в природе. Формировать связную речь, умение логически стройно и доказательно высказывать свои мыс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Черное мор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обитателями Черного моря; сообщить некоторые сведения о своеобразии моря (глубине, протяженности, цвете воды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Домашние и дикие животные. Сравнение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Цель – уточнить признаки диких и домашних животных, учить находить различия и сходство у них. </w:t>
      </w:r>
      <w:r>
        <w:rPr>
          <w:b/>
          <w:sz w:val="28"/>
          <w:szCs w:val="28"/>
        </w:rPr>
        <w:t>Формировать</w:t>
      </w:r>
      <w:r>
        <w:rPr>
          <w:sz w:val="28"/>
          <w:szCs w:val="28"/>
        </w:rPr>
        <w:t xml:space="preserve"> связную реч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в лес идем. Маршрут № 4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- учить понимать и сохранять природу, быть активными в природе, соблюдая при этом правила поведения в лесу, например, наблюдая за зимующими птиц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т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Жизнь животных в разных климатических условиях (северный олень, верблюд)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животным миром тундры, с его своеобразием, с животным миром пустыни и его своеобразием; дать представле6ние о том, что климатические условия влияют на образ жизни животных и их питание. Моделирование (Климатические условия»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ищевые цепочк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уточнить представление детей о том, как в природе возникают пищевые связи растений и животных; показать, что изменение одного звена ведет к изменению всей цепочки (нарушения цепочки происходят в связи с изменениями погодных условий и неправильными действиями людей в природе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Африка. Саванн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накомство с растительным и животным миром Африки, с ее климатическими условиями и приспособленностью растений и животных к ним. Формирование связной ре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Джунгл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растительным и животным миром джунглей, с климатическими условиями в н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Тайг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растительным и животным миром тайги, с ее климатическими условиями и приспособленностью растений и животных к этим услови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рел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ой край родной. Заповедные места и памятники природы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амятными местами ст. Каневской; воспитывать любовь к родному краю, бережное отношение к памятникам прир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торина «Знаете ли вы?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уточнить и закрепить знания детей о родной станиц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логическая акция. День Зем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о том, что на Земле обитает много живых существ (в воде, на суше, под землей) и всем им нужны чистая вода, чистый воздух, чистая Земля, но планета Земля в опасности (во многих местах вода, воздух, земля загрязнились, стало трудно дышать); вызвать желание встать на защиту планеты Зем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Лес в жизни человек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уточнить знания детей о значении (оздоровительном, эстетическом, хозяйственном) леса в жизни человека; закрепить представление о «Зеленом патрул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к реке Челбас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детей с природой родного края, с историей реки Челбасс; закрепить зн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утешествие в страну легенд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тем, что легенды, сложенные людьми, - это народная мудрость, памятники старины, передающие знания об окружающем мире из поколения в поколение; дать представление о том, что  через легенды люди давно думают о сохранении планеты, ее  чистоте и здоровье; воспитывать бережное отношение к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Жизнь животных в разные времена года в разных экологических системах (лес, река, море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о  жизни животных, растений, водных обитателей в разные времена года, в разных средах; уточнить представление о Красной книге прир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Друзья человека в мире животных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о полезных животных – друзьях человека; формировать правильное представление о роли, которую они играют в природе и в жизни человека; воспитывать бережное отношение к окружающей сре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Труд детей в природе (работе на огороде). Посев семян петрушки, укропа, морков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ростом и развитием растений; дать представление о том, что нужно растениям для их нормального роста и развития; сообщить сведения о необходимости зелени для нормальной жизни челове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юнь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 занят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рогулка по участку детского сад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о кустарнике шиповнике, пересказать или прочитать легенду о шиповнике; познакомить детей с ядовитыми растениями (лютик, олеандр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Насекомы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формировать представление о насекомых; дать понятие, что насекомые – это многочисленный класс животных, состоящих из нескольких отрядов; рассмотреть несколько видов насеком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ногообразие растений и животных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с многообразием растений и живот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Лягушк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лягушками, их внешним видом, образом жизни, питани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юл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Растения поля, леса, луг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дать представление о растениях леса, луга, поля; показать, чем отличаются друг от друга лесные, полевые и луговые растения; прививать бережное отношение к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маршруту № 5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продолжить знакомство с лесом; найти в лесу растения, занесенные в Красную книгу природ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Труд детей на огород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родолжить знакомство детей с тем, что для роста и развития растений необходимо создать условия; познакомить детей с пыреем; продолжить наблюдение за ростом и развитием раст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в лес идем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детей о том, что в природе все взаимосвязано; продолжить наблюдение за сезонными изменениями в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гус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Мы в лес иде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детей о дарах леса и влиянии человека на приро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Съедобные и несъедобные грибы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равилами сбора гриб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Как животные готовятся к зим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– закрепить знания детей о перелетных и зимующих птицах; формировать представления о том, как влияют на жизнь животных погодные услов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Лесная школ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Цель – расширять знания детей о лесе; воспитывать интерес к природе и бережное отношение к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14:00Z</dcterms:created>
  <dc:creator>user</dc:creator>
  <dc:description/>
  <cp:keywords/>
  <dc:language>en-US</dc:language>
  <cp:lastModifiedBy>user</cp:lastModifiedBy>
  <dcterms:modified xsi:type="dcterms:W3CDTF">2011-02-19T11:14:00Z</dcterms:modified>
  <cp:revision>1</cp:revision>
  <dc:subject/>
  <dc:title>Перспективный план работы по экологии</dc:title>
</cp:coreProperties>
</file>