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смотрено»                      «Согласовано»                 «Утвержден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МО         Заместитель  директора          Директор   М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 ВР                                «СОШ  №2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/</w:t>
      </w:r>
      <w:r>
        <w:rPr/>
        <w:t>Сафина З.С.</w:t>
      </w:r>
      <w:r>
        <w:rPr>
          <w:b/>
          <w:sz w:val="28"/>
          <w:szCs w:val="28"/>
        </w:rPr>
        <w:t xml:space="preserve"> /                                                           </w:t>
      </w:r>
      <w:r>
        <w:rPr>
          <w:sz w:val="28"/>
          <w:szCs w:val="28"/>
        </w:rPr>
        <w:t>______/</w:t>
      </w:r>
      <w:r>
        <w:rPr>
          <w:u w:val="single"/>
        </w:rPr>
        <w:t>Хисамова Р.С</w:t>
      </w:r>
      <w:r>
        <w:rPr/>
        <w:t>.</w:t>
      </w:r>
      <w:r>
        <w:rPr>
          <w:sz w:val="28"/>
          <w:szCs w:val="28"/>
        </w:rPr>
        <w:t>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______</w:t>
      </w:r>
      <w:r>
        <w:rPr>
          <w:b/>
        </w:rPr>
        <w:t>/</w:t>
      </w:r>
      <w:r>
        <w:rPr>
          <w:u w:val="single"/>
        </w:rPr>
        <w:t xml:space="preserve"> Бурлакова Г.Г.</w:t>
      </w:r>
      <w:r>
        <w:rPr>
          <w:sz w:val="28"/>
          <w:szCs w:val="28"/>
          <w:u w:val="single"/>
        </w:rPr>
        <w:t>/</w:t>
      </w:r>
    </w:p>
    <w:p>
      <w:pPr>
        <w:pStyle w:val="Normal"/>
        <w:rPr/>
      </w:pPr>
      <w:r>
        <w:rPr>
          <w:sz w:val="28"/>
          <w:szCs w:val="28"/>
        </w:rPr>
        <w:t>Протокол №_____ 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Приказ №_______  от</w:t>
      </w:r>
    </w:p>
    <w:p>
      <w:pPr>
        <w:pStyle w:val="Normal"/>
        <w:rPr/>
      </w:pPr>
      <w:r>
        <w:rPr>
          <w:b/>
          <w:sz w:val="28"/>
          <w:szCs w:val="28"/>
        </w:rPr>
        <w:t>«___»__________</w:t>
      </w:r>
      <w:r>
        <w:rPr>
          <w:sz w:val="28"/>
          <w:szCs w:val="28"/>
        </w:rPr>
        <w:t>2009г.</w:t>
      </w:r>
      <w:r>
        <w:rPr>
          <w:b/>
          <w:sz w:val="28"/>
          <w:szCs w:val="28"/>
        </w:rPr>
        <w:t xml:space="preserve">      «___»______</w:t>
      </w:r>
      <w:r>
        <w:rPr>
          <w:sz w:val="28"/>
          <w:szCs w:val="28"/>
        </w:rPr>
        <w:t>2009г.            «____»________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воспитания в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ация гуманистического воспитательного пространства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средняя общеобразовательная школа №2 г.Нурл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рлат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i/>
          <w:sz w:val="28"/>
          <w:szCs w:val="28"/>
        </w:rPr>
        <w:t>Куколева Татьяна Герман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2009 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Утверждено на заседании РМ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лассных руководителей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 Протокол №2 от 20.10. 2009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Методист ИМЦ:          (Э.М.Шагаева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воспитания в классе</w:t>
      </w:r>
    </w:p>
    <w:p>
      <w:pPr>
        <w:pStyle w:val="Normal"/>
        <w:ind w:left="5760" w:hanging="57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Разработала классный    руководитель 8А клас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Куколева Т.Г.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960" w:hanging="0"/>
        <w:rPr/>
      </w:pPr>
      <w:r>
        <w:rPr>
          <w:i/>
        </w:rPr>
        <w:t xml:space="preserve">Какими дети рождаются, это ни от кого не  зависит, но чтобы они путём правильного воспитания сделались хорошими – это в нашей власти.                                                </w:t>
      </w:r>
    </w:p>
    <w:p>
      <w:pPr>
        <w:pStyle w:val="Normal"/>
        <w:ind w:left="3960" w:hanging="0"/>
        <w:rPr/>
      </w:pPr>
      <w:r>
        <w:rPr>
          <w:i/>
        </w:rPr>
        <w:t xml:space="preserve">                                                                       </w:t>
      </w:r>
      <w:r>
        <w:rPr/>
        <w:t>Плутар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Цель программ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гуманистического воспитательного пространства класса, обусловливающего формирование конкурентоспособной, разносторонне развитой  личности, обладающей высоким уровнем образования, интеллектуальными, гражданскими, нравственными качествами, культурой физического здоровья, способной к самореализации, профессиональному самоопределению.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зучение личности ребенка, его интересов, стремлений и способнос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системы внеклассной работы, нацеленной на духовное  развитие личности каждого ребенка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вышение социальной активности учащихся, их самостоятельности и ответственности в организации жизни детского коллектива и социум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ормирование активной жизненной позиции и общей культуры личности учащихс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ота о здоровье воспитанников, применение здоровьесберегающих технолог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о-исследовательской деятельности учащихс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самоуправления в класс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участию в воспитательном процессе класс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овышению педагогической и психологической культуры родителей через проведение тематических родительских собр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программа является перспективной и рассчитана на 4 года (8-11 классы).</w:t>
      </w:r>
    </w:p>
    <w:p>
      <w:pPr>
        <w:pStyle w:val="Style15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b/>
          <w:i/>
          <w:sz w:val="28"/>
          <w:szCs w:val="28"/>
        </w:rPr>
        <w:t>Сроки и этапы реализации программы:</w:t>
      </w:r>
    </w:p>
    <w:p>
      <w:pPr>
        <w:pStyle w:val="Style15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1 этап -2009-2010 уч.год. </w:t>
      </w:r>
    </w:p>
    <w:p>
      <w:pPr>
        <w:pStyle w:val="Style15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 этап -2010-2011 уч.год.</w:t>
      </w:r>
    </w:p>
    <w:p>
      <w:pPr>
        <w:pStyle w:val="Style15"/>
        <w:spacing w:lineRule="auto" w:line="360"/>
        <w:ind w:firstLine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 этап -2011-2012 уч.год.</w:t>
      </w:r>
    </w:p>
    <w:p>
      <w:pPr>
        <w:pStyle w:val="Style15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 этап – 2012-2013 уч. год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реализации задач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зучение психологических особенностей учащихся (наблюдение, индивидуальные и групповые собеседования с учащимися и родителями, анкетирование, мини исследования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истематическое посещение уроков с программой наблюдения с последующим анализом на классных и родительских собрания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малых педагогических консилиум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 xml:space="preserve">дискуссии, диспуты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ролевые, деловые, образовательные игр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экскурсии, пох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«круглые столы», ток-шоу, брейн-ринг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соревнова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викторины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интеллектуальные марафоны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роектные игр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уроки в музе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КВН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участие в общешкольных и городских благотворительных акциях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36"/>
          <w:szCs w:val="36"/>
        </w:rPr>
        <w:t>Направление «Интеллект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Тема:</w:t>
      </w:r>
      <w:r>
        <w:rPr>
          <w:rStyle w:val="StrongEmphasis"/>
          <w:color w:val="000000"/>
          <w:sz w:val="28"/>
          <w:szCs w:val="28"/>
        </w:rPr>
        <w:t xml:space="preserve">   «Знание- сил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Задачи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</w:rPr>
        <w:t xml:space="preserve"> развитие  мотивации к учению, посредством изучения его возрастных и индивидуальных особенност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</w:t>
      </w:r>
      <w:r>
        <w:rPr>
          <w:rStyle w:val="StrongEmphasis"/>
          <w:b w:val="false"/>
          <w:color w:val="000000"/>
          <w:sz w:val="28"/>
          <w:szCs w:val="28"/>
        </w:rPr>
        <w:t>- формирование потребности в самообразовании и саморазвитии  ребенк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</w:t>
      </w:r>
      <w:r>
        <w:rPr>
          <w:rStyle w:val="StrongEmphasis"/>
          <w:b w:val="false"/>
          <w:color w:val="000000"/>
          <w:sz w:val="28"/>
          <w:szCs w:val="28"/>
        </w:rPr>
        <w:t>- создание условий для интеллектуального развития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Виды деятельности:</w:t>
      </w: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    - посещение уроков – сотрудничество с учителями- предметниками по изучению индивидуальных возможностей интеллектуальной деятельности каждого   учащего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тренинги: «Особенности мышления», «Как развивать свои способности?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анкеты «Мое отношение к учебным предметам», « Доминирующие мотивы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классные часы « День Знаний», «Самовоспитание – путь к совершенству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лингвистические марафон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исследовательская деятельность и участие учащихся в научно- практических конференциях, форумах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едполагаемый результат: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Осознание учащимися необходимости интеллектуального просвещения, формирования умственного труда для развития конкурентоспособной личности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180"/>
        <w:jc w:val="both"/>
        <w:rPr/>
      </w:pPr>
      <w:r>
        <w:rPr>
          <w:rStyle w:val="StrongEmphasis"/>
          <w:color w:val="000000"/>
          <w:sz w:val="36"/>
          <w:szCs w:val="36"/>
        </w:rPr>
        <w:t>Направление «Гражданин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Тема:</w:t>
      </w:r>
      <w:r>
        <w:rPr>
          <w:rStyle w:val="StrongEmphasis"/>
          <w:color w:val="000000"/>
          <w:sz w:val="28"/>
          <w:szCs w:val="28"/>
        </w:rPr>
        <w:t xml:space="preserve">   «</w:t>
      </w:r>
      <w:r>
        <w:rPr>
          <w:rStyle w:val="StrongEmphasis"/>
          <w:b w:val="false"/>
          <w:color w:val="000000"/>
          <w:sz w:val="28"/>
          <w:szCs w:val="28"/>
        </w:rPr>
        <w:t>Судьба Отечества –моя судьба</w:t>
      </w:r>
      <w:r>
        <w:rPr>
          <w:rStyle w:val="StrongEmphasis"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Задачи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- воспитание любви к своей стране, гордости и уважения за свой родной кра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</w:t>
      </w:r>
      <w:r>
        <w:rPr>
          <w:rStyle w:val="StrongEmphasis"/>
          <w:b w:val="false"/>
          <w:color w:val="000000"/>
          <w:sz w:val="28"/>
          <w:szCs w:val="28"/>
        </w:rPr>
        <w:t>- формирование гуманистического мировоззрения, осознание своих прав и прав других людей;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-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формирование правовой культуры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иды деятельности:</w:t>
      </w: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     - экскурсии в районный краеведческий муз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викторины по истории района, республи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встречи с представителями правовых             структур, органов правопорядк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праздники получения паспорт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интерактивные игры,  дискуссии на тему « Я имею право на …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классные часы: «Мы –дети Земли», «Страна, в которой мне хотелось бы жить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конкурсы, викторины по правовой темати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едполагаемый результат: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Осознание учащимися того, что                настоящий гражданин любит свою Родину и руководствуется в ситуации нравственно-правового выбора мотивами долга, совести и справедливости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36"/>
          <w:szCs w:val="36"/>
        </w:rPr>
        <w:t>Направление «Досуг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Тема:   «Красота спасет мир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Задачи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- формирование нравственного отношения к окружающим людя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</w:t>
      </w:r>
      <w:r>
        <w:rPr>
          <w:rStyle w:val="StrongEmphasis"/>
          <w:b w:val="false"/>
          <w:color w:val="000000"/>
          <w:sz w:val="28"/>
          <w:szCs w:val="28"/>
        </w:rPr>
        <w:t>- развитие творческих способностей и талантов дет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</w:t>
      </w:r>
      <w:r>
        <w:rPr>
          <w:rStyle w:val="StrongEmphasis"/>
          <w:b w:val="false"/>
          <w:color w:val="000000"/>
          <w:sz w:val="28"/>
          <w:szCs w:val="28"/>
        </w:rPr>
        <w:t>- развитие позитивного отношения к обычаям и традициям своей семьи, своего нар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i/>
          <w:color w:val="000000"/>
          <w:sz w:val="28"/>
          <w:szCs w:val="28"/>
        </w:rPr>
        <w:t>Виды деятельности:</w:t>
      </w: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  - тематические классные часы, нравственные беседы «О доброте , отзывчивости и скромности», «Разрешение конфликтов без насилия», « О непримиримости к равнодушию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серия классных часов «Творчество русских  и современных художник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праздничные поздравления одноклассникам, учителя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</w:t>
      </w:r>
      <w:r>
        <w:rPr>
          <w:rStyle w:val="StrongEmphasis"/>
          <w:b w:val="false"/>
          <w:color w:val="000000"/>
          <w:sz w:val="28"/>
          <w:szCs w:val="28"/>
        </w:rPr>
        <w:t>- клуб « Поговорим об этикете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</w:t>
      </w:r>
      <w:r>
        <w:rPr>
          <w:rStyle w:val="StrongEmphasis"/>
          <w:b w:val="false"/>
          <w:color w:val="000000"/>
          <w:sz w:val="28"/>
          <w:szCs w:val="28"/>
        </w:rPr>
        <w:t>- вечера отдыха « Арбузник», «Минута славы», « А, ну-ка, девушки!», Конкурс рыцар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- экскурсия в  музеи, театр, цирк, аквапарк 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едполагаемый результат:</w:t>
      </w:r>
      <w:r>
        <w:rPr>
          <w:rStyle w:val="StrongEmphasis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Осознание учащимися необходимости познания прекрасного, желания действовать сообразно полученным нравственным знаниям в реальной жизни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36"/>
          <w:szCs w:val="36"/>
        </w:rPr>
        <w:t>Направление « Здоровье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Тема:   «Мы за здоровый образ жизни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Задачи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- формирование культуры сохранения и совершенствования собственного здоровь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</w:t>
      </w:r>
      <w:r>
        <w:rPr>
          <w:rStyle w:val="StrongEmphasis"/>
          <w:b w:val="false"/>
          <w:color w:val="000000"/>
          <w:sz w:val="28"/>
          <w:szCs w:val="28"/>
        </w:rPr>
        <w:t>- вовлечение учащихся в массовый спор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</w:t>
      </w:r>
      <w:r>
        <w:rPr>
          <w:rStyle w:val="StrongEmphasis"/>
          <w:b w:val="false"/>
          <w:color w:val="000000"/>
          <w:sz w:val="28"/>
          <w:szCs w:val="28"/>
        </w:rPr>
        <w:t>- физическое развитие и закал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i/>
          <w:color w:val="000000"/>
          <w:sz w:val="28"/>
          <w:szCs w:val="28"/>
        </w:rPr>
        <w:t>Виды деятельности:</w:t>
      </w: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>- участие в спортивных праздниках, конкурсах, соревнования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занятие в спортивных секция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конкурс строя и песн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дни здоровь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встречи с медицинскими работника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лыжные вылаз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классные часы « О вреде токсикомании. Откровения токсикомана», « Ступени, ведущие вниз», «Как не поддаться стрессу», «Едим правильно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сотрудничество с школьным психолого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обсуждение газетных и журнальных публикаций по те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едполагаемый результат: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Осознание учащимися позитивного и деятельного отношения к проблеме сохранения и защиты своего здоровья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36"/>
          <w:szCs w:val="36"/>
        </w:rPr>
        <w:t>Направление « Труженик»</w:t>
      </w:r>
    </w:p>
    <w:p>
      <w:pPr>
        <w:pStyle w:val="Normal"/>
        <w:tabs>
          <w:tab w:val="clear" w:pos="708"/>
          <w:tab w:val="left" w:pos="-360" w:leader="none"/>
        </w:tabs>
        <w:spacing w:before="30" w:after="30"/>
        <w:ind w:left="-360" w:hanging="12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i/>
          <w:color w:val="000000"/>
          <w:sz w:val="28"/>
          <w:szCs w:val="28"/>
        </w:rPr>
        <w:t>Тема:</w:t>
      </w:r>
      <w:r>
        <w:rPr>
          <w:rStyle w:val="StrongEmphasis"/>
          <w:color w:val="000000"/>
          <w:sz w:val="28"/>
          <w:szCs w:val="28"/>
        </w:rPr>
        <w:t xml:space="preserve">   « Умелые руки не знают скуки » 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Задачи:</w:t>
      </w: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</w:rPr>
        <w:t xml:space="preserve"> развитие  технического творче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</w:t>
      </w:r>
      <w:r>
        <w:rPr>
          <w:rStyle w:val="StrongEmphasis"/>
          <w:b w:val="false"/>
          <w:color w:val="000000"/>
          <w:sz w:val="28"/>
          <w:szCs w:val="28"/>
        </w:rPr>
        <w:t>- формирование трудовых навык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- создание условий для раскрытия </w:t>
      </w:r>
      <w:r>
        <w:rPr>
          <w:bCs/>
          <w:iCs/>
          <w:color w:val="000000"/>
          <w:sz w:val="28"/>
          <w:szCs w:val="28"/>
        </w:rPr>
        <w:t>талантов и способностей учащегося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3240" w:hanging="27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Виды деятельности:</w:t>
      </w: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    - участие учащихся в трудовых десантах, субботниках, ОПТ;</w:t>
      </w:r>
    </w:p>
    <w:p>
      <w:pPr>
        <w:pStyle w:val="Normal"/>
        <w:spacing w:lineRule="auto" w:line="360"/>
        <w:ind w:left="3240" w:hanging="27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участие в конкурсах технического творчества;</w:t>
      </w:r>
    </w:p>
    <w:p>
      <w:pPr>
        <w:pStyle w:val="Normal"/>
        <w:spacing w:lineRule="auto" w:line="360"/>
        <w:ind w:left="3240" w:hanging="27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участие в экологических акциях по посадке деревьев, цветов;</w:t>
      </w:r>
    </w:p>
    <w:p>
      <w:pPr>
        <w:pStyle w:val="Normal"/>
        <w:spacing w:lineRule="auto" w:line="360"/>
        <w:ind w:left="3240" w:hanging="27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работа на пришкольном участке, хоккейной площадке;</w:t>
      </w:r>
    </w:p>
    <w:p>
      <w:pPr>
        <w:pStyle w:val="Normal"/>
        <w:spacing w:lineRule="auto" w:line="360"/>
        <w:ind w:left="3240" w:hanging="270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участие в косметическом ремонте класса</w:t>
      </w:r>
    </w:p>
    <w:p>
      <w:pPr>
        <w:pStyle w:val="Normal"/>
        <w:spacing w:lineRule="auto" w:line="36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</w:t>
      </w:r>
      <w:r>
        <w:rPr>
          <w:rStyle w:val="StrongEmphasis"/>
          <w:color w:val="000000"/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>классные часы «Терпенье и труд все перетрут»; «….»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редполагаемый результат: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ознание учащимися роли труда в жизни человека, эстетическое отношение к труду как к источнику радости и творчества людей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36"/>
          <w:szCs w:val="36"/>
        </w:rPr>
        <w:t>Направление «Семья»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Тема:</w:t>
      </w:r>
      <w:r>
        <w:rPr>
          <w:rStyle w:val="StrongEmphasis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«Воспитание детей- это не милая забава, а задание, требующее тяжких переживаний, усилий…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Задачи:</w:t>
      </w:r>
      <w:r>
        <w:rPr>
          <w:rStyle w:val="StrongEmphasis"/>
          <w:color w:val="000000"/>
          <w:sz w:val="28"/>
          <w:szCs w:val="28"/>
        </w:rPr>
        <w:t xml:space="preserve">              </w:t>
      </w:r>
      <w:r>
        <w:rPr>
          <w:rStyle w:val="StrongEmphasis"/>
          <w:b w:val="false"/>
          <w:color w:val="000000"/>
          <w:sz w:val="28"/>
          <w:szCs w:val="28"/>
        </w:rPr>
        <w:t>- организация психолого-педагогического просвещения родите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- создание условий для благоприятного взаимодействия учителей, детей, родителей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индивидуальные беседы и консультации родите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организация и совместное проведение досуга  детей и родит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Виды деятельности:</w:t>
      </w:r>
      <w:r>
        <w:rPr>
          <w:rStyle w:val="StrongEmphasis"/>
          <w:color w:val="000000"/>
          <w:sz w:val="28"/>
          <w:szCs w:val="28"/>
        </w:rPr>
        <w:t xml:space="preserve">     - </w:t>
      </w:r>
      <w:r>
        <w:rPr>
          <w:rStyle w:val="StrongEmphasis"/>
          <w:b w:val="false"/>
          <w:color w:val="000000"/>
          <w:sz w:val="28"/>
          <w:szCs w:val="28"/>
        </w:rPr>
        <w:t>сотрудничество с школьным психологом  по вопросу консультации родителей в целях сохранения психического и физического развития ребенк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тематические классные часы- презентации «Моя семья в фотографиях и воспоминаниях», «Откуда начинается мой род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праздники, посвященные красным датам календаря ( День Матери, День Защитников Отечества и др.);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родительские собрания, тренинг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дни открытых двер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походы выходного дн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- посещение семей отдельных учащихся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редполагаемый результат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оздание благоприятной атмосферы общения, направленной на преодоление конфликтных ситуаций в процессе воспитания учащихся   в системе « учитель-ученик- родитель»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0:08:00Z</dcterms:created>
  <dc:creator>Alla</dc:creator>
  <dc:description/>
  <cp:keywords/>
  <dc:language>en-US</dc:language>
  <cp:lastModifiedBy>Alla</cp:lastModifiedBy>
  <cp:lastPrinted>2010-11-19T17:13:00Z</cp:lastPrinted>
  <dcterms:modified xsi:type="dcterms:W3CDTF">2011-02-19T20:08:00Z</dcterms:modified>
  <cp:revision>2</cp:revision>
  <dc:subject/>
  <dc:title>Учитель английского языка</dc:title>
</cp:coreProperties>
</file>