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 чтения в 1 классе            учитель  начальных классов  Борисова Т. 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</w:t>
      </w:r>
      <w:r>
        <w:rPr>
          <w:b/>
          <w:i/>
          <w:sz w:val="28"/>
          <w:szCs w:val="28"/>
        </w:rPr>
        <w:t>МОУ « Невидимковская ООШ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 «Наше Отечество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Формирование  знания детей о Родине, России, ее символах.</w:t>
      </w:r>
    </w:p>
    <w:p>
      <w:pPr>
        <w:pStyle w:val="Normal"/>
        <w:rPr/>
      </w:pPr>
      <w:r>
        <w:rPr>
          <w:b/>
        </w:rPr>
        <w:t>Задачи</w:t>
      </w:r>
      <w:r>
        <w:rPr/>
        <w:t>: - воспитывать любовь к Родине, ее истории, гражданственность;</w:t>
      </w:r>
    </w:p>
    <w:p>
      <w:pPr>
        <w:pStyle w:val="Normal"/>
        <w:rPr/>
      </w:pPr>
      <w:r>
        <w:rPr/>
        <w:t xml:space="preserve">             </w:t>
      </w:r>
      <w:r>
        <w:rPr/>
        <w:t>- способствовать развитию навыков чтения, культуры речи;</w:t>
      </w:r>
    </w:p>
    <w:p>
      <w:pPr>
        <w:pStyle w:val="Normal"/>
        <w:rPr/>
      </w:pPr>
      <w:r>
        <w:rPr/>
        <w:t xml:space="preserve">             </w:t>
      </w:r>
      <w:r>
        <w:rPr/>
        <w:t>- учить рассуждать на заданную 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борудование:</w:t>
      </w:r>
      <w:r>
        <w:rPr/>
        <w:t xml:space="preserve"> - картины «Березовая роща», « Февральская лазурь» и другие</w:t>
      </w:r>
    </w:p>
    <w:p>
      <w:pPr>
        <w:pStyle w:val="Normal"/>
        <w:rPr/>
      </w:pPr>
      <w:r>
        <w:rPr/>
        <w:t xml:space="preserve">                          </w:t>
      </w:r>
      <w:r>
        <w:rPr/>
        <w:t>- песни о березе;</w:t>
      </w:r>
    </w:p>
    <w:p>
      <w:pPr>
        <w:pStyle w:val="Normal"/>
        <w:rPr/>
      </w:pPr>
      <w:r>
        <w:rPr/>
        <w:t xml:space="preserve">                          </w:t>
      </w:r>
      <w:r>
        <w:rPr/>
        <w:t>- карточки с текстом песни «Березонька»;</w:t>
      </w:r>
    </w:p>
    <w:p>
      <w:pPr>
        <w:pStyle w:val="Normal"/>
        <w:rPr/>
      </w:pPr>
      <w:r>
        <w:rPr/>
        <w:t xml:space="preserve">                         </w:t>
      </w:r>
      <w:r>
        <w:rPr/>
        <w:t>- карточки со стихами о Родине и березе для подготовленных уч-ся.</w:t>
      </w:r>
    </w:p>
    <w:p>
      <w:pPr>
        <w:pStyle w:val="Normal"/>
        <w:rPr/>
      </w:pPr>
      <w:r>
        <w:rPr/>
        <w:t xml:space="preserve">                         </w:t>
      </w:r>
      <w:r>
        <w:rPr/>
        <w:t>- картинки с хороводами около бере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i/>
        </w:rPr>
        <w:t>ХО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u w:val="single"/>
        </w:rPr>
        <w:t>1.Организационный момент</w:t>
      </w:r>
      <w:r>
        <w:rPr>
          <w:u w:val="single"/>
        </w:rPr>
        <w:t>.</w:t>
      </w:r>
    </w:p>
    <w:p>
      <w:pPr>
        <w:pStyle w:val="Normal"/>
        <w:ind w:left="360" w:hanging="0"/>
        <w:rPr/>
      </w:pPr>
      <w:r>
        <w:rPr/>
        <w:t xml:space="preserve">   </w:t>
      </w:r>
      <w:r>
        <w:rPr>
          <w:b/>
        </w:rPr>
        <w:t>« Тем, кто  любит приключенья,  я открою свой секрет: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>
          <w:b/>
        </w:rPr>
        <w:t>Увлекательнее чтенья  ничего на свете нет!»</w:t>
      </w:r>
    </w:p>
    <w:p>
      <w:pPr>
        <w:pStyle w:val="Normal"/>
        <w:rPr/>
      </w:pPr>
      <w:r>
        <w:rPr>
          <w:b/>
          <w:i/>
          <w:u w:val="single"/>
        </w:rPr>
        <w:t>2. Повторение пройденного материала. Проверка домашнего задания.</w:t>
      </w:r>
    </w:p>
    <w:p>
      <w:pPr>
        <w:pStyle w:val="Normal"/>
        <w:rPr/>
      </w:pPr>
      <w:r>
        <w:rPr>
          <w:u w:val="single"/>
        </w:rPr>
        <w:t>1)Чтение текста с.208 – 209 «цепочкой» (из «Азбуки»)</w:t>
      </w:r>
    </w:p>
    <w:p>
      <w:pPr>
        <w:pStyle w:val="Normal"/>
        <w:rPr/>
      </w:pPr>
      <w:r>
        <w:rPr>
          <w:u w:val="single"/>
        </w:rPr>
        <w:t>2)Беседа по тексту:</w:t>
      </w:r>
    </w:p>
    <w:p>
      <w:pPr>
        <w:pStyle w:val="Normal"/>
        <w:rPr/>
      </w:pPr>
      <w:r>
        <w:rPr/>
        <w:t xml:space="preserve">  </w:t>
      </w:r>
      <w:r>
        <w:rPr/>
        <w:t>- Как вы думаете,  почему Женя в одиночестве учился произносить звук (р)?</w:t>
      </w:r>
    </w:p>
    <w:p>
      <w:pPr>
        <w:pStyle w:val="Normal"/>
        <w:rPr/>
      </w:pPr>
      <w:r>
        <w:rPr/>
        <w:t xml:space="preserve">  </w:t>
      </w:r>
      <w:r>
        <w:rPr/>
        <w:t>- Быстро ли он научился его произносить?</w:t>
      </w:r>
    </w:p>
    <w:p>
      <w:pPr>
        <w:pStyle w:val="Normal"/>
        <w:rPr/>
      </w:pPr>
      <w:r>
        <w:rPr/>
        <w:t xml:space="preserve">  </w:t>
      </w:r>
      <w:r>
        <w:rPr/>
        <w:t xml:space="preserve">- Какие черты характера мальчика вы  могли бы назвать?  (упорство, настойчивость, </w:t>
      </w:r>
    </w:p>
    <w:p>
      <w:pPr>
        <w:pStyle w:val="Normal"/>
        <w:tabs>
          <w:tab w:val="clear" w:pos="708"/>
          <w:tab w:val="left" w:pos="6135" w:leader="none"/>
        </w:tabs>
        <w:ind w:left="1080" w:hanging="0"/>
        <w:rPr/>
      </w:pPr>
      <w:r>
        <w:rPr/>
        <w:t xml:space="preserve">                                                                 </w:t>
      </w:r>
      <w:r>
        <w:rPr/>
        <w:t>стремление добиваться успеха)</w:t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3. Подведение к теме урока.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  <w:t>- Давайте порассуждаем, в какой стране мог жить Женя?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  <w:t>- Почему  вы думаете, что именно в этих странах?  (имя Женя распространено во многих странах)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  <w:t>- А в какой стране живем мы?    (дети отвечают)</w:t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</w:rPr>
      </w:pPr>
      <w:r>
        <w:rPr>
          <w:b/>
        </w:rPr>
        <w:t>Сегодня на уроке мы поговорим о нашей Родине – России.  Прочитаем рассказ на эту тему.  Подумаем, почему человеку близка и любима его  Родина, что может сделать каждый из нас для ее процветания.</w:t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4. Работа по теме урока.  Работа с учебником (с. 212 «Азбука»)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>
          <w:u w:val="single"/>
        </w:rPr>
        <w:t xml:space="preserve">    </w:t>
      </w:r>
      <w:r>
        <w:rPr>
          <w:u w:val="single"/>
        </w:rPr>
        <w:t xml:space="preserve">1) Беседа по иллюстрации с. 212 – 213 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  <w:t xml:space="preserve">         </w:t>
      </w:r>
      <w:r>
        <w:rPr/>
        <w:t>-  Какое историческое время изображено на иллюстрации? (прошлое и настоящее)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  <w:t xml:space="preserve">         </w:t>
      </w:r>
      <w:r>
        <w:rPr/>
        <w:t>- Докажи это.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  <w:t xml:space="preserve"> </w:t>
      </w:r>
      <w:r>
        <w:rPr>
          <w:u w:val="single"/>
        </w:rPr>
        <w:t>2) Чтение  хором стихотворения на доске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>
          <w:b/>
        </w:rPr>
        <w:t xml:space="preserve">         </w:t>
      </w:r>
      <w:r>
        <w:rPr>
          <w:b/>
        </w:rPr>
        <w:t>« Слава нашей стороне!  Слава русской старине!</w:t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Люди русские знать должны о делах родной страны»</w:t>
      </w:r>
    </w:p>
    <w:p>
      <w:pPr>
        <w:pStyle w:val="Normal"/>
        <w:tabs>
          <w:tab w:val="clear" w:pos="708"/>
          <w:tab w:val="left" w:pos="6135" w:leader="none"/>
        </w:tabs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3) Чтение текста « Наше Отечество» по учебнику с. 213</w:t>
      </w:r>
    </w:p>
    <w:p>
      <w:pPr>
        <w:pStyle w:val="Normal"/>
        <w:tabs>
          <w:tab w:val="clear" w:pos="708"/>
          <w:tab w:val="left" w:pos="613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i/>
          <w:i/>
          <w:u w:val="single"/>
        </w:rPr>
      </w:pPr>
      <w:r>
        <w:rPr>
          <w:b/>
        </w:rPr>
        <w:t xml:space="preserve"> </w:t>
      </w:r>
      <w:r>
        <w:rPr>
          <w:b/>
          <w:i/>
          <w:u w:val="single"/>
        </w:rPr>
        <w:t>а) Беседа по тексту. Выборочное чтение.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  <w:t xml:space="preserve">         </w:t>
      </w:r>
      <w:r>
        <w:rPr/>
        <w:t>- Почему Россию называют Отечеством?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  <w:t xml:space="preserve">         </w:t>
      </w:r>
      <w:r>
        <w:rPr/>
        <w:t>- А почему называют  Родиной?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  <w:t xml:space="preserve">         </w:t>
      </w:r>
      <w:r>
        <w:rPr/>
        <w:t>- А почему называют матерью?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б) Физкультминутка.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>
          <w:b/>
        </w:rPr>
        <w:t xml:space="preserve">    </w:t>
      </w:r>
      <w:r>
        <w:rPr>
          <w:b/>
        </w:rPr>
        <w:t>« На зарядку солнышко поднимает нас.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>
          <w:b/>
        </w:rPr>
        <w:t xml:space="preserve">      </w:t>
      </w:r>
      <w:r>
        <w:rPr>
          <w:b/>
        </w:rPr>
        <w:t>Поднимаем руки мы по команде «раз».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>
          <w:b/>
        </w:rPr>
        <w:t xml:space="preserve">      </w:t>
      </w:r>
      <w:r>
        <w:rPr>
          <w:b/>
        </w:rPr>
        <w:t>А над нами весело  шелестит листва.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>
          <w:b/>
        </w:rPr>
        <w:t xml:space="preserve">     </w:t>
      </w:r>
      <w:r>
        <w:rPr>
          <w:b/>
        </w:rPr>
        <w:t>Опускаем руки мы по команде «два».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>
          <w:b/>
        </w:rPr>
        <w:t xml:space="preserve">     </w:t>
      </w:r>
      <w:r>
        <w:rPr>
          <w:b/>
        </w:rPr>
        <w:t>Соберем в корзинки мы ягоды, грибы-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>
          <w:b/>
        </w:rPr>
        <w:t xml:space="preserve">     </w:t>
      </w:r>
      <w:r>
        <w:rPr>
          <w:b/>
        </w:rPr>
        <w:t>Дружно наклоняемся по команде «три»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>
          <w:b/>
        </w:rPr>
        <w:t xml:space="preserve">     </w:t>
      </w:r>
      <w:r>
        <w:rPr>
          <w:b/>
        </w:rPr>
        <w:t>На  «четыре» и на «пять» будем дружно мы скакать.</w:t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у, а по команде «шесть» всем за парты тихо сесть»</w:t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в)  Повторное чтение текста.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  <w:t xml:space="preserve">     </w:t>
      </w:r>
      <w:r>
        <w:rPr/>
        <w:t>- Как называется наша страна?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  <w:t xml:space="preserve">    </w:t>
      </w:r>
      <w:r>
        <w:rPr/>
        <w:t>- Кто знает, как называется главный город нашей страны?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>
          <w:b/>
          <w:i/>
          <w:u w:val="single"/>
        </w:rPr>
        <w:t>4. Беседа о символе России – березке.</w:t>
      </w:r>
    </w:p>
    <w:p>
      <w:pPr>
        <w:pStyle w:val="Normal"/>
        <w:tabs>
          <w:tab w:val="clear" w:pos="708"/>
          <w:tab w:val="left" w:pos="6135" w:leader="none"/>
        </w:tabs>
        <w:ind w:left="360" w:hanging="0"/>
        <w:rPr/>
      </w:pPr>
      <w:r>
        <w:rPr>
          <w:b/>
        </w:rPr>
        <w:t>Самым любимым деревом у нашего народа издавна была березка</w:t>
      </w:r>
      <w:r>
        <w:rPr/>
        <w:t xml:space="preserve"> (обратить внимание на картины). </w:t>
      </w:r>
    </w:p>
    <w:p>
      <w:pPr>
        <w:pStyle w:val="Normal"/>
        <w:tabs>
          <w:tab w:val="clear" w:pos="708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>Белоствольная красавица щедро поила людей своим соком, лечила от недугов, верно хранила девичьи тайны, собирала в праздники на веселье молодежь.</w:t>
      </w:r>
    </w:p>
    <w:p>
      <w:pPr>
        <w:pStyle w:val="Normal"/>
        <w:tabs>
          <w:tab w:val="clear" w:pos="708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>Березку милую, родную русские люди издавна считают символом России, символом Родины. Береза воспета в прозе, в поэзии, в музыке, в живописи, в фольклоре.</w:t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5. Чтение стихов  заранее подготовленными детьми (карточки).</w:t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</w:rPr>
      </w:pPr>
      <w:r>
        <w:rPr>
          <w:b/>
        </w:rPr>
        <w:t>а) « Русь моя, люблю твои березы!                     б) « Люблю дымок спаленной жнивы,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 первых лет я с ними жил и рос,                          В степи кочующий обоз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>
          <w:b/>
        </w:rPr>
        <w:t xml:space="preserve">    </w:t>
      </w:r>
      <w:r>
        <w:rPr>
          <w:b/>
        </w:rPr>
        <w:t>Потому и набегают слезы                                        И на холме средь желтой нивы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>
          <w:b/>
        </w:rPr>
        <w:t xml:space="preserve">     </w:t>
      </w:r>
      <w:r>
        <w:rPr>
          <w:b/>
        </w:rPr>
        <w:t>На глаза, отвыкшие от слез».                                 Чету белеющих берез».</w:t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 xml:space="preserve">(Н.Рубцов)                                                       (М. Лермонтов)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 xml:space="preserve">в) «Ты до того, березонька, красива                       </w:t>
        <w:tab/>
        <w:t>г) « На поляне, на пригорке,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И в полдень жаркий, и в час росы,  </w:t>
        <w:tab/>
        <w:t>Под окном, среди полей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Что без тебя немыслима  Россия,</w:t>
        <w:tab/>
        <w:t xml:space="preserve">Белокорая березка -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И я  немыслим без твоей красы</w:t>
        <w:tab/>
        <w:t>Символ Родины моей»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</w:rPr>
        <w:tab/>
        <w:t>(П.Балацкий)                                                            (М. Ероха)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u w:val="single"/>
        </w:rPr>
      </w:pPr>
      <w:r>
        <w:rPr>
          <w:b/>
          <w:i/>
          <w:u w:val="single"/>
        </w:rPr>
        <w:t>6. Чтение песни «Березонька» (карточки у каждого)</w:t>
      </w:r>
    </w:p>
    <w:p>
      <w:pPr>
        <w:pStyle w:val="Normal"/>
        <w:tabs>
          <w:tab w:val="clear" w:pos="708"/>
          <w:tab w:val="left" w:pos="2640" w:leader="none"/>
        </w:tabs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 Береза моя, березонька,</w:t>
      </w:r>
    </w:p>
    <w:p>
      <w:pPr>
        <w:pStyle w:val="Normal"/>
        <w:tabs>
          <w:tab w:val="clear" w:pos="708"/>
          <w:tab w:val="left" w:pos="2640" w:leader="none"/>
        </w:tabs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Береза моя белая,</w:t>
      </w:r>
    </w:p>
    <w:p>
      <w:pPr>
        <w:pStyle w:val="Normal"/>
        <w:tabs>
          <w:tab w:val="clear" w:pos="708"/>
          <w:tab w:val="left" w:pos="2640" w:leader="none"/>
        </w:tabs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Береза кудрявая!</w:t>
      </w:r>
    </w:p>
    <w:p>
      <w:pPr>
        <w:pStyle w:val="Normal"/>
        <w:tabs>
          <w:tab w:val="clear" w:pos="708"/>
          <w:tab w:val="left" w:pos="2640" w:leader="none"/>
        </w:tabs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тоишь ты, березонька, </w:t>
      </w:r>
    </w:p>
    <w:p>
      <w:pPr>
        <w:pStyle w:val="Normal"/>
        <w:tabs>
          <w:tab w:val="clear" w:pos="708"/>
          <w:tab w:val="left" w:pos="2640" w:leader="none"/>
        </w:tabs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осередь долинушки.</w:t>
      </w:r>
    </w:p>
    <w:p>
      <w:pPr>
        <w:pStyle w:val="Normal"/>
        <w:tabs>
          <w:tab w:val="clear" w:pos="708"/>
          <w:tab w:val="left" w:pos="2640" w:leader="none"/>
        </w:tabs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На тебе, березонька, </w:t>
      </w:r>
    </w:p>
    <w:p>
      <w:pPr>
        <w:pStyle w:val="Normal"/>
        <w:tabs>
          <w:tab w:val="clear" w:pos="708"/>
          <w:tab w:val="left" w:pos="2640" w:leader="none"/>
        </w:tabs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Листья зеленые;</w:t>
      </w:r>
    </w:p>
    <w:p>
      <w:pPr>
        <w:pStyle w:val="Normal"/>
        <w:tabs>
          <w:tab w:val="clear" w:pos="708"/>
          <w:tab w:val="left" w:pos="2640" w:leader="none"/>
        </w:tabs>
        <w:ind w:left="360" w:hanging="0"/>
        <w:rPr/>
      </w:pPr>
      <w:r>
        <w:rPr>
          <w:b/>
        </w:rPr>
        <w:t xml:space="preserve">        </w:t>
      </w:r>
      <w:r>
        <w:rPr>
          <w:b/>
        </w:rPr>
        <w:t xml:space="preserve">Под тобой, березонька, </w:t>
      </w:r>
    </w:p>
    <w:p>
      <w:pPr>
        <w:pStyle w:val="Normal"/>
        <w:tabs>
          <w:tab w:val="clear" w:pos="708"/>
          <w:tab w:val="left" w:pos="2640" w:leader="none"/>
        </w:tabs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Травка шелковая…»</w:t>
      </w:r>
    </w:p>
    <w:p>
      <w:pPr>
        <w:pStyle w:val="Normal"/>
        <w:tabs>
          <w:tab w:val="clear" w:pos="708"/>
          <w:tab w:val="left" w:pos="2640" w:leader="none"/>
        </w:tabs>
        <w:ind w:left="360" w:hanging="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lang w:val="en-US"/>
        </w:rPr>
      </w:pPr>
      <w:r>
        <w:rPr>
          <w:b/>
        </w:rPr>
        <w:t>Молодые березки – стройные, прямые, как бы на цыпочках тянутся к небу, напоминают девичью красу, стройную и статную, с гибкой талией, с русыми косами.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  <w:i/>
          <w:u w:val="single"/>
        </w:rPr>
        <w:t>7. Чтение стихотворения И. Токмаковой «Береза» (карточки у каждого)</w:t>
      </w:r>
    </w:p>
    <w:p>
      <w:pPr>
        <w:pStyle w:val="Normal"/>
        <w:tabs>
          <w:tab w:val="clear" w:pos="708"/>
          <w:tab w:val="left" w:pos="2640" w:leader="none"/>
        </w:tabs>
        <w:rPr>
          <w:u w:val="single"/>
        </w:rPr>
      </w:pPr>
      <w:r>
        <w:rPr>
          <w:u w:val="single"/>
        </w:rPr>
        <w:t xml:space="preserve">                  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</w:rPr>
        <w:t xml:space="preserve">                   </w:t>
      </w:r>
      <w:r>
        <w:rPr>
          <w:b/>
        </w:rPr>
        <w:t xml:space="preserve">«Хороша ты любою порою, 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И недаром, всем сердцем любя,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Богатырского леса красою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Называли повсюду тебя»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>Удивительна судьба русской березки. В мирное время она радость, подруга, советчица, а в войну – она воин.     (Стих - е  читает учитель)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 За селом, вдали на перекрестке полевых, едва заметных троп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Я узнал знакомые березки, у которых рыл себе окоп.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И невольно вспомнил, как стонали ветки их от взрывов и огня…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Возле тех березок подобрали чуть живым товарищи меня.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 той поры с любовью о березках говорили часто мне бойцы: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Ты бы злую смерть не пересилил, ты бы тяжких ран не перенес,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Если мы тебя не напоили светлыми слезинками берез».   (М.Селезнев)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В грозные годы далекой войны береза была символом непобедимости Родины. 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>И где бы ни росла русская березка, - везде она людям радость, везде она людям – свет.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8. Чтение рассказа «Березы плачут»   (можно заменить рассказом  Г. Скребицкого «Раненые деревья»). Беседа об охране природы.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>- Какой вред природе наносят любители березового сока?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 На заре зеленую березку на краю весеннего села  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олоснул ножом своим подросток мимоходом, в шутку, не со зла.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Может быть, с сегодняшнего утра ей не встать бы, сбитой наповал,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Только кто-то ласковый и мудрый рану у нее забинтовал,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И ушел, оставшись безымянный, доброглазый этот человек.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И огонь ликующий зеленый с той поры в ветвях ее  не гас, 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Очень уж хотелось знать спасенной кто ее от верной смерти спас».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>- Озаглавьте стихотворение.     (« Березка»)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>- Что вы можете сказать о поступке подростка, который полоснул  березку ножом?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>- А кто-то ласковый и мудрый что сделал?  (забинтовал, как человека)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</w:t>
      </w:r>
      <w:r>
        <w:rPr/>
        <w:t>- Как его называет поэт в стихотворении?  (доброглазый, безымянный)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</w:t>
      </w:r>
      <w:r>
        <w:rPr/>
        <w:t>- А как бы вы поступили, если бы увидели раненую березку?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9. Чтение стихотворения  подготовленным учеником   (карточка)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</w:rPr>
        <w:t xml:space="preserve">                             </w:t>
      </w:r>
      <w:r>
        <w:rPr>
          <w:b/>
        </w:rPr>
        <w:t xml:space="preserve">« И не найти ее красивей, 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На радость нам она растет.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В ней  образ матери России 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Неувядаемой живет»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  <w:i/>
          <w:u w:val="single"/>
        </w:rPr>
        <w:t>10. Читает учитель стихотворение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</w:t>
      </w:r>
      <w:r>
        <w:rPr>
          <w:b/>
        </w:rPr>
        <w:t>«Тугие распущены косы и белые платья до пят.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Как будто невесты, березы, куда ни посмотришь, стоят.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есеннее солнце косыми лучами касается кос.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 всей необъятной России сегодня светло  от берез.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леняют красою чудесной, заводят лесной хоровод.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Широкая русская песня отсюда начало берет».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  <w:i/>
          <w:u w:val="single"/>
        </w:rPr>
        <w:t>11. Прослушивание песни о березах и  России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</w:t>
      </w:r>
      <w:r>
        <w:rPr/>
        <w:t>( « Край березовый»,  « Уголок России – отчий дом»,  « Белая береза», « Березы»,          «Березовый сок», «Вы шумите, березы»)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  <w:i/>
          <w:u w:val="single"/>
        </w:rPr>
        <w:t>12. Итог урока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</w:t>
      </w:r>
      <w:r>
        <w:rPr/>
        <w:t>- Что нового узнали на уроке?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</w:t>
      </w:r>
      <w:r>
        <w:rPr/>
        <w:t>- Как называется страна, в которой мы живем?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</w:t>
      </w:r>
      <w:r>
        <w:rPr/>
        <w:t>- Какое дерево является символом России?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</w:t>
      </w:r>
      <w:r>
        <w:rPr/>
        <w:t>- Что вы запомнили для себя, когда весной пойдете в лес?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>Сегодня мы узнали, что березка – символ России воспета в прозе – мы читали рассказы;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воспета в поэзии – мы читали стихи;  воспета  в фольклоре – мы читали русскую народную песню «Березонька»; воспета в музыке – мы слушали песню;  воспета  в живописи – мы рассматривали картины, а вот побывать художниками мы не успели, поэтому я вам предлагаю: 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  <w:i/>
          <w:u w:val="single"/>
        </w:rPr>
        <w:t>13. Дома</w:t>
      </w:r>
      <w:r>
        <w:rPr/>
        <w:t>:  нарисовать пейзаж с изображением русской березки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>А Прокофьев  (дополнительно)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«Нет на свете Родины милее, где других лазурней небеса,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олнце ярче, звезды всех светлее, где отрадны рощи и леса;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де  в реках стремительные воды голубеют, словно бирюза,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де, когда настанет непогода, весь народ выходит, как гроза!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ет на свете Родины дороже. Надо все нам делать для нее,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Чтобы день, который нами прожит, каждым часом радовал ее.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сюду все в ее раздольях наше. Отдадим ей думы и дела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И кругом садами опояшем, чтобы вечно Родина цвела!»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1:29:00Z</dcterms:created>
  <dc:creator>SamLab.ws</dc:creator>
  <dc:description/>
  <cp:keywords/>
  <dc:language>en-US</dc:language>
  <cp:lastModifiedBy>SamLab.ws</cp:lastModifiedBy>
  <dcterms:modified xsi:type="dcterms:W3CDTF">2010-01-31T15:49:00Z</dcterms:modified>
  <cp:revision>5</cp:revision>
  <dc:subject/>
  <dc:title/>
</cp:coreProperties>
</file>