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МУЗЕЯ (МУЗЕЙНОЙ КОМНАТ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ОГО БЫ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» №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О СВЕТЛ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деятельности (Приложения №1,2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поисково-исследовательской деятель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архивными документ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сурсы Интернет, работа с библиотечным фонд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олнение экспозиции музея подлинными предметами старин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готовление экспонатов музея руками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и в музеи Саратовской области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. Краткая характеристика фондов музея (музейной комнаты), объем материалов, тематика разделов экспози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шем музее более 40 экспонатов, которые можно разделить по тематике: вышивка, кухонная утварь, предметы украшения интерьера, вещи бытового назна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музея в образовательно-воспитательном процессе учреждени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тупление на уроках технологии, истории, классных часах с тематическими сообщениями с использованием экспонатов муз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запросам). Проведение классных часов, посвященных родному краю, ЗАТО Светлый с привлечением материалов музе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курсионная рабо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базе школы создана лекторская группа. Проведена работа по созданию плана работы на 2010-2011 учебный год (приложение №2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актива, совета музе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ктив и совет музея принимает активное участие в работе музе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и работа по проведению лекций, бесед, классных часов, и ведение записей в инвентарную книгу. Ребята ведут активную поисково-исследовательскую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50:00Z</dcterms:created>
  <dc:creator>лгш</dc:creator>
  <dc:description/>
  <cp:keywords/>
  <dc:language>en-US</dc:language>
  <cp:lastModifiedBy>1</cp:lastModifiedBy>
  <dcterms:modified xsi:type="dcterms:W3CDTF">2011-02-20T14:29:00Z</dcterms:modified>
  <cp:revision>5</cp:revision>
  <dc:subject/>
  <dc:title>ХАРАКТЕРИСТИКА МУЗЕЯ (МУЗЕЙНОЙ КОМНАТЫ)</dc:title>
</cp:coreProperties>
</file>