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СХЕМА ОБСЛЕДОВАНИЯ ДЕТЕЙ С ДИЗАРТРИ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Анкетные данны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Анамнез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бщая моторика. Для обследования общей моторики можно предложить следующие задани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еться, раздеться, обуться; 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йти из угла в угол, размахивая обеими руками, остановиться, стать на носки, присесть; 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рыгать на двух ногах, правой, левой; 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и вперед, назад, вверх, вниз (по показу и по инструкции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этом необходимо отметить объем движений (полный, неполный), точность выполнения (полная, неполная), самостоятельность (полная, неполная, выполнение с помощью логопеда), координация движений (правильная, неправильная, отсутствует), чувство равновесия (имеется, отсутствует), осанка (правильная, неправильная). Указать на наличие навязчивых движений (покачивание, балансирование туловищем). Анализируется качественное состояние общей моторики: моторная напряженность, скованность, повышенная двигательная активность, расторможенно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Мелкая моторика рук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жать и разжать пальцы в кулак (5—7 раз под счет); 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чиком большого пальца поочередно касаться со всеми пальцами левой и правой руки; 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ательный и средний пальцы бегают по столу; 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тянуть указательный палец и мизинец правой, левой рук; 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нять обе руки ладонями к себе, широко расставив пальцы; 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рать пирамидку, мозаику, спички, горошин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выполнении движений отмечается плавность, точность, напряженность, скованность, нарушение темпа выполнения движений (не под счет логопеда), невыполнение, наличие леворук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троение артикуляционного аппарат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Моторика артикуляционного аппарата. У детей с дизартрией особенно расстроенной является подвижность органов артикуляции, которая находится в прямой зависимости от глубины поражения и формы дизартрии. Обычно диагностика выраженых форм псевдобульбарной дизартрии не вызывает трудностей. Определение стертых форм дизартрии сопряжено со значительными трудностями. Поэтому необходимо провести дополнительное обследование по выявлению паретичности мышц: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тягивание губ "хоботком" (вместо этого у ребенка с дизартрией наблюдаются хаотичные движения губами); 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ссиметричность "улыбки" (паретичная сторона рта остается почти неподвижной); 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озможность сделать язык широким (склонность к его сужению); 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лонение языка в одну сторону (здоровую) при высовывании изо рта; 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озможность удержать кончик языка на верхней губе без помощи нижней; 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инение кончика языка; </w:t>
      </w:r>
    </w:p>
    <w:p>
      <w:pPr>
        <w:pStyle w:val="Style16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озможность удержать язык, высунутный изо рта, в спокойном положении (наблюдается дрожание мышц языка, его хаотичное подергивание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7. Состояние мимики. Наиболее нарушена мимика у детей с дизартрией: их лицо амимично, они не могут надуть щеки, наморщить лоб и т.д. Особенно ярко проявляются двигательные расстройства при активном сокращении мышц лиц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Звукопроизношение. Проверяется изолированное произнесение звуков в следующей последовательности: гласные, согласные (губные, губно-зубные, задненебные, передненебные взрывные, шипящие, свистящие, аффрикаты, соноры). Затем проверяется умение произносить звуки в слогах, словах, фразовой речи. Применяются задания, состоящие в многократном повторении одного звука, так как при этом создаются условия, уменьшающие артикуляционное переключение с одного звука на другой. Это дает возможность обнаружить трудности иннервации артикуляционного акта, особенно в случаях "стертой" дизартр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Слуховая функция: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ояние физического слуха; </w:t>
      </w:r>
    </w:p>
    <w:p>
      <w:pPr>
        <w:pStyle w:val="Style16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ояние фонематического слуха, анализа и синтез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Просодическая сторона речи. При исследовании просодической стороны речи обращается внимание на темп (нормальный, быстрый, медленный), ритм (нормальный, аритмия), сохранность пауз в потоке речи (деление слов на слоги, скандированность), сила голоса (слабый, громкий, немодулированный), высота голоса (высокий, низкий), тембр голоса (нормальный, хриплый, сиплый, гнусавый), внятность речи (отчетливость, смазанность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Зрительная функция. Перед обследованием зрительной функции необходимо ознакомиться с заключением офтальмолога о состоянии остроты зр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бследования зрительного гнозиса можно предложить задания на различение цвета, узнать перевернутые, перечеркнутые изображения, узнать предмет по его части, по контуру и т.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Стереогноз. Для обследования тактильного гнозиса используется игра "Волшебный мешочек" — узнавание на ощупь различных предметов, находящихся в мешочке, узнавание фактуры тканей (шерсть, шелк и т.д.), геометрических фигур (квадрат, треугольник, круг и т.д.), узнавание цифр, букв, написанных на ру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Состояние словарного запаса и грамматического строя речи. Необходимость обследования словарного запаса и грамматического строя речи у детей с дизартрией, особенно, если она является следствием церебрального паралича, обусловлена тем, что для этих детей характерны различные формы речевого дизонтогенеза, проявляющиеся как в виде задержки речевого развития, так и общем недоразвитии реч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Письменная реч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Психическое состоя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Заключение о состоянии речи. Необходимо указать форму дизартрии (бульбарную, псевдобульбарную, экстрапирамидную, . мозжечковую, корковую), характер нарушения звукопроизношения и просодической стороны речи, лексико-грамматической стороны речи, т.е. наряду с клиническим диагнозом, который ставит врач, необходимо логопедическое заключение. Например, псевдобульбарная дизартрия, фонетико-фонематическое недоразвитие; псевдобульбарная дизартрия, общее недоразвитие речи (III уровень) и т.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Обследование артикуляционного аппара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состояния артикуляционного аппарата включает обследование его анатомического строения и двигательной функци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1. Обследование анатомического состояния артикуляционного аппар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нается с наблюдения за мимической мускулатурой в покое: отмечается выраженность носогубных складок, их симметричность, открыт рот или закрыт; наличие слюнотечения; характер линии губ и плотность их смыкания; имеются ли насильственные движения (гиперкинезы) мимической мускулатур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ем переходят к осмотру органов артикуляционного аппарата, в ходе которого необходимо охарактеризовать особенности строения и дефекты анатомического характера следующих органов: губ, языка, зубов, мягкого неба, челюстей, твердого неб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убы (толстые, укороченные, расщепление верхней губы, послеоперационные рубцы, норм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убы (редкие, кривые, мелкие, лишние, вне челюстной дуги, кариозные, недоразвитые, норм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ус (открытый передний, открытый боковой, норм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ение челюсти (прогения, прогнатия, норм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зык (толстый, распластанный, напряженный, маленький, длинный, узкий, норм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ъязычная уздечка (короткая, натянутая, приращенная, норм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енький язычок: отсутствует, укорочен, раздвоен, свисает неподвижно на средней линии, отклоняется в сторон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бо (высокое, чрезмерно узкое, плоское, низкое, расщелина твердого неба, расщелина мягкого неба, расщепление альвеолярного отростка, субмукозная расщелина, норм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Ы: строение артикуляционного аппарата нормальное, с отклонения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2. Обследование моторики артикуляционного аппара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br/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сследование двигательной функции артикуляционного аппар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дания должны проводиться при многократном повторении требуемого движ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Исследование двигательной функции губ по словесной инструкции проводится после выполнения задания по показу </w:t>
        <w:br/>
        <w:t xml:space="preserve">а) сомкнуть губы; </w:t>
        <w:br/>
        <w:t xml:space="preserve">б) округлить губы как при произношении звука «О» - удержать позу; </w:t>
        <w:br/>
        <w:t xml:space="preserve">в) вытянуть губы в трубочку, как при произношении звука «у», и удержать позу; </w:t>
        <w:br/>
        <w:t xml:space="preserve">г) сделать «хоботок» (вытянуть губы и сомкнуть их); </w:t>
        <w:br/>
        <w:t xml:space="preserve">д) растянуть губы в «улыбке» (зубов не видно) и удержать позу; </w:t>
        <w:br/>
        <w:t xml:space="preserve">е) поднять верхнюю губу вверх, видны верхние зубы; </w:t>
        <w:br/>
        <w:t xml:space="preserve">ё) опустить нижнюю губу вниз, видны нижние зубы; </w:t>
        <w:br/>
        <w:t xml:space="preserve">ж) одновременно поднять верхнюю, опустить нижнюю; </w:t>
        <w:br/>
        <w:t xml:space="preserve">з) многократное повторение произношения губных звуков б-б-б, п-п-п </w:t>
        <w:br/>
        <w:t xml:space="preserve">Отметить: выполнение правильное; диапазон движений невелик; наличие содружественных движений; чрезмерное напряжение мышц, истощаемость движений; проявляется ли тремор, саливации, гиперкинезы; активность участия правой и левой сторон губ; смыкание губ с одной стороны; движение не удае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Исследование двигательной функции челюсти проводят вначале по показу, а затем по словесной инструкции </w:t>
        <w:br/>
        <w:t xml:space="preserve">а) широко раскрыть рот, как при произнесении звука «а» и закрыть; </w:t>
        <w:br/>
        <w:t xml:space="preserve">б) сделать движение нижней челюстью вправо; </w:t>
        <w:br/>
        <w:t xml:space="preserve">в) сделать движение влево; </w:t>
        <w:br/>
        <w:t xml:space="preserve">г) сделать движение нижней челюстью вперед </w:t>
        <w:br/>
        <w:t xml:space="preserve">Отметить: выполнение правильное; движения челюстью недостаточного объема; нет ли содружественных движений, тремора, саливации; движение не удае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Исследование двигательных функция языка (исследование объема и качества движений языка) по показу и по словесной инструкции </w:t>
        <w:br/>
        <w:t xml:space="preserve">а) положить широкий язык на нижнюю губу и подержать под счет от 1 до 5; </w:t>
        <w:br/>
        <w:t xml:space="preserve">б) положить широкий язык на верхнюю губу и подержать под счет от 1 до 5; </w:t>
        <w:br/>
        <w:t xml:space="preserve">в) переводить кончик языка поочередно из правого угла рта в левый угол, касаясь губ; </w:t>
        <w:br/>
        <w:t xml:space="preserve">г) высунуть язык «лопатой», «жалом»; </w:t>
        <w:br/>
        <w:t xml:space="preserve">д) оттопырить правую, затем левую щеку языком; </w:t>
        <w:br/>
        <w:t xml:space="preserve">е) поднять кончик языка к верхним зубам подержать под счет от 1 до 5 и опустить к нижним зубам; </w:t>
        <w:br/>
        <w:t xml:space="preserve">ё) закрыть глаза, вытянуть руки вперед, а кончик языка положить на губу; </w:t>
        <w:br/>
        <w:t xml:space="preserve">ж) движения языком вперед-назад </w:t>
        <w:br/>
        <w:t xml:space="preserve">Отметить: выполнение правильное; движения языка недостаточного диапазона; в мышцах появляются содружественные движения; язык движется неуклюже, всей массой, медленно, неточно; имеются отклонения языка в сторону, удерживается ли язык в определенном положении; истощаемость движений; нет ли тремора, гиперкинезов языка; не проявляется ли саливация; движение не удае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Исследование двигательной функции мягкого неба </w:t>
        <w:br/>
        <w:t xml:space="preserve">а) широко открыть рот и четко произнести звук «а» (в этот момент в норме мягкое небо поднимается); </w:t>
        <w:br/>
        <w:t xml:space="preserve">б) провести шпателем, зондом или бумажкой, скрученной в трубочку, по мягкому небу (в норме должен появиться рвотный рефлекс); </w:t>
        <w:br/>
        <w:t xml:space="preserve">в) при высунутом между зубами языке надуть щеки и сильно подуть так, как будто задувается пламя свечи 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ить: выполнение правильное; объем движений ограничен, отмечаются содружественные движения, малая подвижность небной занавески, гиперкинезы, саливация, движение не удае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Исследование продолжительности и силы выдоха </w:t>
        <w:br/>
        <w:t xml:space="preserve">а) сыграть на любом духовом инструменте-игрушке (губной гармошке, дудочке, флейте и т. д.); </w:t>
        <w:br/>
        <w:t xml:space="preserve">б) поддувать пушинки, листок бумаги и т.п. </w:t>
        <w:br/>
        <w:t xml:space="preserve">Отметить: силу и продолжительность выдоха; укороченный выдох (в зависимости от возраста испытуемого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Ы: движения выполняются в полном объеме, правильно; выражен период включения в движение, истощаемость движений; движение выполняется в неполном объеме, в замедленном темпе, с появлением содружественных движений, тремора, гиперкинезов, саливации; удержание позы не удается; движения не выполняю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Исследование динамической организации движений артикуляционного аппар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предъявляемые пробы вначале проводятся по показу, а затем по словесной инструкции при многократном повторении проводимого комплекса дви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скалить зубы, высунуть язык, затем широко открыть рот </w:t>
        <w:br/>
        <w:t xml:space="preserve">Отметить: выполнение правильное; проявляется замена одного движения другим, поиск артикуляции, «застревание» на одном движении, недифференцированность движений, нарушение плавности движений, напряженность языка, подергивание языка, движения языка не удаются; легко ли удается переключение с одной артикуляционной позы на другую, с одной фонемы на другую, с одной фонемы на другую и одного звукового ряда на друго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Широко открыть рот, дотронуться кончиком языка до нижних зубов (резцов), затем поднять кончик языка к верхним зубам (резцам) и положить на нижнюю губ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оложить широкий язык на губу, загнуть кончик языка, чтобы получилась «чашечка», занести эту «чашечку» в рот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Широко раскрыть рот, как при звуке «а», растянуть губы в улыбку, вытянуть в трубочк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Широко раскрыть рот, затем попросить полузакрыть и закрыть его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Повторить звуковой или слоговой ряд несколько раз (последовательность звуков или слогов изменяется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-И-У; У-И-А; КА-ПА-ТА; ПА-КА-ТА; ПЛА-ПЛУ-ПЛО; РАЛ-ЛАР-ТАР-ТАЛ; СКЛА-ВЗМА-ЗДР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Ы: движения артикуляционного аппарата активные, вялые, пассивные; объем движений полный, неполный; замена движений есть, отсутствует; последовательность от одного движения к другому есть, нет; наблюдаются гиперкинезы, саливация, тремор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Обследование мимической мускула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Исследование объема и качества движений мышц лба </w:t>
        <w:br/>
        <w:t xml:space="preserve">а) нахмурить брови; </w:t>
        <w:br/>
        <w:t xml:space="preserve">б) поднять брови; </w:t>
        <w:br/>
        <w:t xml:space="preserve">в) наморщить лоб </w:t>
        <w:br/>
        <w:t xml:space="preserve">Отметить: выполнение правильное; движения выполняются с содружественными движениями (щурятся глаза, подергиваются щеки и т. д.); движение не удае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Исследование объема и качества движений глаз </w:t>
        <w:br/>
        <w:t xml:space="preserve">а) легко сомкнуть веки; </w:t>
        <w:br/>
        <w:t xml:space="preserve">б) плотно сомкнуть веки; </w:t>
        <w:br/>
        <w:t xml:space="preserve">в) закрыть правый глаз, затем левый; </w:t>
        <w:br/>
        <w:t xml:space="preserve">г) подмигнуть </w:t>
        <w:br/>
        <w:t xml:space="preserve">Отметить: выполнение правильное; движение не удается; возникают содружественные движен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Исследование объема и качества движений мышц щек </w:t>
        <w:br/>
        <w:t xml:space="preserve">а) надуть левую щеку; </w:t>
        <w:br/>
        <w:t xml:space="preserve">б) надуть правую щеку; </w:t>
        <w:br/>
        <w:t xml:space="preserve">в) надуть обе щеки одновременно </w:t>
        <w:br/>
        <w:t xml:space="preserve">Отметить: выполнение правильное; изолированное надувание одной щеки не удается; сильно напрягается противоположная выпяченная щек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Исследование возможности произвольного формирования определенных мимических поз </w:t>
        <w:br/>
        <w:t xml:space="preserve">Выразить мимикой лица: </w:t>
        <w:br/>
        <w:t xml:space="preserve">а) удивление; </w:t>
        <w:br/>
        <w:t xml:space="preserve">б) радость; </w:t>
        <w:br/>
        <w:t xml:space="preserve">в) испуг; </w:t>
        <w:br/>
        <w:t xml:space="preserve">г) грусть; </w:t>
        <w:br/>
        <w:t xml:space="preserve">д) сердитое лицо </w:t>
        <w:br/>
        <w:t xml:space="preserve">Отметить: правильное выполнение мимических поз; движение не удается; мимическая картина нечетка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Исследование символического праксиса проводят вначале по образцу, а затем по речевой инструкции </w:t>
        <w:br/>
        <w:t xml:space="preserve">а) свист; </w:t>
        <w:br/>
        <w:t xml:space="preserve">б) поцелуй; </w:t>
        <w:br/>
        <w:t xml:space="preserve">в) улыбка; </w:t>
        <w:br/>
        <w:t xml:space="preserve">г) оскал; </w:t>
        <w:br/>
        <w:t xml:space="preserve">д) плевок; </w:t>
        <w:br/>
        <w:t xml:space="preserve">е) цоканье </w:t>
        <w:br/>
        <w:t xml:space="preserve">Отметить: выполнение правильное; объем движений ограничен, симметричность носогубных складок; появление содружественных движений, гиперкинезов, саливации; движение не удае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ы исследования мимической мускулатуры позволяют обнаружить поражения черепно-мозговых нервов и установить наличие бульбарной или псевдобульбарной дизартрии. Предлагаемые пробы проводятся в начале по показу, а затем по словесной инструк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Ы: поражение черепно-мозговой иннервации отсутствует, отмечается поражение черепно-мозговых нервов.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В папке «ПРИЛОЖЕНИИ К ЛЕКЦИИ»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Обследование состояния артикуляционной и мимической моторики при стертой дизартрии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ahoma" w:cs="Tahoma" w:ascii="Tahoma" w:hAnsi="Tahoma"/>
          <w:b/>
          <w:bCs/>
          <w:color w:val="000000"/>
          <w:sz w:val="18"/>
          <w:szCs w:val="18"/>
          <w:lang w:eastAsia="ru-RU"/>
        </w:rPr>
        <w:t xml:space="preserve">           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(По Архиповой Е. Ф.)</w:t>
      </w:r>
    </w:p>
    <w:p>
      <w:pPr>
        <w:pStyle w:val="Normal"/>
        <w:numPr>
          <w:ilvl w:val="0"/>
          <w:numId w:val="4"/>
        </w:numPr>
        <w:spacing w:lineRule="atLeast" w:line="306" w:before="0" w:after="280"/>
        <w:outlineLvl w:val="2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Обследование звукопроизношения детей со стертой дизартрией (По Архиповой Е. Ф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58:00Z</dcterms:created>
  <dc:creator>1</dc:creator>
  <dc:description/>
  <cp:keywords/>
  <dc:language>en-US</dc:language>
  <cp:lastModifiedBy>1</cp:lastModifiedBy>
  <dcterms:modified xsi:type="dcterms:W3CDTF">2011-02-16T09:02:00Z</dcterms:modified>
  <cp:revision>3</cp:revision>
  <dc:subject/>
  <dc:title/>
</cp:coreProperties>
</file>