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ижные игры для детей –  основной инструмент познания малышом  этого мира и мощнейший фактор роста.  Движение – естественное состояние любого неспящего ребенка. Ребенок, которому созданы условия  для движения, физических упражнений и игр, более гармонично развиты. Они лучше растут, они здоровее своих малоподвижных сверстников. Это понятно. При физических нагрузках усиливается обмен веществ. Кровь переносил строительный материал, кислород. В игре тренируется ловкость, выносливость, нарабатывается сила, тренируется вестибулярный аппарат. Нервные окончания получают массу новых импульсов. Мозг перерабатывает колоссальное количество информации. Работают и взаимодействуют все системы – зрение, слух, осязание. В мозгу формируются точнейшие импульсы, приказывающие совершить нужное дви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</w:rPr>
        <w:t>Подвижная игра</w:t>
      </w:r>
      <w:r>
        <w:rPr>
          <w:color w:val="FF0000"/>
          <w:sz w:val="28"/>
          <w:szCs w:val="28"/>
        </w:rPr>
        <w:t xml:space="preserve"> </w:t>
      </w:r>
      <w:r>
        <w:rPr>
          <w:b/>
          <w:i/>
          <w:color w:val="FF0000"/>
          <w:sz w:val="28"/>
          <w:szCs w:val="28"/>
        </w:rPr>
        <w:t>«Платоче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образуют круг, становясь лицом к его цент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ирается водящий, который берёт "платочек" и начинает бегать по к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водящего, назовем его - инструктор по вождению, - незаметно подбросить платочек под ноги кому-нибудь из стоящих в кругу, оббежать полный круг и коснуться игрока с "платочком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ему это удаётся, то игрок садится в центр круга, а водящий продолжает иг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игрок замечает подброшенный платочек, он бросается за водящим, стараясь его догнать (но не бежит навстречу с другой стороны). Игрок должен догнать водящего до того, как тот станет на его освободившееся м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одящему удаётся стать на место игрока до того, как тот его догонит, он становится игроком, а игрок становится водящ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игрок догоняет водящего, водящий садится в круг, все сидящие в кругу игроки возвращаются в круг, а догнавший игрок становится водящи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сказк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</w:rPr>
        <w:t>Подвижная игра</w:t>
      </w:r>
      <w:r>
        <w:rPr>
          <w:color w:val="FF0000"/>
          <w:sz w:val="28"/>
          <w:szCs w:val="28"/>
        </w:rPr>
        <w:t xml:space="preserve"> </w:t>
      </w:r>
      <w:r>
        <w:rPr>
          <w:b/>
          <w:i/>
          <w:color w:val="FF0000"/>
          <w:sz w:val="28"/>
          <w:szCs w:val="28"/>
        </w:rPr>
        <w:t>«Хвосты»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ют парами. Каждый из игроков получает веревку одинаковой длины с соперником. Веревка  заправляется за пояс брюк, так чтобы 2\3 свисали сзади наподобие хвоста. Каждый из игроков должен отобрать хвост у противника, одновременно не отдав свой. Во время игры нельзя толкаться, драться, хватать руками за все, кроме хвоста, ставить подно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дитель тот, кто отобрал хвост у противника, но спас с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</w:rPr>
        <w:t>Подвижная игра</w:t>
      </w:r>
      <w:r>
        <w:rPr>
          <w:color w:val="FF0000"/>
          <w:sz w:val="28"/>
          <w:szCs w:val="28"/>
        </w:rPr>
        <w:t xml:space="preserve"> </w:t>
      </w:r>
      <w:r>
        <w:rPr>
          <w:b/>
          <w:i/>
          <w:color w:val="FF0000"/>
          <w:sz w:val="28"/>
          <w:szCs w:val="28"/>
        </w:rPr>
        <w:t>«Самый ловкий»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жно играть с одним мячом, можно с двумя и более (по числу игроков) – все по желанию играющих. Лучшее количество игроков, на наш взгляд – не более 4-х, оптимально – двое, чтобы у ребенка лучше развивался дух соревнования, желание стать победител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так, на некотором расстоянии от стенки, на земле чертиться линия, с которой начинается игра. Можно на расстоянии одного шага (по удалению от стенки) начертить еще несколько линий. Игроки становятся на первую от стенки линию. Первый игрок бросает мяч об стенку и затем должен поймать его, не сходя с места. Если ему это удалось, он делает шаг назад и бросает уже со второй линии. И так далее, пока не сможет поймать мяч. После того как предыдущий игрок упустил мяч, в игру вступает следующий игр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игрывает тот, кто первый добрался до последней линии и поймал на ней мяч. </w:t>
      </w:r>
    </w:p>
    <w:p>
      <w:pPr>
        <w:pStyle w:val="Normal"/>
        <w:rPr/>
      </w:pPr>
      <w:r>
        <w:rPr>
          <w:sz w:val="28"/>
          <w:szCs w:val="28"/>
        </w:rPr>
        <w:t>Помогите ребенку с выбором мяча, площадки для игры, можно корректировать правила, например, допустить, чтобы ребенок смог делать шаг или два с того места, от которого бросал, или отскок мяча от зем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Подвижная игра</w:t>
      </w:r>
      <w:r>
        <w:rPr>
          <w:color w:val="FF0000"/>
          <w:sz w:val="28"/>
          <w:szCs w:val="28"/>
        </w:rPr>
        <w:t xml:space="preserve"> </w:t>
      </w:r>
      <w:r>
        <w:rPr>
          <w:b/>
          <w:i/>
          <w:color w:val="FF0000"/>
          <w:sz w:val="28"/>
          <w:szCs w:val="28"/>
        </w:rPr>
        <w:t xml:space="preserve">«Море волнуется раз...» 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ящий отворачивается, остальные игроки хаотично перемещаются по площадке, изображая «море». Водящий произносит: «Море волнуется раз, море волнуется два, море волнуется три, морская фигура на месте замри!». В этот момент игроки должны принять позу какого нибудь морского животного и замереть. Смеяться и шевелиться нельзя. Водящий подходит к любому игроку и дотрагивается до него. Тогда выбранный игрок должен изобразить, кого именно он показывает. Задача водящего – отгадать, что за «морскую фигуру» изображает иг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Подвижная игра «Гуси-лебеди»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числа игроков выбирается волк и пастух. Остальные дети – гуси. С одной стороны площадки проводится черта, за который находятся гуси. Это их домик. Сбоку очертите место – логово волка. Пастух выгоняет гусей пастись на луг. Гуси ходят, щиплют травку, летают. При этом они наклоняются, вытягивают шею, а когда летают – распрямляют руки в стороны. Потом пастух говор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си, гус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си останавливаются и отвечают хор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, га, г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тух. Есть хот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си. Да, да, 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тух. Так лет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си. Нет, нет,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ый волк под горой, не пускает нас дом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тух. Ну, летите, как хотите, только крылья берег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си вытягивают руки в стороны и летят через луг домой. А волк, услышав гусей, выбегает из своего логова, пытаясь кого-нибудь поймать (дотронуться рукой). Пойманы гусей волк ведет к себе домой. После 3-4х пробежек подчитываются пойманные гуси. Потом выбираются новые пастух и волк и игра продолж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Подвижная игра «Ручеек»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оки становятся один за другим парами, берутся за руки и держат их высоко над головой. Из сцепленных рук получается длинный коридор. Тот игрок, что остался без пары, идет к «истоку» ручейка и, проходя под сцепленными руками, ищет себе пару. Взявшись за руки, новая пара пробирается в конец коридора, а тот, чью пару разбили, идет к началу ручейка. И, проходя под сцепленными руками, ведет с собой того, кого он выбрал. Так «ручеек» двигается долго и беспрерыв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Подвижная игра «Колечко»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ирается ведущий. Все игроки садятся на скамейку, берут колечко (вместо него может быть и пуговица). Дети держат руки «петушком» на коленках. Ведущий стоит перед игроками, в руках у него колечко. Потом он подходит к каждому, дотрагивается к ладоням участников и кому-то одному кладет колечко. Дальше говорит: «Колечко, колечко, выйди на крылечко». В это время каждый участник игры пытается удержать того, у кого колечко, но ведь никто не знает, у кого оно. Если игрок с колечком вырывается, то он становится ведущ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Подвижная игра «Бездомный заяц»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числа игроков выбирается охотник и бездомный заяц. Другие игроки-зайцы чертят себе круги, и каждый становится в свой. Бездомный заяц убегает, а охотник его догоняет. Заяц может спастись от охотника, если забежит в какой-либо круг. Тогда заяц, что стоял в кругу должен сразу же убегать, потому что теперь он становится бездомным и охотник будет теперь охотится на него. Как только охотник поймал зайца, он сам становится зайцем, а бывший заяц – охотн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Подвижная игра «Кошки и мышки»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и этой игры, в количестве до 25 и больше, без различия пола, выдвигают одного из сверстников в роли мышки и других двух в роли ко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льные дети берут друг друга за руки и образуют незамкнутый круг, в одном месте которого два по соседству находящихся участника опускают по одной из своих рук, образуя таким образом род открытых «ворот», при чем кошкам разрешается проникновение в круг исключительно через эти «ворота», мышке же, кроме того, еще через все прочие промежутки, образуемые между детьми.</w:t>
      </w:r>
    </w:p>
    <w:p>
      <w:pPr>
        <w:pStyle w:val="Normal"/>
        <w:rPr/>
      </w:pPr>
      <w:r>
        <w:rPr>
          <w:sz w:val="28"/>
          <w:szCs w:val="28"/>
        </w:rPr>
        <w:t>Игра эта основана на том, что кошки стремятся во что бы то ни стало поймать мышку; лишь только это случилось, трое этих более всего активных участников берутся за руки и примыкают к остальным для образования того же круга, при чем им на смену выдвигаются новые мышка и кошки и т. д. до тех пор, пока все дети не побудут в этих ро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Подвижная игра «Лошадки»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ов может быть какое угодно колич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 росту размещаются на одной линии, в одну шеренгу, и разделяются, начиная с крайнего, на группы, в состав которой входит по четыре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 из групп носит название коренников и удерживает за собой раз захваченное место; слева и справа к ним примыкают две группы пристяжных. В последние группы входят куч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того, как все разместились таким образом, кучера снимают с себя пояса, продевают их за пояса участников группы коренников, захватывая оба конца пояса правой рукой таким образом, чтобы пряжка пояса очутилась между указательным и большим пальцами, а противоположный конец пояса между средним и указательным пальцами; благодаря такому захватыванию пояса пальцами правой руки, представляется возможность во всякое время быстро вынуть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большего порядка в игре какой-нибудь из участвующих постарше избирается «хозяином троек». По сигналу, данному им, «тройки» начинают выступать, сначала медленно подвигаясь вперед, затем ускоряя постепенно шаги, пускаются бегом в одном направлении, затем они постепенно меняют это направление и рассыпаются во все стороны, по новому приказанию хозя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только «хозяин троек» закричит: «лошади, в разные стороны!», кучера немедленно освобождают пояса, переплетенные с поясами коренников, и освободившиеся лошади быстро бросаются в разные ст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устя некоторое время, хозяин вновь командует «кучера, взнуздайте лошадей!». После этого окрика кучера берут друг друга за руки, образуя цепь, и начинают двигаться с одного конца комнаты или двора, служащих местом для игры, в противоположный, загоняя туда также и лоша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Подвижная игра «Зайчик»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, принимающие участие в игре, все, за исключением одного, устанавливаются кругом, обращая свои лица в центр круга. Руки свои они складывают за спиной, передавая таким образом друг другу мячик, который в данном случае и служит зайчи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ин из участников, расположившийся в самом кругу, стремится при передаче мячика из рук в руки захватить его, при чем он имеет право требовать от каждого участника, чтобы тот показал ему свои ру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только он заметит у кого-нибудь мячик или кто-нибудь из детей по рассеянности уронит его, он подхватывает мячик и становится на место потерпевшего, а тот входит в круг, меняясь с ним ро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одящийся в кругу называется «водящий»; лишь только он очутится спиной к тому из участников, который овладел мячом, ему представляется право коснуться им спины «водящего», т. е. запятнать его, при чем пятнать дозволяется лишь в спину, а не в какое-нибудь другое м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ятнанный подхватывает мяч и бросается вслед за тем, кто его запятнал; при большой ловкости он реваншируется, т. е. старается его также запятнать; при успехе они обмениваются ро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 случае, если ему не удается настигнуть противника, он вновь отправляется в середину круга и становится по-прежнему водящ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Подвижная игра «Волк и овцы»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обираются во дворе на открытом воздухе или в обширной комнате и, по жребию, назначают одного из участников пастухом, другого — волком, а остальные остаются в роли ов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боих концах двора или классной комнаты, служащих местом для игры, отмежевываются площадки, имеющие 3—4 шага в ширину и называемые заго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ранство, находящееся между обоими загонами, носит название поля, причем на одной из сторон его отделяют чертой небольшое пространство, служащее логовищем для во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этого овцы размещаются в одном из загонов, а пастух становится в поле вблизи заг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, устроившийся в логовище, предлагает пастуху погнать стадо овец в поле, а сам в это время старается схватить какую-нибудь из них и увлечь в свое логовище. Пастух при этом изо всех сил старается оградить овец, направляющихся в противоположный загон, от волка, но это ему не всегда удается, если волк отличается ловкостью. Пойманная овца становится помощницей волка. После этого волк вновь обращается к пастуху со словами: "гони стадо в поле", и при исполнении этого требования, вместе со своим помощником старается задержать бегущих к противоположному загону ов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о-помалу число помощников волка постепенно увеличивается, и он каждый раз вместе с ними продолжает выходить на охоту за овц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может продолжаться до тех пор, пока волк не поймает всех овец; если же дети устанут, в особенности в том случае, когда число их очень велико, игру можно приостановить и ран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авильного ведения игры требуется соблюдение известных правил, состоящих, между прочим, в том, что волк не должен оставлять логовища до тех пор, пока овцы не выйдут из своего загона и не двинутся по направлению к противоположн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у не предоставляется права забираться в загон, — он может ловить овец лишь в поле, т. е. в пространстве, отделяющем оба заг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йманная овца должна покориться своей участи и стать помощницей волка, помогая ему при поимке новых добыч, причем помощники обыкновенно берутся за руки, образуя цепь и задерживая, таким образом, попадающихся ов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Подвижная игра «Третий лишний»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личество игроков не ограничено, как можно больше. Все встают в круг лицом, попарно - один человек, а за спиной другой. Одна пара становится ведущей - один из пары бежит, другой догоняет. Бегают по внешнему кругу. Тот, кто убегает, может спастись от погони, встав к любой паре третьим. Вставать нужно перед первым игроком пары, тогда стоящий у него за спиной игрок становится третьим, третьим лишним и должен убегать от погони. Тот, кого догонит и коснётся «ляпа» сам становиться «ляпой» и теперь должен догонять. Играют, пока не надоест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55:00Z</dcterms:created>
  <dc:creator>Админ</dc:creator>
  <dc:description/>
  <cp:keywords/>
  <dc:language>en-US</dc:language>
  <cp:lastModifiedBy>Админ</cp:lastModifiedBy>
  <dcterms:modified xsi:type="dcterms:W3CDTF">2011-02-23T13:05:00Z</dcterms:modified>
  <cp:revision>14</cp:revision>
  <dc:subject/>
  <dc:title>Игра, знакомая всем с детства</dc:title>
</cp:coreProperties>
</file>