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здник масленицы на Кубани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ь мероприятия: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sz w:val="28"/>
          <w:szCs w:val="28"/>
        </w:rPr>
        <w:t xml:space="preserve">Познакомить детей с эпизодами народных масленичных гуляний, воспроизвести некоторые обрядовые моменты праздника. 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sz w:val="28"/>
          <w:szCs w:val="28"/>
        </w:rPr>
        <w:t>Воспитать эстетические качества учащихся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орудование:</w:t>
      </w:r>
    </w:p>
    <w:p>
      <w:pPr>
        <w:pStyle w:val="Normal"/>
        <w:rPr/>
      </w:pPr>
      <w:r>
        <w:rPr>
          <w:sz w:val="28"/>
          <w:szCs w:val="28"/>
        </w:rPr>
        <w:t>Сцена ярко украшена. На заднем плане рисунки, яркие фигурки ряженых, солнце, расписная тройка, самовар, б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ПРАЗДН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морох 1.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К нам сюда скорее просим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Подходи честной народ!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Фейерверки зажигайте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Всех нас масленица зов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морох 2.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Люди! Велено до вас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Довести в сей час указ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Заготовленный самой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Нашей матушкой Зим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морох 1.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Каждый год сего числа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Как гласит указник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Людям города, села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Выходить на праздник!</w:t>
      </w:r>
    </w:p>
    <w:p>
      <w:pPr>
        <w:pStyle w:val="Normal"/>
        <w:rPr/>
      </w:pPr>
      <w:r>
        <w:rPr>
          <w:sz w:val="28"/>
          <w:szCs w:val="28"/>
        </w:rPr>
        <w:t>Скоморохи.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Спешите видеть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Спешите смотреть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Спешите на праздник к нам успеть!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нограмма вью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морох 1.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Ой, что я слышу! Это вьюга воет!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Это Зима торопится к нам на пра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морох 2.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Давайте все дружно встретим её весёлой зимней песней.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Если б не было зим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а.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Здравствуйте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морохи.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Здравствуй, Зимушка! Добро пожаловать к нам. Видишь, как ребята тебя любят, задорной песней тебя встречают.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а.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Я вам благодарна. Любите вы зиму? На санках кататься ? А Дед мороз со Снегурочкой к вам приходили?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морох 1.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бята, у нас чудеса какие-то происходят.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Скоморох 2.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/>
      </w:pPr>
      <w:r>
        <w:rPr>
          <w:sz w:val="28"/>
          <w:szCs w:val="28"/>
        </w:rPr>
        <w:tab/>
        <w:t>Весна на двор е, а к нам вдруг Зимушка – Зима пожаловала. Это почему?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Зима.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Чтобы сегодня все свои права передать  сестрице Весне. Каждый  год  по-разному, обычно в конце февраля или в начале марта, встречаются зима и весна. В честь этой встречи издавна устраивались народные гулянья, которые назывались «масленица».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Скоморохи.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/>
      </w:pPr>
      <w:r>
        <w:rPr>
          <w:sz w:val="28"/>
          <w:szCs w:val="28"/>
        </w:rPr>
        <w:t>Сколько дней гостит у нас масленица?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Ученик 1.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Семь дней, ровно одну неделю. Каждый день праздника имеет своё название и свой смысл.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Ученик 2.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Понедельник называется «встреча». В домах начинают печь блины, делают тряпичную куклу с длинной косой, одевают её в девичий наряд, усаживают на почётное место.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Ученик.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Приезжай, честная Масленица,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Широкая боярыня,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На семидесяти семи санях,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В город пировать!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Скоморохи.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 xml:space="preserve">А мы Масленицу встречали, 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 xml:space="preserve">Сыром гору поливали, 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На широк двор зазывали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Да блинами заедали!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Масленица.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Встречают меня испокон века сытостью и довольствием. Чем богаче Масленицу отпразднуете, тем богаче год будет.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Ученик 3.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Вторник – заигрыш. Народ катается на санках, играет в снежки и в разные другие игры.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Масленица.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Давайте кА ребята поиграем в снежки.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Снежки».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Ученик 4.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Середина недели – среда – лакомка. Весну встречают блинами, круглый, жаркий блин – символ солнца.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Ученик 5.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Наступает четверг – широкий четверток. Масленичный разгул, кулачные бои, петушиные бои. Ряженые…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Скоморохи.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Ну-ка, ряженый народ,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Громче, громче хлопай!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Миша нам плясать идёт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С первоклассницей Машей.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Скоморох 1.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ab/>
        <w:t>Пятница – тёщины вечеринки!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садить в костюмах девочек рядом на посиделки).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Скоморох 2.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/>
      </w:pPr>
      <w:r>
        <w:rPr>
          <w:sz w:val="28"/>
          <w:szCs w:val="28"/>
        </w:rPr>
        <w:t>Суббота – золовкины посиделки. Родственники собираются на чаепития с блинами, а заодно поют песни, частушки, танцуют.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Ученик 1.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Эх, топни нога, топни правенькая!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Я плясать пойду, хоть и маленькая!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Ученик 2.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 xml:space="preserve">Пойду плясать по соломушке, 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Раздастся, народ по сторонушке!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ят дети петь частушки).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Ученик 3.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Как на масленой неделе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Из трубы блины летели!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Ой, блиночки мои, подрумяненькие!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Ученик 4.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Шила платье из капусты,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Огурцом отделала!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Рассердилась, платье съела,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Что же я наделала?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Ученик 5.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Вы послушайте, девчата,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Нескладушку буду петь: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 xml:space="preserve">На дубу свинья пасётся, 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В бане парится медведь.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Ученик 6.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На болоте, на снегу,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Укусил комар блоху,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Сидит заяц на берёзе,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Умирает со смеху!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Ученик 7.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Встал наш Ваня на носок,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А потом на пятку!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Стал он русскую плясать,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А потом вприсядку!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Ученик 8.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Я плясала в три ноги,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Потеряла сапоги,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Оглянулася назад: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Сапоги мои лежат.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Ученик 9.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А у нас во дворе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Квакали лягушки,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А я с печки босиком,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Думала – подружки.</w:t>
      </w:r>
      <w:r>
        <w:rPr/>
        <w:t xml:space="preserve">                                      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Ученик 10.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Как на масленой недели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Со стола блины летели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 xml:space="preserve">И сметана, и творог – 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Всё летело под порог!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Хором: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Хороши у нас частушки,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Хороши  припевочки .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Веселитесь вместе с нами,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Мальчики и девочки!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Зима.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Воскресенье – прощёный день, самый важный день Масленицы. В этот день надо простить друг другу все обиды, не держать зла на сердце. Ведь встретить надо весну с чистой совестью.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Скоморох 1.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Собирайся, народ,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Неделя «сырная» идёт!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Скоморох 2.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А  сегодня день второй,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Весь наполненный игрой!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Скоморох 3.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День потех и  угощений,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Смеха, песен и веселья .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Скоморох 4.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Подходи, торопись,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Вместе с нами веселись!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Масленица.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А теперь прошу вниманья!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Новое соревнованье!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Кто захочет – стар и млад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/>
      </w:pPr>
      <w:r>
        <w:rPr>
          <w:sz w:val="28"/>
          <w:szCs w:val="28"/>
        </w:rPr>
        <w:t xml:space="preserve">Перетягивать канат? </w:t>
      </w:r>
    </w:p>
    <w:p>
      <w:pPr>
        <w:pStyle w:val="Normal"/>
        <w:tabs>
          <w:tab w:val="clear" w:pos="708"/>
          <w:tab w:val="left" w:pos="1665" w:leader="none"/>
        </w:tabs>
        <w:ind w:firstLine="1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ind w:firstLine="1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диционное соревнование, которое проводится во время Масленицы. Нужно определить черту, за которую нельзя переступать. Команды выстраиваются на одинаковом расстоянии от этой черты (2 – 3 м.). Побеждает та команда, которая перетянет канат за черту соперников. Когда первый из участников ступит на недозволенную территорию, игра объявляется законченной.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Скоморох 5.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 xml:space="preserve">Нынче вволю наигралась 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Наша чудо – детвора.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Отдохнуть бы надо малость –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Завтра снова со двора!</w:t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игрыш завершён.</w:t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Ведущий.</w:t>
      </w:r>
    </w:p>
    <w:p>
      <w:pPr>
        <w:pStyle w:val="Normal"/>
        <w:tabs>
          <w:tab w:val="clear" w:pos="708"/>
          <w:tab w:val="left" w:pos="1665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>Ребята, вы давно блинов не ели,</w:t>
        <w:tab/>
        <w:t>вы блиночков захотели?</w:t>
        <w:tab/>
        <w:tab/>
        <w:tab/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Хором.</w:t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Блины».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Вы давно блинов не ели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Вы блиночков захотели?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Ой блины, блины, блины, ой блиночки мои!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В кадке новой растворились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Два часа блины ходили.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Ой блины, блины, блины, ой блиночки мои!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Моя старшая сестрица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Печь блины – то мастерица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Ой блины, блины, блины, ой блиночки мои!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Напекла она поесть сотен пять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А может, шесть.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На поднос блины кладёт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И сама к столу несёт.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Ой блины, блины, блины, ой блиночки мои!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Гости, будьте же здоровы –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Вот блины уже готовы.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Ой блины, блины, блины, ой блиночки мои!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асленица – блиноед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сленица – жироед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сленица – обирух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сленица – обмануха.</w:t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манула, провел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о поста довел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ю еду взял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ала редьке хвос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великий пос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морох 1.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С масленицей вас поздравля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морох 2.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Праздник наш завершаем.</w:t>
      </w:r>
    </w:p>
    <w:p>
      <w:pPr>
        <w:pStyle w:val="Normal"/>
        <w:rPr/>
      </w:pPr>
      <w:r>
        <w:rPr>
          <w:b/>
          <w:sz w:val="28"/>
          <w:szCs w:val="28"/>
        </w:rPr>
        <w:t>Масленица и Зима</w:t>
      </w:r>
      <w:r>
        <w:rPr>
          <w:sz w:val="28"/>
          <w:szCs w:val="28"/>
        </w:rPr>
        <w:t>.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 xml:space="preserve">Детей просим пройти по своим кабинетам. 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Ну а вас гости  дорогие приглашаем отведать наших блинов.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1:15:00Z</dcterms:created>
  <dc:creator>Evgeniy</dc:creator>
  <dc:description/>
  <cp:keywords/>
  <dc:language>en-US</dc:language>
  <cp:lastModifiedBy>Admin</cp:lastModifiedBy>
  <cp:lastPrinted>2007-02-06T18:09:00Z</cp:lastPrinted>
  <dcterms:modified xsi:type="dcterms:W3CDTF">2011-02-23T13:07:00Z</dcterms:modified>
  <cp:revision>16</cp:revision>
  <dc:subject/>
  <dc:title>Праздник масленицы</dc:title>
</cp:coreProperties>
</file>