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бщие сведения об имени прилагательн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1.</w:t>
      </w:r>
    </w:p>
    <w:p>
      <w:pPr>
        <w:pStyle w:val="Normal"/>
        <w:rPr/>
      </w:pPr>
      <w:r>
        <w:rPr/>
        <w:t>1. Укажи имя прилагательно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из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и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кажи прилагательное среднего род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лы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л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л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Укажи прилагательное в единственном числ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ливы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тливы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овы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очитай предложение. Каким членом предложения является выделенное слово?</w:t>
      </w:r>
    </w:p>
    <w:p>
      <w:pPr>
        <w:pStyle w:val="Normal"/>
        <w:rPr/>
      </w:pPr>
      <w:r>
        <w:rPr>
          <w:sz w:val="28"/>
          <w:szCs w:val="28"/>
        </w:rPr>
        <w:t xml:space="preserve">Ураган вырвал с корнем </w:t>
      </w:r>
      <w:r>
        <w:rPr>
          <w:b/>
          <w:sz w:val="28"/>
          <w:szCs w:val="28"/>
        </w:rPr>
        <w:t>могучие</w:t>
      </w:r>
      <w:r>
        <w:rPr>
          <w:sz w:val="28"/>
          <w:szCs w:val="28"/>
        </w:rPr>
        <w:t xml:space="preserve"> деревь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ение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тоятельство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Укажи прилагательное с твёрдой осново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но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 какой частью речи прилагательные согласуются в роде, числе и падеже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менем существительны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глаголо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естоимение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Ученик определял число, род и  падеж прилагательных. Где он ошиб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 легко узнать даже поздней осенью или зимой по его мощному стволу и толстым ветвя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й – ед.ч., ж.р., Т.п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учему - ед.ч., м.р., Д.п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ым - ед.ч., ж.р., Д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8.  Прочитай слова. Что это?</w:t>
      </w:r>
    </w:p>
    <w:p>
      <w:pPr>
        <w:pStyle w:val="Normal"/>
        <w:rPr/>
      </w:pPr>
      <w:r>
        <w:rPr/>
        <w:t>цветной, разноцветный, цветасты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ые формы одного и того же сло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одственные сло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ренные слова</w:t>
            </w:r>
          </w:p>
        </w:tc>
      </w:tr>
    </w:tbl>
    <w:p>
      <w:pPr>
        <w:pStyle w:val="Normal"/>
        <w:rPr/>
      </w:pPr>
      <w:r>
        <w:rPr/>
        <w:t>9. Прочитай отрывок из стихотворения. Сколько в нём прилагательных? Подчерк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в светлости осенних веч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ильная, таинственная преле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ловещий блеск и пестрота дере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гряных листьев томный, лёгкий шелест.</w:t>
      </w:r>
    </w:p>
    <w:p>
      <w:pPr>
        <w:pStyle w:val="Normal"/>
        <w:rPr/>
      </w:pPr>
      <w:r>
        <w:rPr/>
        <w:tab/>
        <w:tab/>
        <w:tab/>
        <w:tab/>
        <w:tab/>
        <w:t>(Ф. Тютче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прилагательных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прилагательных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прилагательны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0.  Прочитай отрывок из стихотворения. Какое прилагательное отвечает на вопрос  КАКИХ?</w:t>
      </w:r>
    </w:p>
    <w:p>
      <w:pPr>
        <w:pStyle w:val="Normal"/>
        <w:rPr/>
      </w:pPr>
      <w:r>
        <w:rPr/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й ты мой, родимый кр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кий бег на вол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бе крик орлиных ст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чий голос в поле!</w:t>
      </w:r>
    </w:p>
    <w:p>
      <w:pPr>
        <w:pStyle w:val="Normal"/>
        <w:rPr/>
      </w:pPr>
      <w:r>
        <w:rPr/>
        <w:t xml:space="preserve">                        </w:t>
      </w:r>
      <w:r>
        <w:rPr/>
        <w:t>(А. Толсто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мы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к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иных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бщие сведения об имени прилагательном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ариант </w:t>
      </w:r>
      <w:r>
        <w:rPr>
          <w:i/>
          <w:sz w:val="28"/>
          <w:szCs w:val="28"/>
          <w:lang w:val="en-US"/>
        </w:rPr>
        <w:t>2</w: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/>
        <w:t>1. Укажи имя прилагательно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тёплы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я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кажи прилагательное мужского род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е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я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Укажи прилагательное во множественном числ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ны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ы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очитай предложение. Каким членом предложения является выделенное слово?</w:t>
      </w:r>
    </w:p>
    <w:p>
      <w:pPr>
        <w:pStyle w:val="Normal"/>
        <w:rPr/>
      </w:pPr>
      <w:r>
        <w:rPr>
          <w:sz w:val="28"/>
          <w:szCs w:val="28"/>
        </w:rPr>
        <w:t xml:space="preserve">Дети из </w:t>
      </w:r>
      <w:r>
        <w:rPr>
          <w:b/>
          <w:sz w:val="28"/>
          <w:szCs w:val="28"/>
        </w:rPr>
        <w:t xml:space="preserve">сырой </w:t>
      </w:r>
      <w:r>
        <w:rPr>
          <w:sz w:val="28"/>
          <w:szCs w:val="28"/>
        </w:rPr>
        <w:t>глины лепили игруш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ение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тоятельство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Укажи прилагательное с мягкой осново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ы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ед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ак в предложении подчёркивают определения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>
          <w:trHeight w:val="32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3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Ученик определял число, род и  падеж прилагательных. Где он ошибся?</w:t>
      </w:r>
    </w:p>
    <w:p>
      <w:pPr>
        <w:pStyle w:val="Normal"/>
        <w:rPr/>
      </w:pPr>
      <w:r>
        <w:rPr/>
        <w:t>Поздней осенью опадают бурые листья летнего дуб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й – ед.ч., ж.р., Т.п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ые - ед.ч., м.р., И.п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его - ед.ч., м.р., Р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8.  Прочитай слова. Что это?</w:t>
      </w:r>
    </w:p>
    <w:p>
      <w:pPr>
        <w:pStyle w:val="Normal"/>
        <w:rPr/>
      </w:pPr>
      <w:r>
        <w:rPr/>
        <w:t>весёлый, весёлого, весёлы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ые формы одного и того же сло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одственные сло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ренные сл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рочитай отрывок из стихотворения. Сколько в нём прилагательных? Подчерк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й ночью, поздним ле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 небе звёзды рде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од сумрачным их све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вы дремлющие зреют.</w:t>
      </w:r>
    </w:p>
    <w:p>
      <w:pPr>
        <w:pStyle w:val="Normal"/>
        <w:rPr/>
      </w:pPr>
      <w:r>
        <w:rPr/>
        <w:tab/>
        <w:tab/>
        <w:tab/>
        <w:tab/>
        <w:tab/>
        <w:t>(Ф. Тютче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рилагательных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прилагательных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прилагательны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0.  Прочитай отрывок из стихотворения. Какое прилагательное отвечает на вопрос  КАКИХ?</w:t>
      </w:r>
    </w:p>
    <w:p>
      <w:pPr>
        <w:pStyle w:val="Normal"/>
        <w:rPr/>
      </w:pPr>
      <w:r>
        <w:rPr/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ень! Обсыпается весь наш бедный са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стья пожелтелые по ветру летя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вдали красуются, там на дне дол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ти ярко- красные вянущих рябин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/>
        <w:t>(А. Толсто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ны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елтелы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нущи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38:00Z</dcterms:created>
  <dc:creator> </dc:creator>
  <dc:description/>
  <cp:keywords/>
  <dc:language>en-US</dc:language>
  <cp:lastModifiedBy> </cp:lastModifiedBy>
  <dcterms:modified xsi:type="dcterms:W3CDTF">2011-02-23T15:38:00Z</dcterms:modified>
  <cp:revision>5</cp:revision>
  <dc:subject/>
  <dc:title/>
</cp:coreProperties>
</file>