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24 с углубленным изучением отдельных предметов» Г.О. Сар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28.7pt;height:41.2pt;mso-wrap-style:none;v-text-anchor:middle;mso-position-vertical:top" type="_x0000_t136">
            <v:path textpathok="t"/>
            <v:textpath on="t" fitshape="t" string="Классный час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8000"/>
          <w:sz w:val="80"/>
          <w:szCs w:val="80"/>
        </w:rPr>
      </w:pPr>
      <w:r>
        <w:rPr>
          <w:rFonts w:cs="Georgia" w:ascii="Georgia" w:hAnsi="Georgia"/>
          <w:b/>
          <w:i/>
          <w:color w:val="008000"/>
          <w:sz w:val="80"/>
          <w:szCs w:val="80"/>
        </w:rPr>
        <w:pict>
          <v:shape id="shape_0" stroked="t" o:allowincell="f" style="position:absolute;margin-left:0pt;margin-top:-86.75pt;width:361.45pt;height:86.65pt;mso-wrap-style:none;v-text-anchor:middle;mso-position-vertical:top" type="_x0000_t136">
            <v:path textpathok="t"/>
            <v:textpath on="t" fitshape="t" string="В дружбе наша сил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40"/>
          <w:szCs w:val="40"/>
        </w:rPr>
      </w:pPr>
      <w:r>
        <w:rPr>
          <w:rFonts w:cs="Georgia" w:ascii="Georgia" w:hAnsi="Georgia"/>
          <w:b/>
          <w:i/>
          <w:color w:val="008000"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40"/>
          <w:szCs w:val="40"/>
        </w:rPr>
      </w:pPr>
      <w:r>
        <w:rPr>
          <w:rFonts w:cs="Georgia" w:ascii="Georgia" w:hAnsi="Georgia"/>
          <w:b/>
          <w:i/>
          <w:color w:val="008000"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40"/>
          <w:szCs w:val="40"/>
        </w:rPr>
      </w:pPr>
      <w:r>
        <w:rPr>
          <w:rFonts w:cs="Georgia" w:ascii="Georgia" w:hAnsi="Georgia"/>
          <w:b/>
          <w:i/>
          <w:color w:val="0080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6600"/>
          <w:sz w:val="56"/>
          <w:szCs w:val="56"/>
        </w:rPr>
      </w:pPr>
      <w:r>
        <w:rPr>
          <w:rFonts w:cs="Georgia" w:ascii="Georgia" w:hAnsi="Georgia"/>
          <w:b/>
          <w:i/>
          <w:color w:val="006600"/>
          <w:sz w:val="56"/>
          <w:szCs w:val="56"/>
        </w:rPr>
        <w:t>3 класс</w:t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56"/>
          <w:szCs w:val="56"/>
        </w:rPr>
      </w:pPr>
      <w:r>
        <w:rPr>
          <w:rFonts w:cs="Georgia" w:ascii="Georgia" w:hAnsi="Georgia"/>
          <w:b/>
          <w:i/>
          <w:color w:val="008000"/>
          <w:sz w:val="56"/>
          <w:szCs w:val="56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52"/>
          <w:szCs w:val="52"/>
        </w:rPr>
      </w:pPr>
      <w:r>
        <w:rPr>
          <w:rFonts w:cs="Georgia" w:ascii="Georgia" w:hAnsi="Georgia"/>
          <w:b/>
          <w:i/>
          <w:color w:val="008000"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52"/>
          <w:szCs w:val="52"/>
        </w:rPr>
      </w:pPr>
      <w:r>
        <w:rPr>
          <w:rFonts w:cs="Georgia" w:ascii="Georgia" w:hAnsi="Georgia"/>
          <w:b/>
          <w:i/>
          <w:color w:val="008000"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8000"/>
          <w:sz w:val="52"/>
          <w:szCs w:val="52"/>
        </w:rPr>
      </w:pPr>
      <w:r>
        <w:rPr>
          <w:rFonts w:cs="Georgia" w:ascii="Georgia" w:hAnsi="Georgia"/>
          <w:b/>
          <w:i/>
          <w:color w:val="008000"/>
          <w:sz w:val="52"/>
          <w:szCs w:val="52"/>
        </w:rPr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Подготовила: учитель начальных классов Пимкина Татьяна Михайловна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36"/>
          <w:szCs w:val="36"/>
        </w:rPr>
        <w:t>Саранск – 201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ассный час «В дружбе наша сила»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скрыть содержание понятий «дружба», «единение», «терпимость»; привить учащимся уважение к ценностям дружбы, способствовать развитию корректности и терпимости в общении с окружающими, побудить учащихся быть добрее и внимательнее друг к другу; воспитывать интернационализм, взаимопонимание между людьми разных национальностей и культур.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учителя.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- Ребята, сегодня на классном часе мы поговорим о дружбе: о дружбе между детьми, о дружбе народов, уточним суть понятий «дружба» и «друг», поговорим о принципах настоящей дружбы и о многом другом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У русского писателя М.Е. Салтыкова-Щедрина есть сказка «Премудрый Пескарь». Я коротко передам её содержание. Жил-был Пескарь. И отец, и мать у него были умными. Всю жизнь они прожили в реке и ни в уху, ни к щуке в пасть не попали. Умирая, старый Пескарь говорит сыну: «Смотри, сынок, если не хочешь в жизни пропасть, так гляди в оба». Пескарь-сын отлично запомнил поучения отца. Он сказал себе: «Надо жизнь так прожить, чтобы никто не заметил, а не то как раз пропадёшь». Так он и сделал. Вырыл себе нору, спрятался в ней и лежит там день-деньской, только дрожит. Прожил Пескарь таким образом 100 с лишним лет. Всё дрожал и дрожал, ни друзей у него, ни родных – никого не было. Только пришло время, и стал премудрый Пескарь помирать. Тут-то вся жизнь перед ним пронеслась. Какие были у него радости? Кого он утешил, защитил, обогрел? Кому добрый совет дал? Кому доброе слово сказал? Кто слышал о нём? Кто вспомнит о его существовании? И на все эти вопросы ему пришлось отвечать: «Никто, никому». Он жил – дрожал и умирал – дрожа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- Ребята, как вы думаете, какова мораль этой сказки?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Одиночество, бесцельная жизнь, узкий мир личных интересов и др.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Мораль этой сказки отражают и слова французского писателя Ларошфуко: «Тот, кто думает, что может обойтись без других, сильно заблуждается». Не страшно, когда человек один, гораздо страшнее, когда он одинок среди людей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седа о дружбе, о друзьях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- Итак, мы с вами выяснили, что человеку для полноценной жизни необходимо общение с близкими по духу людьми, обретение друзей. А что вы понимаете под словом «дружба»?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ind w:left="-360" w:firstLine="360"/>
        <w:rPr/>
      </w:pPr>
      <w:r>
        <w:rPr>
          <w:b/>
          <w:i/>
          <w:sz w:val="28"/>
          <w:szCs w:val="28"/>
        </w:rPr>
        <w:t>Дружба</w:t>
      </w:r>
      <w:r>
        <w:rPr>
          <w:sz w:val="28"/>
          <w:szCs w:val="28"/>
        </w:rPr>
        <w:t xml:space="preserve"> – это близкие отношения между людьми, основанные на взаимном доверии, уважении, преданности, общности интересов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Подумайте, а в чём отличие понятий «друг», «приятель», «знакомый». (Мнения детей).</w:t>
      </w:r>
    </w:p>
    <w:p>
      <w:pPr>
        <w:pStyle w:val="Normal"/>
        <w:ind w:left="-360" w:firstLine="360"/>
        <w:rPr/>
      </w:pPr>
      <w:r>
        <w:rPr>
          <w:b/>
          <w:i/>
          <w:sz w:val="28"/>
          <w:szCs w:val="28"/>
        </w:rPr>
        <w:t>Друг –</w:t>
      </w:r>
      <w:r>
        <w:rPr>
          <w:sz w:val="28"/>
          <w:szCs w:val="28"/>
        </w:rPr>
        <w:t xml:space="preserve"> это тот, с кем хорошо, кто разделит нашу беду и порадуется вместе с нами, от кого мы не ждём подвоха, предательства. </w:t>
      </w:r>
      <w:r>
        <w:rPr>
          <w:b/>
          <w:i/>
          <w:sz w:val="28"/>
          <w:szCs w:val="28"/>
        </w:rPr>
        <w:t xml:space="preserve">Знакомый – </w:t>
      </w:r>
      <w:r>
        <w:rPr>
          <w:sz w:val="28"/>
          <w:szCs w:val="28"/>
        </w:rPr>
        <w:t xml:space="preserve">это человек, с которым мы можем часто встречаться в школе, во дворе, но мы можем даже не знать его имени. Мы можем запросто обращаться  к этому человеку, но такие отношения не скреплены никакими обязательствами. </w:t>
      </w:r>
      <w:r>
        <w:rPr>
          <w:b/>
          <w:i/>
          <w:sz w:val="28"/>
          <w:szCs w:val="28"/>
        </w:rPr>
        <w:t xml:space="preserve">Приятель – </w:t>
      </w:r>
      <w:r>
        <w:rPr>
          <w:sz w:val="28"/>
          <w:szCs w:val="28"/>
        </w:rPr>
        <w:t>с этим человеком мы проводим больше времени, чем со знакомым, но с ним у нас нет общности взглядов, интересов, вкусов и привычек. Эти отношения лёгкие и безответственные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Как вы думаете, каковы причины ссор между друзьями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А кто виноват, когда происходит ссора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Л.Н. Толстой считал, что «когда ссорятся, оба виноваты», так что смело подходи мириться, а лучше вообще не ссориться. Если хочешь сохранить дружбу, помни, что это большая ответственность, своего рода испытание. Дружба – это великий талант, великий труд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накомство с понятиями «дружба народов», «общечеловеческие ценности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все ли люди хотят дружить? Что вы представите себе, если я произнесу словосочетание «дружба народов»?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(Мнения учащихся)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А зачем нужна дружба между народами? В чём она проявляется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- Люди по своей природе различаются по внешнему виду, положению, речи, поведению, взглядам и ценностям, но, не взирая на все эти различия, они обладают одинаковым правом жить на Земле и сохранять свою индивидуальность. Среди многочисленных групп людей, живущих на нашей планете, не может быть единого мировоззрения, но </w:t>
      </w:r>
      <w:r>
        <w:rPr>
          <w:b/>
          <w:i/>
          <w:sz w:val="28"/>
          <w:szCs w:val="28"/>
        </w:rPr>
        <w:t>общечеловеческие ценности</w:t>
      </w:r>
      <w:r>
        <w:rPr>
          <w:sz w:val="28"/>
          <w:szCs w:val="28"/>
        </w:rPr>
        <w:t xml:space="preserve"> приемлемы и обязательны для всех. Назовите известные вам общечеловеческие ценности.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- Наиболее важными из них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пимость по отношению к иному мнению, поступку, позиции; умение выслушать точку зрения другого челове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емление найти согласие по спорному вопросу, не прибегая к насилию и уважая позиции другой сторо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ние поступиться некоторыми своими интересами ради решения общих проблем, ради общего благ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ждый человек свободен придерживаться своих убеждений и признаёт такое же право за другими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- Россия – многонациональная страна, в ней проживают около 150 млн. человек более 100 национальностей. Народы, населяющие Россию, хотят жить в мире и согласии. Что для этого необходимо? (Мнения детей). </w:t>
      </w:r>
    </w:p>
    <w:p>
      <w:pPr>
        <w:pStyle w:val="Normal"/>
        <w:rPr/>
      </w:pPr>
      <w:r>
        <w:rPr>
          <w:sz w:val="28"/>
          <w:szCs w:val="28"/>
        </w:rPr>
        <w:t xml:space="preserve">- Мирное сосуществование народов возможно при соблюдении следующих </w:t>
      </w:r>
      <w:r>
        <w:rPr>
          <w:b/>
          <w:i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вноправ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вен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заимопомощ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рпим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гласия</w:t>
      </w:r>
    </w:p>
    <w:p>
      <w:pPr>
        <w:pStyle w:val="Normal"/>
        <w:ind w:left="-36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 этом сказано и в основном законе нашей страны – </w:t>
      </w:r>
      <w:r>
        <w:rPr>
          <w:b/>
          <w:i/>
          <w:sz w:val="28"/>
          <w:szCs w:val="28"/>
        </w:rPr>
        <w:t>Конституции РФ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 статья 1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особы решения конфликтных ситуаций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- К сожалению, иногда случаются конфликты между странами, между народами, которые привести к самым трагическим результатам, если неправильно подходить к их разрешению. Существуют </w:t>
      </w:r>
      <w:r>
        <w:rPr>
          <w:b/>
          <w:i/>
          <w:sz w:val="28"/>
          <w:szCs w:val="28"/>
        </w:rPr>
        <w:t>3 подхода</w:t>
      </w:r>
      <w:r>
        <w:rPr>
          <w:sz w:val="28"/>
          <w:szCs w:val="28"/>
        </w:rPr>
        <w:t xml:space="preserve"> к решению проблем и конфликт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зиции силы: кто сильнее, могущественнее, тот и прав (при этом нарушаются права человека на жизнь, здоровье, уважение и личное достоинств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зиции интересов (переговоры с целью нахождения взаимных интересов, компромисс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зиции правил, записанных в законе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ой подход является самым приемлемым для всех народов? Почему?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репление дружбы между народами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- Какие действия по укреплению дружбы между народами вам известны?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- А как дети могут способствовать этому?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(Участие в международных детских конкурсах, совместные праздники, общение по Интернету с детьми из других государств и др.)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- А знаете ли вы, что во многих странах, в том числе и в России есть государственные награды за укрепление дружбы между народами? Это </w:t>
      </w:r>
      <w:r>
        <w:rPr>
          <w:b/>
          <w:i/>
          <w:sz w:val="28"/>
          <w:szCs w:val="28"/>
        </w:rPr>
        <w:t>Орден Дружбы народов.</w:t>
      </w:r>
      <w:r>
        <w:rPr>
          <w:sz w:val="28"/>
          <w:szCs w:val="28"/>
        </w:rPr>
        <w:t xml:space="preserve"> (Показ макета). Им награждаются граждане России, предприятия, организации, республики, города, а также люди, не являющиеся гражданами России.</w:t>
      </w:r>
    </w:p>
    <w:p>
      <w:pPr>
        <w:pStyle w:val="Normal"/>
        <w:ind w:left="-360" w:firstLine="540"/>
        <w:rPr/>
      </w:pPr>
      <w:r>
        <w:rPr>
          <w:sz w:val="28"/>
          <w:szCs w:val="28"/>
        </w:rPr>
        <w:t xml:space="preserve">О дружбе народов говорится и в главной песне нашего государства – </w:t>
      </w:r>
      <w:r>
        <w:rPr>
          <w:b/>
          <w:i/>
          <w:sz w:val="28"/>
          <w:szCs w:val="28"/>
        </w:rPr>
        <w:t>Гимне Российской Федерации.</w:t>
      </w:r>
      <w:r>
        <w:rPr>
          <w:sz w:val="28"/>
          <w:szCs w:val="28"/>
        </w:rPr>
        <w:t xml:space="preserve"> (Прослушивание Гимна РФ)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лассного часа.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- Итак, ребята, сегодня мы говорили о дружбе, об общечеловеческих ценностях и принципах мирного существования всех людей на Земле, о дружбе между народами. Все эти понятия взаимосвязаны и очень важны для каждого человека. Дружба между людьми и между народами способствует единению, сплочению общества, упрочению нашего государства, его силе и авторитету в мире, улучшению качества нашей жизни. В дружбе – наша сила!</w:t>
      </w:r>
    </w:p>
    <w:p>
      <w:pPr>
        <w:pStyle w:val="Normal"/>
        <w:ind w:left="-36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3:52:00Z</dcterms:created>
  <dc:creator>Татьяна</dc:creator>
  <dc:description/>
  <cp:keywords/>
  <dc:language>en-US</dc:language>
  <cp:lastModifiedBy>Татьяна</cp:lastModifiedBy>
  <dcterms:modified xsi:type="dcterms:W3CDTF">2011-01-30T16:17:00Z</dcterms:modified>
  <cp:revision>14</cp:revision>
  <dc:subject/>
  <dc:title/>
</cp:coreProperties>
</file>