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Мокрушина А.Е.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b/>
          <w:spacing w:val="60"/>
          <w:sz w:val="40"/>
        </w:rPr>
        <w:t xml:space="preserve">СБОРНИК </w:t>
        <w:br/>
        <w:t>ЗАДАЧ</w:t>
        <w:br/>
      </w:r>
      <w:r>
        <w:rPr>
          <w:b/>
          <w:sz w:val="36"/>
        </w:rPr>
        <w:t>ПО ПРОГРАММИРОВАНИЮ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НА ЯЗЫКЕ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6"/>
        </w:rPr>
        <w:t>QBASIC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Нижний Новгород</w:t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2040</wp:posOffset>
                </wp:positionH>
                <wp:positionV relativeFrom="paragraph">
                  <wp:posOffset>635</wp:posOffset>
                </wp:positionV>
                <wp:extent cx="3570605" cy="3403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0605" cy="340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9970" cy="3403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40" r="-3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9970" cy="340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5pt;height:268pt;mso-wrap-distance-left:7.05pt;mso-wrap-distance-right:7.05pt;mso-wrap-distance-top:0pt;mso-wrap-distance-bottom:0pt;margin-top:0.05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9970" cy="3403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40" r="-3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9970" cy="340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284"/>
        <w:rPr>
          <w:b/>
          <w:b/>
          <w:caps/>
        </w:rPr>
      </w:pPr>
      <w:r>
        <w:rPr>
          <w:b/>
          <w:caps/>
        </w:rPr>
        <w:br/>
      </w:r>
      <w:r>
        <w:br w:type="page"/>
      </w:r>
    </w:p>
    <w:p>
      <w:pPr>
        <w:pStyle w:val="Normal"/>
        <w:ind w:hanging="284"/>
        <w:rPr>
          <w:b/>
          <w:b/>
          <w:caps/>
        </w:rPr>
      </w:pPr>
      <w:r>
        <w:rPr>
          <w:b/>
          <w:caps/>
        </w:rPr>
        <w:t>I. Общие сведения о ЯП QBASIC.</w:t>
      </w:r>
    </w:p>
    <w:p>
      <w:pPr>
        <w:pStyle w:val="Normal"/>
        <w:ind w:hanging="284"/>
        <w:rPr>
          <w:lang w:val="en-US"/>
        </w:rPr>
      </w:pPr>
      <w:r>
        <w:rPr>
          <w:lang w:val="en-US"/>
        </w:rPr>
        <w:t>1. Какие из перечисленных сочетаний могут быть идентификаторами язы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377"/>
        <w:gridCol w:w="1702"/>
      </w:tblGrid>
      <w:tr>
        <w:trPr/>
        <w:tc>
          <w:tcPr>
            <w:tcW w:w="215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 x;  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;  x1;  x’;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 xml:space="preserve">) x1x2;  ab;  abcd;  ab+cd;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sin; sin(x); sinx;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г</w:t>
            </w:r>
            <w:r>
              <w:rPr>
                <w:lang w:val="en-US"/>
              </w:rPr>
              <w:t xml:space="preserve">) </w:t>
            </w:r>
            <w:r>
              <w:rPr/>
              <w:t>объем</w:t>
            </w:r>
            <w:r>
              <w:rPr>
                <w:lang w:val="en-US"/>
              </w:rPr>
              <w:t>; delta; volume;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д</w:t>
            </w:r>
            <w:r>
              <w:rPr>
                <w:lang w:val="en-US"/>
              </w:rPr>
              <w:t>) a1%; abc$; 2d$; dx1a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hanging="284"/>
        <w:rPr/>
      </w:pPr>
      <w:r>
        <w:rPr/>
        <w:t xml:space="preserve">2. Среди приведенных ниже имен величин выпишите те, которые могут быть идентификаторами </w:t>
      </w:r>
    </w:p>
    <w:p>
      <w:pPr>
        <w:pStyle w:val="Normal"/>
        <w:ind w:left="2552" w:hanging="284"/>
        <w:rPr/>
      </w:pPr>
      <w:r>
        <w:rPr/>
        <w:t>а) символьных переменных;</w:t>
      </w:r>
    </w:p>
    <w:p>
      <w:pPr>
        <w:pStyle w:val="Normal"/>
        <w:ind w:left="2552" w:hanging="284"/>
        <w:rPr/>
      </w:pPr>
      <w:r>
        <w:rPr/>
        <w:t>б) целочисленных переменных;</w:t>
      </w:r>
    </w:p>
    <w:p>
      <w:pPr>
        <w:pStyle w:val="Normal"/>
        <w:ind w:left="2552" w:hanging="284"/>
        <w:rPr/>
      </w:pPr>
      <w:r>
        <w:rPr/>
        <w:t>в) вещественных переменных;</w:t>
      </w:r>
    </w:p>
    <w:p>
      <w:pPr>
        <w:pStyle w:val="Normal"/>
        <w:ind w:hanging="284"/>
        <w:rPr>
          <w:b/>
          <w:b/>
          <w:lang w:val="en-US"/>
        </w:rPr>
      </w:pPr>
      <w:r>
        <w:rPr>
          <w:b/>
        </w:rPr>
        <w:t>a1; a1%; a$; abc; pcx; ddd1%; b$; x; y; xyz$; xy%; word$; word%; word.</w:t>
      </w:r>
    </w:p>
    <w:p>
      <w:pPr>
        <w:pStyle w:val="Normal"/>
        <w:ind w:hanging="284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08"/>
        <w:gridCol w:w="1605"/>
        <w:gridCol w:w="1688"/>
      </w:tblGrid>
      <w:tr>
        <w:trPr>
          <w:trHeight w:val="208" w:hRule="atLeast"/>
        </w:trPr>
        <w:tc>
          <w:tcPr>
            <w:tcW w:w="15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а) 15е+3;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/>
            </w:pPr>
            <w:r>
              <w:rPr/>
              <w:t>г) 1е+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/>
            </w:pPr>
            <w:r>
              <w:rPr/>
              <w:t>ж) 1.7е+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rPr/>
            </w:pPr>
            <w:r>
              <w:rPr/>
              <w:t>к) 5.9е+3</w:t>
            </w:r>
          </w:p>
        </w:tc>
      </w:tr>
      <w:tr>
        <w:trPr>
          <w:trHeight w:val="217" w:hRule="atLeast"/>
        </w:trPr>
        <w:tc>
          <w:tcPr>
            <w:tcW w:w="15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б) 1.5е+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д) -3е+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/>
            </w:pPr>
            <w:r>
              <w:rPr/>
              <w:t>з) -5.3е+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rPr/>
            </w:pPr>
            <w:r>
              <w:rPr/>
              <w:t>л) 12.8е+4</w:t>
            </w:r>
          </w:p>
        </w:tc>
      </w:tr>
      <w:tr>
        <w:trPr>
          <w:trHeight w:val="209" w:hRule="atLeast"/>
        </w:trPr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в) 1.5е-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/>
            </w:pPr>
            <w:r>
              <w:rPr/>
              <w:t>е) -5е-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/>
            </w:pPr>
            <w:r>
              <w:rPr/>
              <w:t>и) 100е-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rPr/>
            </w:pPr>
            <w:r>
              <w:rPr/>
              <w:t>м) -.4е+4.</w:t>
            </w:r>
          </w:p>
        </w:tc>
      </w:tr>
    </w:tbl>
    <w:p>
      <w:pPr>
        <w:pStyle w:val="Normal"/>
        <w:ind w:hanging="284"/>
        <w:rPr>
          <w:lang w:val="en-US"/>
        </w:rPr>
      </w:pPr>
      <w:r>
        <w:rPr/>
        <w:t>3. Переведите числа из экспоненциальной формы записи в форму с фиксированной точкой:</w:t>
      </w:r>
    </w:p>
    <w:p>
      <w:pPr>
        <w:pStyle w:val="Normal"/>
        <w:ind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hanging="284"/>
        <w:rPr/>
      </w:pPr>
      <w:r>
        <w:rPr/>
        <w:t xml:space="preserve">4. Переведите числа в форму с плавающей точкой    </w:t>
        <w:br/>
        <w:t>а) со степенью 2;        б) со степенью -2:</w:t>
        <w:br/>
        <w:t xml:space="preserve">   3;  -0,005;  4,5;  72342;  35000;  -4700;  -0,00034.                     </w:t>
        <w:br/>
      </w:r>
    </w:p>
    <w:p>
      <w:pPr>
        <w:pStyle w:val="Normal"/>
        <w:ind w:hanging="284"/>
        <w:rPr>
          <w:lang w:val="en-US"/>
        </w:rPr>
      </w:pPr>
      <w:r>
        <w:rPr>
          <w:lang w:val="en-US"/>
        </w:rPr>
        <w:t>5. Сравните числа: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/>
          </w:tcPr>
          <w:p>
            <w:pPr>
              <w:pStyle w:val="Normal"/>
              <w:rPr/>
            </w:pPr>
            <w:r>
              <w:rPr/>
              <w:t>а) 3.5  и  0.035е+2</w:t>
            </w:r>
          </w:p>
        </w:tc>
        <w:tc>
          <w:tcPr>
            <w:tcW w:w="2151" w:type="dxa"/>
            <w:tcBorders/>
          </w:tcPr>
          <w:p>
            <w:pPr>
              <w:pStyle w:val="Normal"/>
              <w:rPr/>
            </w:pPr>
            <w:r>
              <w:rPr/>
              <w:t>б) 7.4  и  0.134е+3</w:t>
            </w:r>
          </w:p>
        </w:tc>
        <w:tc>
          <w:tcPr>
            <w:tcW w:w="2151" w:type="dxa"/>
            <w:tcBorders/>
          </w:tcPr>
          <w:p>
            <w:pPr>
              <w:pStyle w:val="Normal"/>
              <w:rPr/>
            </w:pPr>
            <w:r>
              <w:rPr/>
              <w:t xml:space="preserve">в) 1.7е+3  и  2000  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Normal"/>
              <w:rPr/>
            </w:pPr>
            <w:r>
              <w:rPr/>
              <w:t>г) 3.7е+2  и  371</w:t>
            </w:r>
          </w:p>
        </w:tc>
        <w:tc>
          <w:tcPr>
            <w:tcW w:w="2151" w:type="dxa"/>
            <w:tcBorders/>
          </w:tcPr>
          <w:p>
            <w:pPr>
              <w:pStyle w:val="Normal"/>
              <w:rPr/>
            </w:pPr>
            <w:r>
              <w:rPr/>
              <w:t>д) 3е-5  и  0.0005</w:t>
            </w:r>
          </w:p>
        </w:tc>
        <w:tc>
          <w:tcPr>
            <w:tcW w:w="2151" w:type="dxa"/>
            <w:tcBorders/>
          </w:tcPr>
          <w:p>
            <w:pPr>
              <w:pStyle w:val="Normal"/>
              <w:rPr/>
            </w:pPr>
            <w:r>
              <w:rPr/>
              <w:t>е) 35е-3  и  0.03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6. Какие из следующих последовательностей символов являются выражениями, записанными по правилам ЯП QBASIC:</w:t>
      </w:r>
    </w:p>
    <w:p>
      <w:pPr>
        <w:pStyle w:val="Normal"/>
        <w:rPr>
          <w:rFonts w:ascii="Arial" w:hAnsi="Arial" w:cs="Arial"/>
        </w:rPr>
      </w:pPr>
      <w:r>
        <w:rPr/>
        <w:t>а) 1;       б) a;      в)ab;      г)1+</w:t>
      </w:r>
      <w:r>
        <w:rPr>
          <w:rFonts w:eastAsia="Symbol" w:cs="Symbol" w:ascii="Symbol" w:hAnsi="Symbol"/>
        </w:rPr>
        <w:t></w:t>
      </w:r>
      <w:r>
        <w:rPr/>
        <w:t>y</w:t>
      </w:r>
      <w:r>
        <w:rPr>
          <w:rFonts w:eastAsia="Symbol" w:cs="Symbol" w:ascii="Symbol" w:hAnsi="Symbol"/>
        </w:rPr>
        <w:t></w:t>
      </w:r>
      <w:r>
        <w:rPr/>
        <w:t>;      д)2xy;     e) -2*xy;        ж) xy2; з)</w:t>
      </w:r>
      <w:r>
        <w:rPr>
          <w:lang w:val="en-US"/>
        </w:rPr>
        <w:t> </w:t>
      </w:r>
      <w:r>
        <w:rPr/>
        <w:t>x</w:t>
      </w:r>
      <w:r>
        <w:rPr>
          <w:vertAlign w:val="subscript"/>
        </w:rPr>
        <w:t>2</w:t>
      </w:r>
      <w:r>
        <w:rPr/>
        <w:t>+y</w:t>
      </w:r>
      <w:r>
        <w:rPr>
          <w:vertAlign w:val="subscript"/>
        </w:rPr>
        <w:t>2</w:t>
      </w:r>
      <w:r>
        <w:rPr/>
        <w:t>;      и) -abs(x)+sin(y);   k) abs(x)+cos(abs(y-1,7));   л)x+y*z;  м)1/2+beta ?</w:t>
        <w:br/>
      </w:r>
    </w:p>
    <w:p>
      <w:pPr>
        <w:pStyle w:val="Normal"/>
        <w:ind w:hanging="284"/>
        <w:rPr/>
      </w:pPr>
      <w:r>
        <w:rPr/>
        <w:t xml:space="preserve"> </w:t>
      </w:r>
      <w:r>
        <w:rPr/>
        <w:t>7.  Переведите выражения в линейную форму:</w:t>
        <w:b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/>
        <w:t xml:space="preserve"> ;   в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  <w:r>
        <w:rPr/>
        <w:t xml:space="preserve">;    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д)</w:t>
      </w:r>
      <w:r>
        <w:rPr>
          <w:lang w:val="en-US"/>
        </w:rPr>
        <w:t>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;             е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/>
        <w:t xml:space="preserve">  ;           </w:t>
        <w:br/>
        <w:t xml:space="preserve">    ж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;                         з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;      </w:t>
        <w:br/>
        <w:t xml:space="preserve">       и) mg cos</w:t>
      </w:r>
      <w:r>
        <w:rPr>
          <w:rFonts w:eastAsia="Symbol" w:cs="Symbol" w:ascii="Symbol" w:hAnsi="Symbol"/>
        </w:rPr>
        <w:t></w:t>
      </w:r>
      <w:r>
        <w:rPr/>
        <w:t xml:space="preserve">;                                  к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/>
        <w:t>;       л)</w:t>
      </w:r>
      <w:r>
        <w:rPr>
          <w:lang w:val="en-US"/>
        </w:rPr>
        <w:t> 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;                                м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/>
        <w:t xml:space="preserve">        н)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.</w:t>
        <w:br/>
      </w:r>
    </w:p>
    <w:p>
      <w:pPr>
        <w:pStyle w:val="Normal"/>
        <w:ind w:hanging="284"/>
        <w:jc w:val="both"/>
        <w:rPr/>
      </w:pPr>
      <w:r>
        <w:rPr/>
        <w:t>8. Переведите из линейной формы записи в обычную:</w:t>
      </w:r>
    </w:p>
    <w:p>
      <w:pPr>
        <w:pStyle w:val="Normal"/>
        <w:rPr>
          <w:rFonts w:ascii="Arial" w:hAnsi="Arial" w:cs="Arial"/>
          <w:lang w:val="en-US"/>
        </w:rPr>
      </w:pPr>
      <w:r>
        <w:rPr/>
        <w:t>а</w:t>
      </w:r>
      <w:r>
        <w:rPr>
          <w:lang w:val="en-US"/>
        </w:rPr>
        <w:t xml:space="preserve">) a/b*c;      </w:t>
      </w:r>
      <w:r>
        <w:rPr/>
        <w:t>б</w:t>
      </w:r>
      <w:r>
        <w:rPr>
          <w:lang w:val="en-US"/>
        </w:rPr>
        <w:t xml:space="preserve">) a/b^c;     </w:t>
      </w:r>
      <w:r>
        <w:rPr/>
        <w:t>в</w:t>
      </w:r>
      <w:r>
        <w:rPr>
          <w:lang w:val="en-US"/>
        </w:rPr>
        <w:t xml:space="preserve">) a/b^c^d;    </w:t>
      </w:r>
      <w:r>
        <w:rPr/>
        <w:t>г</w:t>
      </w:r>
      <w:r>
        <w:rPr>
          <w:lang w:val="en-US"/>
        </w:rPr>
        <w:t xml:space="preserve">) a+b/c;    </w:t>
      </w:r>
      <w:r>
        <w:rPr/>
        <w:t>д</w:t>
      </w:r>
      <w:r>
        <w:rPr>
          <w:lang w:val="en-US"/>
        </w:rPr>
        <w:t>) (a+b)/c.</w:t>
        <w:br/>
      </w:r>
    </w:p>
    <w:p>
      <w:pPr>
        <w:pStyle w:val="Normal"/>
        <w:ind w:hanging="284"/>
        <w:jc w:val="both"/>
        <w:rPr/>
      </w:pPr>
      <w:r>
        <w:rPr/>
        <w:t>9.  Переведите из линейной формы записи в обычную: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) 1/sqr(1+x^2);    </w:t>
      </w:r>
      <w:r>
        <w:rPr/>
        <w:t>б</w:t>
      </w:r>
      <w:r>
        <w:rPr>
          <w:lang w:val="en-US"/>
        </w:rPr>
        <w:t xml:space="preserve">) sqr(x^2+y^2);         </w:t>
      </w:r>
      <w:r>
        <w:rPr/>
        <w:t>в</w:t>
      </w:r>
      <w:r>
        <w:rPr>
          <w:lang w:val="en-US"/>
        </w:rPr>
        <w:t xml:space="preserve">) x^(1/3);     </w:t>
      </w:r>
      <w:r>
        <w:rPr/>
        <w:t>г</w:t>
      </w:r>
      <w:r>
        <w:rPr>
          <w:lang w:val="en-US"/>
        </w:rPr>
        <w:t xml:space="preserve">) 1/x^(1/3);          </w:t>
      </w:r>
      <w:r>
        <w:rPr/>
        <w:t>д</w:t>
      </w:r>
      <w:r>
        <w:rPr>
          <w:lang w:val="en-US"/>
        </w:rPr>
        <w:t xml:space="preserve">) (a+b)/(c+d);       </w:t>
      </w:r>
      <w:r>
        <w:rPr/>
        <w:t>е</w:t>
      </w:r>
      <w:r>
        <w:rPr>
          <w:lang w:val="en-US"/>
        </w:rPr>
        <w:t xml:space="preserve">) a+b/c+d;                  </w:t>
      </w:r>
      <w:r>
        <w:rPr/>
        <w:t>ж</w:t>
      </w:r>
      <w:r>
        <w:rPr>
          <w:lang w:val="en-US"/>
        </w:rPr>
        <w:t>)a/sin(a).</w:t>
        <w:br/>
      </w:r>
    </w:p>
    <w:p>
      <w:pPr>
        <w:pStyle w:val="Normal"/>
        <w:tabs>
          <w:tab w:val="clear" w:pos="720"/>
          <w:tab w:val="left" w:pos="1276" w:leader="none"/>
        </w:tabs>
        <w:ind w:hanging="284"/>
        <w:jc w:val="both"/>
        <w:rPr/>
      </w:pPr>
      <w:r>
        <w:rPr>
          <w:lang w:val="en-US"/>
        </w:rPr>
        <w:t xml:space="preserve"> </w:t>
      </w:r>
      <w:r>
        <w:rPr/>
        <w:t>10. Переведите из линейной формы записи в обычную:</w:t>
      </w:r>
    </w:p>
    <w:p>
      <w:pPr>
        <w:pStyle w:val="Normal"/>
        <w:tabs>
          <w:tab w:val="clear" w:pos="720"/>
          <w:tab w:val="left" w:pos="1276" w:leader="none"/>
        </w:tabs>
        <w:rPr>
          <w:lang w:val="en-US"/>
        </w:rPr>
      </w:pPr>
      <w:r>
        <w:rPr/>
        <w:t>а</w:t>
      </w:r>
      <w:r>
        <w:rPr>
          <w:lang w:val="en-US"/>
        </w:rPr>
        <w:t xml:space="preserve">) sqr(tg(a+b))/ sqr(tg(a-b));             </w:t>
      </w:r>
      <w:r>
        <w:rPr/>
        <w:t>б</w:t>
      </w:r>
      <w:r>
        <w:rPr>
          <w:lang w:val="en-US"/>
        </w:rPr>
        <w:t xml:space="preserve">)1/2*a*b*sin(c);     </w:t>
        <w:br/>
        <w:t xml:space="preserve"> </w:t>
      </w:r>
      <w:r>
        <w:rPr/>
        <w:t>в</w:t>
      </w:r>
      <w:r>
        <w:rPr>
          <w:lang w:val="en-US"/>
        </w:rPr>
        <w:t>) 4*R*sin(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/2)*sin(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)*sin(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 xml:space="preserve">)            </w:t>
      </w:r>
      <w:r>
        <w:rPr/>
        <w:t>г</w:t>
      </w:r>
      <w:r>
        <w:rPr>
          <w:lang w:val="en-US"/>
        </w:rPr>
        <w:t>) sgr(a*x^2+b*x+c).</w:t>
        <w:br/>
      </w:r>
    </w:p>
    <w:p>
      <w:pPr>
        <w:pStyle w:val="Normal"/>
        <w:tabs>
          <w:tab w:val="clear" w:pos="720"/>
          <w:tab w:val="left" w:pos="1276" w:leader="none"/>
        </w:tabs>
        <w:ind w:hanging="284"/>
        <w:rPr>
          <w:caps/>
        </w:rPr>
      </w:pPr>
      <w:r>
        <w:rPr>
          <w:rFonts w:eastAsia="Symbol" w:cs="Symbol" w:ascii="Symbol" w:hAnsi="Symbol"/>
          <w:b/>
          <w:caps/>
        </w:rPr>
        <w:t>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Оператор присваивания.</w:t>
      </w:r>
    </w:p>
    <w:p>
      <w:pPr>
        <w:pStyle w:val="Normal"/>
        <w:tabs>
          <w:tab w:val="clear" w:pos="720"/>
          <w:tab w:val="left" w:pos="1276" w:leader="none"/>
        </w:tabs>
        <w:ind w:hanging="284"/>
        <w:jc w:val="both"/>
        <w:rPr/>
      </w:pPr>
      <w:r>
        <w:rPr/>
        <w:t xml:space="preserve"> </w:t>
      </w:r>
      <w:r>
        <w:rPr/>
        <w:t>11. Какие из следующих последовательностей символов могут быть операторами присваивания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827"/>
        <w:gridCol w:w="904"/>
        <w:gridCol w:w="813"/>
        <w:gridCol w:w="642"/>
        <w:gridCol w:w="818"/>
        <w:gridCol w:w="665"/>
        <w:gridCol w:w="846"/>
      </w:tblGrid>
      <w:tr>
        <w:trPr/>
        <w:tc>
          <w:tcPr>
            <w:tcW w:w="784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) a:=b</w:t>
            </w:r>
          </w:p>
        </w:tc>
        <w:tc>
          <w:tcPr>
            <w:tcW w:w="827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-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  <w:r>
              <w:rPr>
                <w:sz w:val="18"/>
                <w:szCs w:val="18"/>
                <w:lang w:val="en-US"/>
              </w:rPr>
              <w:t>) a=c+1</w:t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) a/b+a/c</w:t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) a+b=c</w:t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>) d=1</w:t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>) x=a+c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-6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  <w:r>
              <w:rPr>
                <w:sz w:val="18"/>
                <w:szCs w:val="18"/>
                <w:lang w:val="en-US"/>
              </w:rPr>
              <w:t>) y=x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</w:t>
            </w:r>
            <w:r>
              <w:rPr>
                <w:sz w:val="18"/>
                <w:szCs w:val="18"/>
                <w:lang w:val="en-US"/>
              </w:rPr>
              <w:t>) a$=c$.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hanging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ind w:hanging="28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ind w:hanging="284"/>
        <w:rPr>
          <w:lang w:val="en-US"/>
        </w:rPr>
      </w:pPr>
      <w:r>
        <w:rPr/>
        <w:t xml:space="preserve"> </w:t>
      </w:r>
      <w:r>
        <w:rPr/>
        <w:t>12. Найдите ошибки в программах:</w:t>
      </w:r>
    </w:p>
    <w:p>
      <w:pPr>
        <w:pStyle w:val="Normal"/>
        <w:tabs>
          <w:tab w:val="clear" w:pos="720"/>
          <w:tab w:val="left" w:pos="1276" w:leader="none"/>
        </w:tabs>
        <w:ind w:hanging="28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ind w:hanging="284"/>
        <w:rPr/>
      </w:pPr>
      <w:r>
        <w:rPr/>
        <w:t xml:space="preserve">               </w:t>
      </w:r>
      <w:r>
        <w:rPr/>
        <w:t xml:space="preserve">а) а$=11                                       б) а=“дом”   </w:t>
        <w:br/>
        <w:t xml:space="preserve">                   в$=“простое число”                  в$=“№5”</w:t>
        <w:br/>
        <w:t xml:space="preserve">                   с$=a$+в$                                      с=а+в$</w:t>
        <w:br/>
        <w:t xml:space="preserve">               в) в=13                                          г) х%=1.3</w:t>
        <w:br/>
        <w:t xml:space="preserve">                  а%=100/в                                       у%=х%*10</w:t>
        <w:br/>
        <w:br/>
        <w:t xml:space="preserve">               д) а$=“число”                               е) в%=“100”</w:t>
        <w:br/>
        <w:t xml:space="preserve">                    в=15                                                а=“-10”</w:t>
        <w:br/>
        <w:t xml:space="preserve">                    с=а$*в                                            с$=в$+а</w:t>
      </w:r>
    </w:p>
    <w:p>
      <w:pPr>
        <w:pStyle w:val="Normal"/>
        <w:ind w:hanging="284"/>
        <w:jc w:val="both"/>
        <w:rPr/>
      </w:pPr>
      <w:r>
        <w:rPr/>
        <w:t xml:space="preserve">13. Значение величины равно 3. Чему оно будет равно после выполнения команд:       </w:t>
      </w:r>
    </w:p>
    <w:p>
      <w:pPr>
        <w:pStyle w:val="Normal"/>
        <w:ind w:hanging="284"/>
        <w:rPr/>
      </w:pPr>
      <w:r>
        <w:rPr/>
        <w:t xml:space="preserve"> </w:t>
      </w:r>
      <w:r>
        <w:rPr/>
        <w:t>а) х=5;     б) х=х+5;     в) у=х.</w:t>
        <w:br/>
      </w:r>
    </w:p>
    <w:p>
      <w:pPr>
        <w:pStyle w:val="Normal"/>
        <w:ind w:hanging="284"/>
        <w:rPr/>
      </w:pPr>
      <w:r>
        <w:rPr/>
        <w:t xml:space="preserve"> </w:t>
      </w:r>
      <w:r>
        <w:rPr/>
        <w:t>14. Значение х равно 3. Чему было равно х до выполнения команд:</w:t>
        <w:br/>
        <w:t>а) х=х+5;    б) х=-х;    в) у=х;    г) у=1: х=х+у;    д) у=х: х=у.</w:t>
        <w:br/>
      </w:r>
    </w:p>
    <w:p>
      <w:pPr>
        <w:pStyle w:val="Normal"/>
        <w:ind w:hanging="284"/>
        <w:jc w:val="both"/>
        <w:rPr/>
      </w:pPr>
      <w:r>
        <w:rPr/>
        <w:t xml:space="preserve">15. Какие значения последовательно получает переменная х после выполнения команд:  </w:t>
      </w:r>
    </w:p>
    <w:p>
      <w:pPr>
        <w:pStyle w:val="Normal"/>
        <w:ind w:hanging="284"/>
        <w:rPr/>
      </w:pPr>
      <w:r>
        <w:rPr/>
        <w:t>а) х=1               б) х=5              в) х=10</w:t>
      </w:r>
    </w:p>
    <w:p>
      <w:pPr>
        <w:pStyle w:val="Normal"/>
        <w:ind w:hanging="284"/>
        <w:rPr/>
      </w:pPr>
      <w:r>
        <w:rPr/>
        <w:t xml:space="preserve">    </w:t>
      </w:r>
      <w:r>
        <w:rPr/>
        <w:t>у=5                    х=х+4              у=х/2</w:t>
      </w:r>
    </w:p>
    <w:p>
      <w:pPr>
        <w:pStyle w:val="Normal"/>
        <w:ind w:hanging="284"/>
        <w:rPr/>
      </w:pPr>
      <w:r>
        <w:rPr/>
        <w:t xml:space="preserve">    </w:t>
      </w:r>
      <w:r>
        <w:rPr/>
        <w:t>х=х+у               х=х/3                z=у*5</w:t>
        <w:br/>
        <w:t xml:space="preserve">                          х=х*х+1         х=х+у+ z.</w:t>
      </w:r>
    </w:p>
    <w:p>
      <w:pPr>
        <w:pStyle w:val="Normal"/>
        <w:ind w:hanging="284"/>
        <w:jc w:val="both"/>
        <w:rPr/>
      </w:pPr>
      <w:r>
        <w:rPr/>
        <w:t>16. После выполнения оператора приcваивания х=х+у значение величины х стало равно 3, а значение у =5. Чему были равны значения величин х и у до выполнения оператора?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 xml:space="preserve"> </w:t>
      </w:r>
      <w:r>
        <w:rPr/>
        <w:t>17. Значение величины х равно а, значение у равно b. После выполнения каких их указанных ниже последовательностей команд значения величин х и у поменяются, т.е. х станет равно b, а значение у станет равно а:</w:t>
      </w:r>
    </w:p>
    <w:p>
      <w:pPr>
        <w:pStyle w:val="Normal"/>
        <w:ind w:hanging="284"/>
        <w:rPr/>
      </w:pPr>
      <w:r>
        <w:rPr/>
        <w:t xml:space="preserve">     </w:t>
      </w:r>
      <w:r>
        <w:rPr/>
        <w:t>а) х=у               б) t=x           в) x=y+x            г) t=x</w:t>
        <w:br/>
        <w:t xml:space="preserve">    y=x                   x=y               y=x-y                  y=t</w:t>
        <w:br/>
        <w:t xml:space="preserve">                              y=t                x=x-y                 x=y.</w:t>
        <w:br/>
      </w:r>
    </w:p>
    <w:p>
      <w:pPr>
        <w:pStyle w:val="Normal"/>
        <w:ind w:hanging="284"/>
        <w:jc w:val="both"/>
        <w:rPr/>
      </w:pPr>
      <w:r>
        <w:rPr/>
        <w:t>18. Задать в виде оператора присваивания следующие действия:</w:t>
      </w:r>
    </w:p>
    <w:p>
      <w:pPr>
        <w:pStyle w:val="Normal"/>
        <w:ind w:hanging="284"/>
        <w:jc w:val="both"/>
        <w:rPr/>
      </w:pPr>
      <w:r>
        <w:rPr/>
        <w:t xml:space="preserve">   </w:t>
      </w:r>
      <w:r>
        <w:rPr/>
        <w:t>а) Переменной z присвоить значение, равное полусумме значений переменных х и у.</w:t>
      </w:r>
    </w:p>
    <w:p>
      <w:pPr>
        <w:pStyle w:val="Normal"/>
        <w:ind w:hanging="284"/>
        <w:rPr/>
      </w:pPr>
      <w:r>
        <w:rPr/>
        <w:t xml:space="preserve">     </w:t>
      </w:r>
      <w:r>
        <w:rPr/>
        <w:t>б) Удвоить значение переменной а.</w:t>
        <w:br/>
        <w:t>в) Значение переменной х увеличить на 0,1.</w:t>
        <w:br/>
        <w:t>г) изменить знак значения переменной  t.</w:t>
        <w:br/>
      </w:r>
    </w:p>
    <w:p>
      <w:pPr>
        <w:pStyle w:val="Normal"/>
        <w:ind w:hanging="284"/>
        <w:jc w:val="both"/>
        <w:rPr/>
      </w:pPr>
      <w:r>
        <w:rPr/>
        <w:t>19. Задать с помощью операторов присваивания следующие действия:</w:t>
      </w:r>
    </w:p>
    <w:p>
      <w:pPr>
        <w:pStyle w:val="Normal"/>
        <w:ind w:hanging="284"/>
        <w:jc w:val="both"/>
        <w:rPr/>
      </w:pPr>
      <w:r>
        <w:rPr/>
        <w:t xml:space="preserve">   </w:t>
      </w:r>
      <w:r>
        <w:rPr/>
        <w:t>а) переменной а присвоить значение разности, а переменной b — полусуммы значений переменных х и у.</w:t>
      </w:r>
    </w:p>
    <w:p>
      <w:pPr>
        <w:pStyle w:val="Normal"/>
        <w:ind w:hanging="284"/>
        <w:jc w:val="both"/>
        <w:rPr/>
      </w:pPr>
      <w:r>
        <w:rPr/>
        <w:t xml:space="preserve">    </w:t>
      </w:r>
      <w:r>
        <w:rPr/>
        <w:t>б)переменной а присвоить значение удвоенного произведения значений переменных х и у, а переменной b — значение 0.</w:t>
      </w:r>
    </w:p>
    <w:p>
      <w:pPr>
        <w:pStyle w:val="Normal"/>
        <w:ind w:hanging="284"/>
        <w:jc w:val="both"/>
        <w:rPr>
          <w:caps/>
        </w:rPr>
      </w:pPr>
      <w:r>
        <w:rPr>
          <w:caps/>
        </w:rPr>
      </w:r>
    </w:p>
    <w:p>
      <w:pPr>
        <w:pStyle w:val="Normal"/>
        <w:ind w:hanging="284"/>
        <w:jc w:val="both"/>
        <w:rPr/>
      </w:pPr>
      <w:r>
        <w:rPr/>
        <w:t>20. Написать оператор присваивания, в результате выполнения которого переменная Y получает значение, равное значению переменной Х, возведенному в пятую степень.</w:t>
      </w:r>
    </w:p>
    <w:p>
      <w:pPr>
        <w:pStyle w:val="Normal"/>
        <w:ind w:hanging="284"/>
        <w:jc w:val="both"/>
        <w:rPr>
          <w:caps/>
        </w:rPr>
      </w:pPr>
      <w:r>
        <w:rPr>
          <w:caps/>
        </w:rPr>
      </w:r>
    </w:p>
    <w:p>
      <w:pPr>
        <w:pStyle w:val="Normal"/>
        <w:ind w:hanging="284"/>
        <w:jc w:val="both"/>
        <w:rPr>
          <w:caps/>
        </w:rPr>
      </w:pPr>
      <w:r>
        <w:rPr/>
        <w:t>21. А=5: В=7. Напишите операторы присваивания   после выполнения которых значения переменных А и В поменяются.</w:t>
        <w:br/>
      </w:r>
    </w:p>
    <w:p>
      <w:pPr>
        <w:pStyle w:val="Normal"/>
        <w:ind w:hanging="284"/>
        <w:rPr>
          <w:caps/>
        </w:rPr>
      </w:pPr>
      <w:r>
        <w:rPr/>
        <w:t>22. Составить программу обмена значениями трех переменных величин a, b и c по следующей схеме:</w:t>
        <w:br/>
        <w:t>а) переменной b присвоить значение c, переменной а — значение b, переменной c — значение a.</w:t>
        <w:br/>
        <w:t>б) переменной b присвоить значение a, переменной c — значение b, а переменной а — с.</w:t>
        <w:br/>
        <w:br/>
      </w:r>
      <w:r>
        <w:rPr>
          <w:rFonts w:eastAsia="Symbol" w:cs="Symbol" w:ascii="Symbol" w:hAnsi="Symbol"/>
          <w:b/>
          <w:caps/>
        </w:rPr>
        <w:t></w:t>
      </w:r>
      <w:r>
        <w:rPr>
          <w:b/>
          <w:caps/>
        </w:rPr>
        <w:t xml:space="preserve"> Операторы PRINT и INPUT.</w:t>
      </w:r>
    </w:p>
    <w:p>
      <w:pPr>
        <w:pStyle w:val="Normal"/>
        <w:ind w:hanging="284"/>
        <w:rPr/>
      </w:pPr>
      <w:r>
        <w:rPr/>
        <w:t>23.  Какие из перечисленных последовательностей символов являются операторами вывода:</w:t>
        <w:br/>
        <w:t xml:space="preserve">а) PRINT X, Y                    б)PRINT (X,Y)       в)PRINT “A=“;A      </w:t>
      </w:r>
    </w:p>
    <w:p>
      <w:pPr>
        <w:pStyle w:val="Normal"/>
        <w:ind w:hanging="284"/>
        <w:rPr/>
      </w:pPr>
      <w:r>
        <w:rPr/>
        <w:t xml:space="preserve">      </w:t>
      </w:r>
      <w:r>
        <w:rPr/>
        <w:t>г</w:t>
      </w:r>
      <w:r>
        <w:rPr>
          <w:lang w:val="en-US"/>
        </w:rPr>
        <w:t xml:space="preserve">)PRINT A, “symbols”     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 xml:space="preserve">) PRINT a=b         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en-US"/>
        </w:rPr>
        <w:t xml:space="preserve">) input a              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 xml:space="preserve">)PRINT a;b;c                 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)PRINT “  “;k;” “</w:t>
        <w:br/>
      </w:r>
    </w:p>
    <w:p>
      <w:pPr>
        <w:pStyle w:val="Normal"/>
        <w:ind w:hanging="284"/>
        <w:jc w:val="both"/>
        <w:rPr/>
      </w:pPr>
      <w:r>
        <w:rPr/>
        <w:t xml:space="preserve">24. Напишите программу подсчета пути S, если время </w:t>
      </w:r>
      <w:r>
        <w:rPr>
          <w:rFonts w:eastAsia="Arial" w:cs="Arial" w:ascii="Arial" w:hAnsi="Arial"/>
        </w:rPr>
        <w:t>t</w:t>
      </w:r>
      <w:r>
        <w:rPr/>
        <w:t xml:space="preserve">=1.2 с, а скорость </w:t>
      </w:r>
      <w:r>
        <w:rPr>
          <w:rFonts w:eastAsia="Arial" w:cs="Arial" w:ascii="Arial" w:hAnsi="Arial"/>
        </w:rPr>
        <w:t>v</w:t>
      </w:r>
      <w:r>
        <w:rPr/>
        <w:t>=391 м/с. Отредактируйте программу т.о., чтобы</w:t>
      </w:r>
      <w:r>
        <w:rPr>
          <w:rFonts w:cs="Arial" w:ascii="Arial" w:hAnsi="Arial"/>
        </w:rPr>
        <w:t xml:space="preserve"> </w:t>
      </w:r>
      <w:r>
        <w:rPr/>
        <w:t xml:space="preserve">подсчитать путь при  </w:t>
      </w:r>
      <w:r>
        <w:rPr>
          <w:rFonts w:eastAsia="Arial" w:cs="Arial" w:ascii="Arial" w:hAnsi="Arial"/>
        </w:rPr>
        <w:t>t</w:t>
      </w:r>
      <w:r>
        <w:rPr/>
        <w:t xml:space="preserve">=1.7 ч и скорости </w:t>
      </w:r>
      <w:r>
        <w:rPr>
          <w:rFonts w:eastAsia="Arial" w:cs="Arial" w:ascii="Arial" w:hAnsi="Arial"/>
        </w:rPr>
        <w:t>v</w:t>
      </w:r>
      <w:r>
        <w:rPr/>
        <w:t>=62 км/ч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rPr/>
      </w:pPr>
      <w:r>
        <w:rPr/>
        <w:t xml:space="preserve"> </w:t>
      </w:r>
      <w:r>
        <w:rPr/>
        <w:t>25. Напишите программу, подсчитывающую объем прямоугольного параллелепипеда с измерениями а=1.3, b=2.7, с=3.4 и выводящую результат в виде:</w:t>
        <w:br/>
      </w:r>
      <w:r>
        <w:rPr>
          <w:rFonts w:cs="Arial" w:ascii="Arial" w:hAnsi="Arial"/>
        </w:rPr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567055</wp:posOffset>
                </wp:positionV>
                <wp:extent cx="3787775" cy="7219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77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5pt;height:56.85pt;mso-wrap-distance-left:9.05pt;mso-wrap-distance-right:9.05pt;mso-wrap-distance-top:0pt;mso-wrap-distance-bottom:0pt;margin-top:44.65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8910</wp:posOffset>
                </wp:positionH>
                <wp:positionV relativeFrom="paragraph">
                  <wp:posOffset>531495</wp:posOffset>
                </wp:positionV>
                <wp:extent cx="3632835" cy="7473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835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БЪЕМ ПРЯМОУГОЛЬНОГО ПАРАЛЛЕЛЕПИПЕДА</w:t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V=а* b*с</w:t>
                              <w:br/>
                              <w:t xml:space="preserve">            а=1.3           b=2.7           с=3.4</w:t>
                              <w:br/>
                              <w:t xml:space="preserve"> V=...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05pt;height:58.85pt;mso-wrap-distance-left:9.05pt;mso-wrap-distance-right:9.05pt;mso-wrap-distance-top:0pt;mso-wrap-distance-bottom:0pt;margin-top:41.85pt;mso-position-vertical-relative:text;margin-left:1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ОБЪЕМ ПРЯМОУГОЛЬНОГО ПАРАЛЛЕЛЕПИПЕДА</w:t>
                        <w:br/>
                      </w:r>
                      <w:r>
                        <w:rPr>
                          <w:rFonts w:cs="Arial" w:ascii="Arial" w:hAnsi="Arial"/>
                        </w:rPr>
                        <w:t xml:space="preserve">     V=а* b*с</w:t>
                        <w:br/>
                        <w:t xml:space="preserve">            а=1.3           b=2.7           с=3.4</w:t>
                        <w:br/>
                        <w:t xml:space="preserve"> V=..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jc w:val="both"/>
        <w:rPr/>
      </w:pPr>
      <w:r>
        <w:rPr/>
        <w:t>26. Каменный уголь погрузили в вагон высотой 0.76м, длиной 6.43м, шириной 2.74м. Сколько тонн угля погрузили, если удельный вес угля 1.3т/куб.м?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rPr/>
      </w:pPr>
      <w:r>
        <w:rPr/>
        <w:t>27. Подсчитать площадь круга радиусом R=1.47см. Оформить в виде:</w:t>
        <w:br/>
      </w:r>
      <w:r>
        <w:rPr>
          <w:rFonts w:cs="Arial" w:ascii="Arial" w:hAnsi="Arial"/>
        </w:rPr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7640</wp:posOffset>
                </wp:positionH>
                <wp:positionV relativeFrom="paragraph">
                  <wp:posOffset>375920</wp:posOffset>
                </wp:positionV>
                <wp:extent cx="2550795" cy="9277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 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>=1.47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  <w:br/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</w:rPr>
                              <w:t>=...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85pt;height:73.05pt;mso-wrap-distance-left:9.05pt;mso-wrap-distance-right:9.05pt;mso-wrap-distance-top:0pt;mso-wrap-distance-bottom:0pt;margin-top:29.6pt;mso-position-vertical-relative:text;margin-left:13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ЛОЩАДЬ 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cs="Arial" w:ascii="Arial" w:hAnsi="Arial"/>
                        </w:rPr>
                        <w:t>=1.47c</w:t>
                      </w:r>
                      <w:r>
                        <w:rPr>
                          <w:rFonts w:eastAsia="Arial" w:cs="Arial" w:ascii="Arial" w:hAnsi="Arial"/>
                        </w:rPr>
                        <w:t>м</w:t>
                      </w:r>
                      <w:r>
                        <w:rPr>
                          <w:rFonts w:cs="Arial" w:ascii="Arial" w:hAnsi="Arial"/>
                        </w:rPr>
                        <w:br/>
                        <w:t xml:space="preserve">    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cs="Arial" w:ascii="Arial" w:hAnsi="Arial"/>
                        </w:rPr>
                        <w:t>=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>
                          <w:rFonts w:eastAsia="Courier New" w:cs="Courier New" w:ascii="Courier New" w:hAnsi="Courier New"/>
                        </w:rPr>
                        <w:t>R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  <w:br/>
                        <w:t xml:space="preserve">    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cs="Arial" w:ascii="Arial" w:hAnsi="Arial"/>
                        </w:rPr>
                        <w:t>=..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Arial" w:ascii="Arial" w:hAnsi="Arial"/>
        </w:rPr>
        <w:t>28. Вывести на экран свою визитную карточку. Например:</w:t>
        <w:br/>
        <w:t>********************************************************</w:t>
        <w:br/>
        <w:t>*       Смирнов      Алексей    Олегович              *</w:t>
        <w:br/>
        <w:t xml:space="preserve">*              менеджер по кадрам                          * </w:t>
        <w:br/>
        <w:t xml:space="preserve">*            фирма “НОВОЕ ВРЕМЯ”                      * </w:t>
        <w:br/>
        <w:t>*                  тел. 673-54-21                                *</w:t>
        <w:br/>
        <w:t>********************************************************</w:t>
        <w:br/>
      </w:r>
    </w:p>
    <w:p>
      <w:pPr>
        <w:pStyle w:val="Normal"/>
        <w:ind w:hanging="284"/>
        <w:rPr/>
      </w:pPr>
      <w:r>
        <w:rPr/>
        <w:t>29. Какие числа будут выведены на экран в результате выполнения последовательности операторов:</w:t>
        <w:br/>
      </w:r>
      <w:r>
        <w:rPr>
          <w:caps/>
        </w:rPr>
        <w:t xml:space="preserve">input </w:t>
      </w:r>
      <w:r>
        <w:rPr/>
        <w:t>x</w:t>
        <w:br/>
        <w:t>x=x-1.2</w:t>
        <w:br/>
        <w:t>x=sqr(x-1)*x+1</w:t>
        <w:br/>
      </w:r>
      <w:r>
        <w:rPr>
          <w:caps/>
        </w:rPr>
        <w:t>print</w:t>
      </w:r>
      <w:r>
        <w:rPr/>
        <w:t xml:space="preserve"> x, 2-3*x    </w:t>
        <w:br/>
        <w:t xml:space="preserve">если в качестве исходного данного использовалось число: </w:t>
        <w:br/>
        <w:t>а) 1.2;    б) 2.2;    в) 5.2;    г) 10.2 ?</w:t>
        <w:br/>
      </w:r>
    </w:p>
    <w:p>
      <w:pPr>
        <w:pStyle w:val="Normal"/>
        <w:ind w:hanging="284"/>
        <w:rPr/>
      </w:pPr>
      <w:r>
        <w:rPr/>
        <w:t xml:space="preserve"> </w:t>
      </w:r>
      <w:r>
        <w:rPr/>
        <w:t>30. Какие числа будут выведены на экран в результате выполнения последовательности операторов:</w:t>
        <w:br/>
      </w:r>
      <w:r>
        <w:rPr>
          <w:caps/>
        </w:rPr>
        <w:t xml:space="preserve">input </w:t>
      </w:r>
      <w:r>
        <w:rPr/>
        <w:t>x, y</w:t>
        <w:br/>
        <w:t>x=x+y</w:t>
        <w:br/>
        <w:t>y=x-y</w:t>
        <w:br/>
        <w:t>x=x-y</w:t>
        <w:br/>
      </w:r>
      <w:r>
        <w:rPr>
          <w:caps/>
        </w:rPr>
        <w:t>print</w:t>
      </w:r>
      <w:r>
        <w:rPr/>
        <w:t xml:space="preserve"> x, y    </w:t>
        <w:br/>
        <w:t xml:space="preserve">если в качестве исходного данного использовалось число: </w:t>
        <w:br/>
        <w:t>а) 3.5 и 2.4 ;    б) 6.7 и -10.1 ?</w:t>
        <w:br/>
      </w:r>
    </w:p>
    <w:p>
      <w:pPr>
        <w:pStyle w:val="Normal"/>
        <w:ind w:hanging="284"/>
        <w:rPr/>
      </w:pPr>
      <w:r>
        <w:rPr/>
        <w:t xml:space="preserve"> </w:t>
      </w:r>
      <w:r>
        <w:rPr/>
        <w:t>31. Даны два числа. Найти среднее арифметическое кубов этих чисел и среднее геометрическое модулей этих чисел.</w:t>
        <w:br/>
      </w:r>
    </w:p>
    <w:p>
      <w:pPr>
        <w:pStyle w:val="Normal"/>
        <w:ind w:hanging="284"/>
        <w:rPr/>
      </w:pPr>
      <w:r>
        <w:rPr/>
        <w:t>32. По двум катетам найти гипотенузу и площадь прямоугольного треугольника.</w:t>
        <w:br/>
      </w:r>
    </w:p>
    <w:p>
      <w:pPr>
        <w:pStyle w:val="Normal"/>
        <w:ind w:hanging="284"/>
        <w:rPr/>
      </w:pPr>
      <w:r>
        <w:rPr/>
        <w:t>33. Даны два числа х и у. Вычислить их сумму, разность и произведение.</w:t>
        <w:br/>
      </w:r>
    </w:p>
    <w:p>
      <w:pPr>
        <w:pStyle w:val="Normal"/>
        <w:ind w:hanging="284"/>
        <w:rPr/>
      </w:pPr>
      <w:r>
        <w:rPr/>
        <w:t>34. Дана  длина ребра куба. Найти площадь грани, площадь полной поверхности и объем этого куба.</w:t>
      </w:r>
    </w:p>
    <w:p>
      <w:pPr>
        <w:pStyle w:val="Normal"/>
        <w:ind w:hanging="284"/>
        <w:rPr/>
      </w:pPr>
      <w:r>
        <w:rPr/>
        <w:t>35. Вычислить значение выражения y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используя для исключения повторяющихся вычислений промежуточную величину.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  <w:t>36. Известны количество жителей в государстве и площадь его территории. Определить плотность населения в этом государстве.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37. Дано расстояние в сантиметрах. Найти число полных метров в нем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38. Дана масса в килограммах, Найти число полных тонн в ней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39.  Дано расстояние в метрах, Найти число полных километров в нем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rPr/>
      </w:pPr>
      <w:r>
        <w:rPr/>
        <w:t xml:space="preserve">40. Дано четырехзначное число. Найти </w:t>
        <w:br/>
        <w:t>а) сумму его цифр;</w:t>
        <w:br/>
        <w:t>б) произведение его цифр.</w:t>
        <w:br/>
      </w:r>
    </w:p>
    <w:p>
      <w:pPr>
        <w:pStyle w:val="Normal"/>
        <w:ind w:hanging="284"/>
        <w:rPr>
          <w:caps/>
        </w:rPr>
      </w:pPr>
      <w:r>
        <w:rPr/>
        <w:t>41. Выполните упражнения № 24-27, вводя данные с клавиатуры.</w:t>
        <w:br/>
      </w:r>
    </w:p>
    <w:p>
      <w:pPr>
        <w:pStyle w:val="Normal"/>
        <w:ind w:hanging="284"/>
        <w:rPr/>
      </w:pPr>
      <w:r>
        <w:rPr/>
        <w:t>42. В киоске продают различные журналы стоимостью 12 рублей. Напишите программу, анализирующую покупку и выдающую на экран результат в виде:</w:t>
        <w:br/>
        <w:br/>
      </w:r>
      <w:r>
        <w:rPr>
          <w:rFonts w:cs="Arial" w:ascii="Arial" w:hAnsi="Arial"/>
        </w:rPr>
        <w:br/>
        <w:br/>
        <w:br/>
        <w:br/>
        <w:br/>
      </w:r>
      <w:r>
        <w:rPr>
          <w:rFonts w:eastAsia="Courier New" w:cs="Courier New" w:ascii="Courier New" w:hAnsi="Courier New"/>
          <w:b/>
          <w:caps/>
        </w:rPr>
        <w:t>IV</w:t>
      </w:r>
      <w:r>
        <w:rPr>
          <w:b/>
          <w:caps/>
        </w:rPr>
        <w:t xml:space="preserve"> Символьные величины и функции</w:t>
      </w:r>
      <w:r>
        <w:rPr>
          <w:caps/>
        </w:rPr>
        <w:t>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8910</wp:posOffset>
                </wp:positionH>
                <wp:positionV relativeFrom="paragraph">
                  <wp:posOffset>493395</wp:posOffset>
                </wp:positionV>
                <wp:extent cx="3091815" cy="7473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Количество журналов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Стоимость покупк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аличные деньги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Сдача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3.45pt;height:58.85pt;mso-wrap-distance-left:9.05pt;mso-wrap-distance-right:9.05pt;mso-wrap-distance-top:0pt;mso-wrap-distance-bottom:0pt;margin-top:38.85pt;mso-position-vertical-relative:text;margin-left:1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Количество журналов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Стоимость покупки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Наличные деньги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Сдач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/>
        <w:t>43. Путем копирования и склейки выделить:</w:t>
        <w:br/>
        <w:t>а) из слова “</w:t>
      </w:r>
      <w:r>
        <w:rPr>
          <w:caps/>
        </w:rPr>
        <w:t>Путеводитель</w:t>
      </w:r>
      <w:r>
        <w:rPr/>
        <w:t>” слова “</w:t>
      </w:r>
      <w:r>
        <w:rPr>
          <w:caps/>
        </w:rPr>
        <w:t>путь”, “водитель”, “дело”, “пудель”, “дети</w:t>
      </w:r>
      <w:r>
        <w:rPr/>
        <w:t>”.</w:t>
        <w:br/>
        <w:t>б) из слова “</w:t>
      </w:r>
      <w:r>
        <w:rPr>
          <w:caps/>
        </w:rPr>
        <w:t>Форматирование</w:t>
      </w:r>
      <w:r>
        <w:rPr/>
        <w:t>” слова “ФОРМА”, “ТИР”, “ВАТА”, “ТЕМА”, “ФОРМИРОВАНИЕ”.</w:t>
        <w:br/>
        <w:t>в) из слова “ПОСЛЕДОВАТЕЛЬНОСТЬ” как можно больше слов.</w:t>
        <w:br/>
      </w:r>
    </w:p>
    <w:p>
      <w:pPr>
        <w:pStyle w:val="Normal"/>
        <w:ind w:hanging="284"/>
        <w:rPr>
          <w:rFonts w:ascii="Arial" w:hAnsi="Arial" w:cs="Arial"/>
        </w:rPr>
      </w:pPr>
      <w:r>
        <w:rPr/>
        <w:t>44. Определите, что будет изображено на экране  после выполнения программы:</w:t>
        <w:br/>
        <w:t>а) a$=“РАДИУС”</w:t>
        <w:br/>
        <w:t xml:space="preserve">    b$=“ВЕКТОР”</w:t>
        <w:br/>
        <w:t xml:space="preserve">    c$=LEFT$(a$, 4)+MID$(b$, 5,1)</w:t>
        <w:br/>
        <w:t xml:space="preserve">    PRINT c$</w:t>
        <w:br/>
        <w:br/>
        <w:t xml:space="preserve">б) x$=“НАСТРОЕНИЕ “ </w:t>
        <w:br/>
        <w:t xml:space="preserve">    y$= MID$(x$, 5,2)+ MID$(x$, 3,2)</w:t>
        <w:br/>
        <w:t xml:space="preserve">    PRINT y$</w:t>
        <w:br/>
        <w:br/>
        <w:t>в) text$ =“БОЙ ЧАСОВ”</w:t>
        <w:br/>
        <w:t xml:space="preserve">    PRINT MID$( text$, 6,1);</w:t>
        <w:br/>
        <w:t xml:space="preserve">    PRINT MID$( text$, 4,1);</w:t>
        <w:br/>
        <w:t xml:space="preserve">    PRINT LEFT$( text$, 1);</w:t>
        <w:br/>
        <w:t xml:space="preserve">    PRINT MID$( text$, 4,1);</w:t>
        <w:br/>
        <w:t xml:space="preserve">    PRINT RIGHT$( text$,1)</w:t>
        <w:br/>
        <w:br/>
        <w:t>г) DATA  A, B, C, 1, 2, 3</w:t>
        <w:br/>
        <w:t xml:space="preserve">    READ x$, y$, z$, x1, y1, z1</w:t>
        <w:br/>
        <w:t xml:space="preserve">    PRINT x$+y$+z$</w:t>
        <w:br/>
        <w:t xml:space="preserve">    PRINT x1+ y1+z1  </w:t>
        <w:br/>
        <w:t>д) г) DATA  1, 2, 3</w:t>
        <w:br/>
        <w:t xml:space="preserve">    READ a$, b$, c$</w:t>
        <w:br/>
        <w:t xml:space="preserve">    PRINT a$+ b$+ c$</w:t>
        <w:br/>
      </w:r>
    </w:p>
    <w:p>
      <w:pPr>
        <w:pStyle w:val="Normal"/>
        <w:ind w:hanging="284"/>
        <w:rPr/>
      </w:pPr>
      <w:r>
        <w:rPr/>
        <w:t xml:space="preserve">45. Какой оператор пропущен, если на экране после выполнения программы получилось слово </w:t>
        <w:br/>
      </w:r>
      <w:r>
        <w:rPr>
          <w:b/>
        </w:rPr>
        <w:t>а)  МЕЧТА  :                               б) ЛЕТО:</w:t>
        <w:br/>
        <w:t xml:space="preserve">      REM  фрагмент а)                    REM фрагмент б)</w:t>
        <w:br/>
      </w:r>
      <w:r>
        <w:rPr/>
        <w:t xml:space="preserve">      a$=“ПОЧТА”                           x$=“ВОССТАНОВЛЕНИЕ”</w:t>
        <w:br/>
        <w:t xml:space="preserve">      b$=“МЕРА”                             а1$=mid$(x$, 10, 2) </w:t>
        <w:br/>
        <w:t xml:space="preserve">      ...                                                  .... </w:t>
        <w:br/>
        <w:t xml:space="preserve">      PRINT c$                                   a3</w:t>
      </w:r>
      <w:r>
        <w:rPr>
          <w:lang w:val="en-US"/>
        </w:rPr>
        <w:t>$</w:t>
      </w:r>
      <w:r>
        <w:rPr/>
        <w:t xml:space="preserve">= mid$(x$, 8, 1)  </w:t>
        <w:br/>
        <w:t xml:space="preserve">                                                           PRINT a1$+a2$+a3$</w:t>
        <w:br/>
      </w:r>
    </w:p>
    <w:p>
      <w:pPr>
        <w:pStyle w:val="Normal"/>
        <w:ind w:hanging="284"/>
        <w:jc w:val="both"/>
        <w:rPr/>
      </w:pPr>
      <w:r>
        <w:rPr/>
        <w:t xml:space="preserve"> </w:t>
      </w:r>
      <w:r>
        <w:rPr/>
        <w:t>46. Исследовать введенное с клавиатуры слово, т.е. определить количество букв в слове, с какой буквы оно начинается и на какую заканчивается.</w:t>
      </w:r>
    </w:p>
    <w:p>
      <w:pPr>
        <w:pStyle w:val="Normal"/>
        <w:ind w:hanging="284"/>
        <w:rPr/>
      </w:pPr>
      <w:r>
        <w:rPr>
          <w:rFonts w:cs="Arial" w:ascii="Arial" w:hAnsi="Arial"/>
        </w:rPr>
        <w:br/>
      </w:r>
      <w:r>
        <w:rPr>
          <w:rFonts w:eastAsia="Courier New" w:cs="Courier New" w:ascii="Courier New" w:hAnsi="Courier New"/>
          <w:b/>
          <w:caps/>
        </w:rPr>
        <w:t>V</w:t>
      </w:r>
      <w:r>
        <w:rPr>
          <w:b/>
          <w:caps/>
        </w:rPr>
        <w:t xml:space="preserve"> Графика</w:t>
      </w:r>
      <w:r>
        <w:rPr>
          <w:caps/>
        </w:rPr>
        <w:t>.</w:t>
      </w:r>
    </w:p>
    <w:p>
      <w:pPr>
        <w:pStyle w:val="Normal"/>
        <w:ind w:hanging="284"/>
        <w:rPr/>
      </w:pPr>
      <w:r>
        <w:rPr/>
        <w:t xml:space="preserve"> </w:t>
      </w:r>
      <w:r>
        <w:rPr/>
        <w:t>47. Построить прямоугольник с вершинами в точках (80,80), (170,150), (80,150), (170, 80), цветом 10.</w:t>
        <w:br/>
      </w:r>
    </w:p>
    <w:p>
      <w:pPr>
        <w:pStyle w:val="Normal"/>
        <w:ind w:hanging="284"/>
        <w:jc w:val="both"/>
        <w:rPr/>
      </w:pPr>
      <w:r>
        <w:rPr/>
        <w:t>48. Построить закрашенный прямоугольник с вершинами диагонали (60,80) и (150,250) цветом 4.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49. Построить и закрасить квадрат со стороной 60 пикселей, центр которого совмещен с центром экрана. Цвет — любой.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 xml:space="preserve"> </w:t>
      </w:r>
      <w:r>
        <w:rPr/>
        <w:t>50. Построить и закрасить прямоугольник со сторонами 100 и 50 пикселей, правый верхний угол которого совмещен с правым верхним углом экрана.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  <w:t>51. Построить круг радиусом 100 пикселей, центр совмещен с центром экрана, цвет 5.</w:t>
        <w:br/>
      </w:r>
    </w:p>
    <w:p>
      <w:pPr>
        <w:pStyle w:val="Normal"/>
        <w:ind w:hanging="284"/>
        <w:rPr/>
      </w:pPr>
      <w:r>
        <w:rPr/>
        <w:t>52. Построить треугольник с вершинами в точках (100,100), (150,100), (80,170).</w:t>
        <w:br/>
      </w:r>
    </w:p>
    <w:p>
      <w:pPr>
        <w:pStyle w:val="Normal"/>
        <w:ind w:hanging="284"/>
        <w:rPr/>
      </w:pPr>
      <w:r>
        <w:rPr/>
        <w:t>53. Построить шестиугольник с вершинами в точках (120,100), (140,120), (140,140), (120,160), (100,140), (100,120).</w:t>
        <w:br/>
      </w:r>
    </w:p>
    <w:p>
      <w:pPr>
        <w:pStyle w:val="Normal"/>
        <w:ind w:hanging="284"/>
        <w:rPr/>
      </w:pPr>
      <w:r>
        <w:rPr/>
        <w:t xml:space="preserve"> </w:t>
      </w:r>
      <w:r>
        <w:rPr/>
        <w:t>54. Построить пятиугольник с вершинами в точках (100,100), (100,120),  (120,140), (150,100), (120,60).</w:t>
        <w:br/>
      </w:r>
    </w:p>
    <w:p>
      <w:pPr>
        <w:pStyle w:val="Normal"/>
        <w:ind w:hanging="284"/>
        <w:rPr/>
      </w:pPr>
      <w:r>
        <w:rPr/>
        <w:t>55. Построить кольцо толщиной 20 пикселей и внешним радиусом 80 пикселей.</w:t>
        <w:br/>
      </w:r>
    </w:p>
    <w:p>
      <w:pPr>
        <w:pStyle w:val="Normal"/>
        <w:ind w:hanging="284"/>
        <w:rPr/>
      </w:pPr>
      <w:r>
        <w:rPr/>
        <w:t>56. Построить кольцо толщиной 50 пикселей и радиусом внутренней окружности 20 пикселей. С=3.</w:t>
        <w:br/>
      </w:r>
    </w:p>
    <w:p>
      <w:pPr>
        <w:pStyle w:val="Normal"/>
        <w:ind w:hanging="284"/>
        <w:rPr/>
      </w:pPr>
      <w:r>
        <w:rPr/>
        <w:t>57. Построить и закрасить круг радиусом 50 пикселей, центр совмещен с центром экрана.</w:t>
        <w:br/>
      </w:r>
    </w:p>
    <w:p>
      <w:pPr>
        <w:pStyle w:val="Normal"/>
        <w:ind w:hanging="284"/>
        <w:rPr>
          <w:rFonts w:ascii="Arial" w:hAnsi="Arial" w:cs="Arial"/>
        </w:rPr>
      </w:pPr>
      <w:r>
        <w:rPr/>
        <w:t>58. Построить три вложенных квадрата разного цвета со сторонами 100, 50 и 25 пикселей. Верхняя вершина общая, имеет координату (50,50).</w:t>
        <w:br/>
      </w:r>
    </w:p>
    <w:p>
      <w:pPr>
        <w:pStyle w:val="Normal"/>
        <w:ind w:hanging="284"/>
        <w:rPr/>
      </w:pPr>
      <w:r>
        <w:rPr/>
        <w:t>59. Построить три вложенных квадрата со стороной 100, 50 и 25 пикселей. Центр квадратов —  общий, имеет координату, совпадающую с центром экрана.</w:t>
        <w:br/>
      </w:r>
    </w:p>
    <w:p>
      <w:pPr>
        <w:pStyle w:val="Normal"/>
        <w:ind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1950</wp:posOffset>
                </wp:positionH>
                <wp:positionV relativeFrom="paragraph">
                  <wp:posOffset>297815</wp:posOffset>
                </wp:positionV>
                <wp:extent cx="686435" cy="551815"/>
                <wp:effectExtent l="5715" t="5715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551880"/>
                          <a:chOff x="0" y="0"/>
                          <a:chExt cx="686520" cy="55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520" cy="55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81440"/>
                            <a:ext cx="482760" cy="370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362520"/>
                            <a:ext cx="240840" cy="189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23.45pt;width:54.05pt;height:43.45pt" coordorigin="570,469" coordsize="1081,869">
                <v:oval id="shape_0" stroked="t" o:allowincell="f" style="position:absolute;left:570;top:469;width:1080;height:8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59;top:755;width:759;height:58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48;top:1040;width:378;height:297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9885</wp:posOffset>
                </wp:positionH>
                <wp:positionV relativeFrom="paragraph">
                  <wp:posOffset>904875</wp:posOffset>
                </wp:positionV>
                <wp:extent cx="685800" cy="5746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4560"/>
                          <a:chOff x="0" y="0"/>
                          <a:chExt cx="685800" cy="57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280" cy="574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9120"/>
                            <a:ext cx="458640" cy="403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171360"/>
                            <a:ext cx="232920" cy="202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5pt;margin-top:71.25pt;width:54pt;height:45.25pt" coordorigin="551,1425" coordsize="1080,905">
                <v:oval id="shape_0" stroked="t" o:allowincell="f" style="position:absolute;left:551;top:1425;width:1075;height:90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09;top:1534;width:721;height:6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60;top:1695;width:366;height:3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35735</wp:posOffset>
                </wp:positionH>
                <wp:positionV relativeFrom="paragraph">
                  <wp:posOffset>267335</wp:posOffset>
                </wp:positionV>
                <wp:extent cx="730250" cy="56451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564480"/>
                          <a:chOff x="0" y="0"/>
                          <a:chExt cx="730080" cy="56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56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51300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256680" cy="192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05pt;margin-top:21.05pt;width:57.5pt;height:44.45pt" coordorigin="2261,421" coordsize="1150,889">
                <v:oval id="shape_0" stroked="t" o:allowincell="f" style="position:absolute;left:2261;top:421;width:1149;height:88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402;top:421;width:807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603;top:421;width:403;height:302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37005</wp:posOffset>
                </wp:positionH>
                <wp:positionV relativeFrom="paragraph">
                  <wp:posOffset>885825</wp:posOffset>
                </wp:positionV>
                <wp:extent cx="728980" cy="593725"/>
                <wp:effectExtent l="5715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000" cy="593640"/>
                          <a:chOff x="0" y="0"/>
                          <a:chExt cx="729000" cy="59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9000" cy="593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489600" cy="41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248760" cy="209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15pt;margin-top:69.75pt;width:57.4pt;height:46.75pt" coordorigin="2263,1395" coordsize="1148,935">
                <v:oval id="shape_0" stroked="t" o:allowincell="f" style="position:absolute;left:2263;top:1395;width:1147;height:9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263;top:1560;width:770;height:6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263;top:1722;width:391;height:32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60. Построить три вложенных окружности с радиусами 50, 80 и 110 с одной общей точкой:</w:t>
        <w:br/>
        <w:t xml:space="preserve">а)                                      б)                      </w:t>
      </w:r>
      <w:r>
        <w:rPr>
          <w:rFonts w:cs="Arial" w:ascii="Arial" w:hAnsi="Arial"/>
        </w:rPr>
        <w:br/>
      </w:r>
    </w:p>
    <w:p>
      <w:pPr>
        <w:pStyle w:val="Normal"/>
        <w:ind w:hanging="284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680</wp:posOffset>
                </wp:positionH>
                <wp:positionV relativeFrom="paragraph">
                  <wp:posOffset>7397115</wp:posOffset>
                </wp:positionV>
                <wp:extent cx="2164715" cy="1623695"/>
                <wp:effectExtent l="2540" t="1905" r="127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1623600"/>
                          <a:chOff x="0" y="0"/>
                          <a:chExt cx="2164680" cy="1623600"/>
                        </a:xfrm>
                      </wpg:grpSpPr>
                      <wps:wsp>
                        <wps:cNvSpPr/>
                        <wps:spPr>
                          <a:xfrm>
                            <a:off x="0" y="649080"/>
                            <a:ext cx="1262880" cy="64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902160" cy="12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24360"/>
                            <a:ext cx="1810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24360"/>
                            <a:ext cx="1810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298520"/>
                            <a:ext cx="36144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298520"/>
                            <a:ext cx="36144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582.45pt;width:170.45pt;height:127.85pt" coordorigin="568,11649" coordsize="3409,2557">
                <v:rect id="shape_0" fillcolor="white" stroked="t" o:allowincell="f" style="position:absolute;left:568;top:12671;width:1988;height:102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2556;top:11649;width:1420;height:2045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3124;top:12160;width:284;height:511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852;top:12160;width:284;height:511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white" stroked="t" o:allowincell="f" style="position:absolute;left:852;top:13694;width:568;height:51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2840;top:13694;width:568;height:51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150</wp:posOffset>
                </wp:positionH>
                <wp:positionV relativeFrom="paragraph">
                  <wp:posOffset>183515</wp:posOffset>
                </wp:positionV>
                <wp:extent cx="2886075" cy="5103495"/>
                <wp:effectExtent l="2540" t="571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6120" cy="5103360"/>
                          <a:chOff x="0" y="0"/>
                          <a:chExt cx="2886120" cy="5103360"/>
                        </a:xfrm>
                      </wpg:grpSpPr>
                      <wpg:grpSp>
                        <wpg:cNvGrpSpPr/>
                        <wpg:grpSpPr>
                          <a:xfrm>
                            <a:off x="151200" y="3245400"/>
                            <a:ext cx="1874520" cy="84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4520" cy="84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85"/>
                                  </a:moveTo>
                                  <a:lnTo>
                                    <a:pt x="19993" y="19985"/>
                                  </a:lnTo>
                                  <a:lnTo>
                                    <a:pt x="11321" y="17203"/>
                                  </a:lnTo>
                                  <a:lnTo>
                                    <a:pt x="11680" y="19985"/>
                                  </a:lnTo>
                                  <a:lnTo>
                                    <a:pt x="8916" y="0"/>
                                  </a:lnTo>
                                  <a:lnTo>
                                    <a:pt x="0" y="199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266760"/>
                              <a:ext cx="151920" cy="3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16" y="199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916" y="0"/>
                                  </a:lnTo>
                                  <a:lnTo>
                                    <a:pt x="19916" y="199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677520"/>
                              <a:ext cx="53280" cy="70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480" y="4421520"/>
                            <a:ext cx="1363320" cy="681840"/>
                          </a:xfrm>
                        </wpg:grpSpPr>
                        <wps:wsp>
                          <wps:cNvSpPr/>
                          <wps:spPr>
                            <a:xfrm>
                              <a:off x="268560" y="10080"/>
                              <a:ext cx="807120" cy="671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"/>
                              <a:ext cx="269280" cy="67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53" y="10019"/>
                                  </a:moveTo>
                                  <a:lnTo>
                                    <a:pt x="0" y="1998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953" y="100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0"/>
                              <a:ext cx="269280" cy="67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19"/>
                                  </a:moveTo>
                                  <a:lnTo>
                                    <a:pt x="19953" y="19981"/>
                                  </a:lnTo>
                                  <a:lnTo>
                                    <a:pt x="19953" y="0"/>
                                  </a:lnTo>
                                  <a:lnTo>
                                    <a:pt x="0" y="100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880" y="3413880"/>
                            <a:ext cx="615240" cy="1510200"/>
                          </a:xfrm>
                        </wpg:grpSpPr>
                        <wps:wsp>
                          <wps:cNvSpPr/>
                          <wps:spPr>
                            <a:xfrm>
                              <a:off x="0" y="298440"/>
                              <a:ext cx="606600" cy="894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60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10" y="1995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979" y="0"/>
                                  </a:lnTo>
                                  <a:lnTo>
                                    <a:pt x="10010" y="199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212840"/>
                              <a:ext cx="60660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10" y="0"/>
                                  </a:moveTo>
                                  <a:lnTo>
                                    <a:pt x="0" y="19957"/>
                                  </a:lnTo>
                                  <a:lnTo>
                                    <a:pt x="19979" y="19957"/>
                                  </a:lnTo>
                                  <a:lnTo>
                                    <a:pt x="1001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76400" cy="321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2600" y="970200"/>
                              <a:ext cx="1105560" cy="117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984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568" y="0"/>
                                    </a:moveTo>
                                    <a:lnTo>
                                      <a:pt x="0" y="19962"/>
                                    </a:lnTo>
                                    <a:lnTo>
                                      <a:pt x="19988" y="19962"/>
                                    </a:lnTo>
                                    <a:lnTo>
                                      <a:pt x="8568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335520"/>
                                <a:ext cx="105984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568" y="0"/>
                                    </a:moveTo>
                                    <a:lnTo>
                                      <a:pt x="0" y="19962"/>
                                    </a:lnTo>
                                    <a:lnTo>
                                      <a:pt x="19988" y="19962"/>
                                    </a:lnTo>
                                    <a:lnTo>
                                      <a:pt x="8568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671400"/>
                                <a:ext cx="105984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568" y="0"/>
                                    </a:moveTo>
                                    <a:lnTo>
                                      <a:pt x="0" y="19962"/>
                                    </a:lnTo>
                                    <a:lnTo>
                                      <a:pt x="19988" y="19962"/>
                                    </a:lnTo>
                                    <a:lnTo>
                                      <a:pt x="8568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680" y="1006560"/>
                                <a:ext cx="15192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0480" y="0"/>
                              <a:ext cx="1060920" cy="77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303480"/>
                                <a:ext cx="1059840" cy="474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03480"/>
                                <a:ext cx="1059840" cy="47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3480"/>
                                <a:ext cx="1059840" cy="47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7280"/>
                                <a:ext cx="519480" cy="285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4480" y="0"/>
                                <a:ext cx="586800" cy="30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1800" y="136440"/>
                              <a:ext cx="1468080" cy="63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3800"/>
                                <a:ext cx="146808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70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9991" y="0"/>
                                    </a:lnTo>
                                    <a:lnTo>
                                      <a:pt x="15952" y="19956"/>
                                    </a:lnTo>
                                    <a:lnTo>
                                      <a:pt x="3573" y="19956"/>
                                    </a:lnTo>
                                    <a:lnTo>
                                      <a:pt x="0" y="70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840" y="0"/>
                                <a:ext cx="60660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63"/>
                                    </a:moveTo>
                                    <a:lnTo>
                                      <a:pt x="10010" y="0"/>
                                    </a:lnTo>
                                    <a:lnTo>
                                      <a:pt x="19979" y="1996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62600" y="725040"/>
                              <a:ext cx="1513800" cy="149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19760"/>
                                <a:ext cx="454680" cy="5608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140400"/>
                                <a:ext cx="45468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1040" y="0"/>
                                <a:ext cx="302760" cy="97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276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9360"/>
                                  <a:ext cx="30276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8360"/>
                                  <a:ext cx="30276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1200" y="980640"/>
                                <a:ext cx="11376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497" y="0"/>
                                    </a:moveTo>
                                    <a:lnTo>
                                      <a:pt x="0" y="19864"/>
                                    </a:lnTo>
                                    <a:lnTo>
                                      <a:pt x="19888" y="19864"/>
                                    </a:lnTo>
                                    <a:lnTo>
                                      <a:pt x="949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880" y="558360"/>
                                <a:ext cx="11376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497" y="0"/>
                                    </a:moveTo>
                                    <a:lnTo>
                                      <a:pt x="0" y="19864"/>
                                    </a:lnTo>
                                    <a:lnTo>
                                      <a:pt x="19888" y="19864"/>
                                    </a:lnTo>
                                    <a:lnTo>
                                      <a:pt x="949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989640"/>
                                <a:ext cx="11376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497" y="0"/>
                                    </a:moveTo>
                                    <a:lnTo>
                                      <a:pt x="0" y="19864"/>
                                    </a:lnTo>
                                    <a:lnTo>
                                      <a:pt x="19888" y="19864"/>
                                    </a:lnTo>
                                    <a:lnTo>
                                      <a:pt x="949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076400"/>
                                <a:ext cx="606600" cy="418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0" y="658080"/>
                                <a:ext cx="124560" cy="819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4000" y="1091160"/>
                                <a:ext cx="565200" cy="40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38480"/>
                              <a:ext cx="1772280" cy="840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14520" cy="69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7080" y="360"/>
                                  <a:ext cx="757440" cy="69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2003" y="0"/>
                                      </a:lnTo>
                                      <a:lnTo>
                                        <a:pt x="3990" y="8011"/>
                                      </a:lnTo>
                                      <a:lnTo>
                                        <a:pt x="19983" y="19982"/>
                                      </a:lnTo>
                                      <a:lnTo>
                                        <a:pt x="0" y="19982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57440" cy="69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83" y="0"/>
                                      </a:moveTo>
                                      <a:lnTo>
                                        <a:pt x="7980" y="0"/>
                                      </a:lnTo>
                                      <a:lnTo>
                                        <a:pt x="15993" y="8011"/>
                                      </a:lnTo>
                                      <a:lnTo>
                                        <a:pt x="0" y="19982"/>
                                      </a:lnTo>
                                      <a:lnTo>
                                        <a:pt x="19983" y="19982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0" y="30240"/>
                                <a:ext cx="1621080" cy="80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70680"/>
                                  <a:ext cx="30276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79" y="0"/>
                                      </a:moveTo>
                                      <a:lnTo>
                                        <a:pt x="0" y="19909"/>
                                      </a:lnTo>
                                      <a:lnTo>
                                        <a:pt x="19958" y="19909"/>
                                      </a:lnTo>
                                      <a:lnTo>
                                        <a:pt x="199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920" y="670680"/>
                                  <a:ext cx="30276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79" y="0"/>
                                      </a:moveTo>
                                      <a:lnTo>
                                        <a:pt x="19958" y="19909"/>
                                      </a:lnTo>
                                      <a:lnTo>
                                        <a:pt x="0" y="1990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45360"/>
                                  <a:ext cx="144720" cy="5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a6a6a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120" y="45360"/>
                                  <a:ext cx="144720" cy="5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8560" y="44640"/>
                                  <a:ext cx="454680" cy="138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880" y="197640"/>
                                  <a:ext cx="454680" cy="138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440" y="197640"/>
                                  <a:ext cx="4546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1200" y="44640"/>
                                  <a:ext cx="454680" cy="138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200" y="186840"/>
                                  <a:ext cx="4546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200" y="187560"/>
                                  <a:ext cx="45972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4840" y="0"/>
                                  <a:ext cx="606600" cy="41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70"/>
                                      </a:moveTo>
                                      <a:lnTo>
                                        <a:pt x="14995" y="0"/>
                                      </a:lnTo>
                                      <a:lnTo>
                                        <a:pt x="19979" y="6667"/>
                                      </a:lnTo>
                                      <a:lnTo>
                                        <a:pt x="0" y="1997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65000" y="2238480"/>
                              <a:ext cx="1211760" cy="97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994" y="19987"/>
                                  </a:moveTo>
                                  <a:lnTo>
                                    <a:pt x="10000" y="0"/>
                                  </a:lnTo>
                                  <a:lnTo>
                                    <a:pt x="17998" y="19987"/>
                                  </a:lnTo>
                                  <a:lnTo>
                                    <a:pt x="0" y="8584"/>
                                  </a:lnTo>
                                  <a:lnTo>
                                    <a:pt x="19990" y="8584"/>
                                  </a:lnTo>
                                  <a:lnTo>
                                    <a:pt x="3994" y="199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14.45pt;width:227.25pt;height:401.8pt" coordorigin="290,289" coordsize="4545,8036">
                <v:group id="shape_0" style="position:absolute;left:528;top:5400;width:2952;height:1323">
                  <v:shape id="shape_0" coordsize="20000,20000" path="m0,19985l19993,19985l11321,17203l11680,19985l8916,0l0,19985xe" stroked="t" o:allowincell="f" style="position:absolute;left:528;top:5400;width:2951;height:132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000,20000" path="m19916,19963l0,0l19916,0l19916,19963xe" stroked="t" o:allowincell="f" style="position:absolute;left:615;top:5820;width:238;height:54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stroked="t" o:allowincell="f" style="position:absolute;left:926;top:6467;width:83;height:11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527;top:7252;width:2147;height:1073">
                  <v:rect id="shape_0" stroked="t" o:allowincell="f" style="position:absolute;left:950;top:7268;width:1270;height:1057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shape id="shape_0" coordsize="20000,20000" path="m19953,10019l0,19981l0,0l19953,10019xe" stroked="t" o:allowincell="f" style="position:absolute;left:527;top:7268;width:423;height:1056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0,10019l19953,19981l19953,0l0,10019xe" stroked="t" o:allowincell="f" style="position:absolute;left:2250;top:7252;width:423;height:1056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3866;top:5665;width:968;height:2378">
                  <v:rect id="shape_0" stroked="t" o:allowincell="f" style="position:absolute;left:3866;top:6135;width:954;height:1408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shape id="shape_0" coordsize="20000,20000" path="m10010,19957l0,0l19979,0l10010,19957xe" stroked="t" o:allowincell="f" style="position:absolute;left:3866;top:5665;width:954;height:46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0010,0l0,19957l19979,19957l10010,0xe" stroked="t" o:allowincell="f" style="position:absolute;left:3880;top:7575;width:954;height:46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90;top:289;width:4530;height:5065">
                  <v:group id="shape_0" style="position:absolute;left:310;top:1817;width:1741;height:1848">
                    <v:shape id="shape_0" coordsize="20000,20000" path="m8568,0l0,19962l19988,19962l8568,0xe" stroked="t" o:allowincell="f" style="position:absolute;left:310;top:1817;width:1668;height:52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8568,0l0,19962l19988,19962l8568,0xe" stroked="t" o:allowincell="f" style="position:absolute;left:382;top:2345;width:1668;height:52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8568,0l0,19962l19988,19962l8568,0xe" stroked="t" o:allowincell="f" style="position:absolute;left:382;top:2874;width:1668;height:52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rect id="shape_0" stroked="t" o:allowincell="f" style="position:absolute;left:1097;top:3402;width:238;height:262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527;top:289;width:1670;height:1225">
                    <v:rect id="shape_0" stroked="t" o:allowincell="f" style="position:absolute;left:528;top:767;width:1668;height:747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528,767" to="2196,15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7,767" to="2195,151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8,316" to="1345,76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74,289" to="2197,76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19;top:504;width:2312;height:995">
                    <v:shape id="shape_0" coordsize="20000,20000" path="m0,705l0,0l19991,0l15952,19956l3573,19956l0,705xe" stroked="t" o:allowincell="f" style="position:absolute;left:2419;top:1045;width:2311;height:45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0,19963l10010,0l19979,19963e" stroked="t" o:allowincell="f" style="position:absolute;left:3053;top:504;width:954;height:53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2436;top:1431;width:2384;height:2357">
                    <v:oval id="shape_0" stroked="t" o:allowincell="f" style="position:absolute;left:2436;top:2092;width:715;height:882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3151;top:1652;width:715;height:659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4343;top:1431;width:477;height:1539">
                      <v:oval id="shape_0" fillcolor="gray" stroked="t" o:allowincell="f" style="position:absolute;left:4343;top:1431;width:476;height:659;mso-wrap-style:none;v-text-anchor:middle">
                        <v:fill o:detectmouseclick="t" type="solid" color2="#7f7f7f"/>
                        <v:stroke color="gray" weight="12600" joinstyle="miter" endcap="flat"/>
                        <w10:wrap type="none"/>
                      </v:oval>
                      <v:oval id="shape_0" fillcolor="gray" stroked="t" o:allowincell="f" style="position:absolute;left:4343;top:1871;width:476;height:659;mso-wrap-style:none;v-text-anchor:middle">
                        <v:fill o:detectmouseclick="t" type="solid" color2="#7f7f7f"/>
                        <v:stroke color="gray" weight="12600" joinstyle="miter" endcap="flat"/>
                        <w10:wrap type="none"/>
                      </v:oval>
                      <v:oval id="shape_0" fillcolor="gray" stroked="t" o:allowincell="f" style="position:absolute;left:4343;top:2310;width:476;height:659;mso-wrap-style:none;v-text-anchor:middle">
                        <v:fill o:detectmouseclick="t" type="solid" color2="#7f7f7f"/>
                        <v:stroke color="gray" weight="3240" joinstyle="miter" endcap="flat"/>
                        <w10:wrap type="none"/>
                      </v:oval>
                    </v:group>
                    <v:shape id="shape_0" coordsize="20000,20000" path="m9497,0l0,19864l19888,19864l9497,0xe" stroked="t" o:allowincell="f" style="position:absolute;left:2674;top:2975;width:178;height:14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9497,0l0,19864l19888,19864l9497,0xe" stroked="t" o:allowincell="f" style="position:absolute;left:3390;top:2310;width:178;height:14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9497,0l0,19864l19888,19864l9497,0xe" fillcolor="gray" stroked="t" o:allowincell="f" style="position:absolute;left:4452;top:2989;width:178;height:145;mso-wrap-style:none;v-text-anchor:middle">
                      <v:fill o:detectmouseclick="t" type="solid" color2="#7f7f7f"/>
                      <v:stroke color="black" weight="3240" joinstyle="round" endcap="flat"/>
                      <w10:wrap type="none"/>
                    </v:shape>
                    <v:line id="shape_0" from="2762,3126" to="3716,378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479,2467" to="3674,375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55,3149" to="4544,378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0;top:3814;width:2792;height:1322">
                    <v:group id="shape_0" style="position:absolute;left:290;top:3814;width:2386;height:1101">
                      <v:shape id="shape_0" coordsize="20000,20000" path="m0,0l12003,0l3990,8011l19983,19982l0,19982e" stroked="t" o:allowincell="f" style="position:absolute;left:1483;top:3815;width:1192;height:1099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9983,0l7980,0l15993,8011l0,19982l19983,19982e" stroked="t" o:allowincell="f" style="position:absolute;left:290;top:3814;width:1192;height:1099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528;top:3862;width:2553;height:1275">
                      <v:shape id="shape_0" coordsize="20000,20000" path="m9979,0l0,19909l19958,19909l19958,0e" stroked="t" o:allowincell="f" style="position:absolute;left:528;top:4918;width:476;height:218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9979,0l19958,19909l0,19909l0,0e" stroked="t" o:allowincell="f" style="position:absolute;left:1958;top:4918;width:476;height:218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oval id="shape_0" fillcolor="#a6a6a6" stroked="t" o:allowincell="f" style="position:absolute;left:1121;top:3933;width:227;height:88;mso-wrap-style:none;v-text-anchor:middle">
                        <v:fill o:detectmouseclick="t" type="solid" color2="#595959"/>
                        <v:stroke color="black" weight="3240" joinstyle="miter" endcap="flat"/>
                        <w10:wrap type="none"/>
                      </v:oval>
                      <v:oval id="shape_0" fillcolor="silver" stroked="t" o:allowincell="f" style="position:absolute;left:1530;top:3933;width:227;height:88;mso-wrap-style:none;v-text-anchor:middle">
                        <v:fill o:detectmouseclick="t" type="solid" color2="#3f3f3f"/>
                        <v:stroke color="black" weight="3240" joinstyle="miter" endcap="flat"/>
                        <w10:wrap type="none"/>
                      </v:oval>
                      <v:line id="shape_0" from="1518,3932" to="2233,415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25,4173" to="2240,439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79,4173" to="2294,417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6,3932" to="1481,4150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6,4156" to="1481,415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6,4157" to="1489,4252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coordsize="20000,20000" path="m0,19970l14995,0l19979,6667l0,19970xe" stroked="t" o:allowincell="f" style="position:absolute;left:2127;top:3862;width:954;height:659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</v:group>
                  <v:shape id="shape_0" coordsize="20000,20000" path="m3994,19987l10000,0l17998,19987l0,8584l19990,8584l3994,19987xe" stroked="t" o:allowincell="f" style="position:absolute;left:2912;top:3814;width:1907;height:153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  <w:t xml:space="preserve">61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</wp:posOffset>
                </wp:positionH>
                <wp:positionV relativeFrom="paragraph">
                  <wp:posOffset>6673215</wp:posOffset>
                </wp:positionV>
                <wp:extent cx="1083310" cy="1804035"/>
                <wp:effectExtent l="1905" t="127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240" cy="1803960"/>
                          <a:chOff x="0" y="0"/>
                          <a:chExt cx="1083240" cy="1803960"/>
                        </a:xfrm>
                      </wpg:grpSpPr>
                      <wps:wsp>
                        <wps:cNvSpPr/>
                        <wps:spPr>
                          <a:xfrm>
                            <a:off x="720" y="492120"/>
                            <a:ext cx="1082520" cy="82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41800" cy="492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0"/>
                            <a:ext cx="541800" cy="492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655920"/>
                            <a:ext cx="3614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311840"/>
                            <a:ext cx="0" cy="32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311840"/>
                            <a:ext cx="0" cy="32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639440"/>
                            <a:ext cx="181080" cy="16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639440"/>
                            <a:ext cx="181080" cy="16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639440"/>
                            <a:ext cx="181080" cy="16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639440"/>
                            <a:ext cx="181080" cy="16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525.45pt;width:85.3pt;height:142pt" coordorigin="288,10509" coordsize="1706,2840">
                <v:rect id="shape_0" fillcolor="white" stroked="t" o:allowincell="f" style="position:absolute;left:289;top:11284;width:1704;height:1291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288,10509" to="1140,112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141,10509" to="1993,112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57;top:11542;width:568;height:516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857,12575" to="857,130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25,12575" to="1425,130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2,13091" to="856,1334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57,13091" to="1141,13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40,13091" to="1424,1334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425,13091" to="1709,13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27300</wp:posOffset>
                </wp:positionH>
                <wp:positionV relativeFrom="paragraph">
                  <wp:posOffset>6853555</wp:posOffset>
                </wp:positionV>
                <wp:extent cx="2164715" cy="1623695"/>
                <wp:effectExtent l="2540" t="1905" r="1270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1623600"/>
                          <a:chOff x="0" y="0"/>
                          <a:chExt cx="2164680" cy="1623600"/>
                        </a:xfrm>
                      </wpg:grpSpPr>
                      <wps:wsp>
                        <wps:cNvSpPr/>
                        <wps:spPr>
                          <a:xfrm>
                            <a:off x="0" y="649080"/>
                            <a:ext cx="1262880" cy="64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902160" cy="12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24360"/>
                            <a:ext cx="1810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24360"/>
                            <a:ext cx="1810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298520"/>
                            <a:ext cx="36144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298520"/>
                            <a:ext cx="36144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pt;margin-top:539.65pt;width:170.45pt;height:127.85pt" coordorigin="3980,10793" coordsize="3409,2557">
                <v:rect id="shape_0" fillcolor="white" stroked="t" o:allowincell="f" style="position:absolute;left:3980;top:11815;width:1988;height:102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968;top:10793;width:1420;height:2045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6536;top:11304;width:284;height:511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264;top:11304;width:284;height:511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white" stroked="t" o:allowincell="f" style="position:absolute;left:4264;top:12838;width:568;height:51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6252;top:12838;width:568;height:51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</v:group>
            </w:pict>
          </mc:Fallback>
        </mc:AlternateContent>
      </w:r>
      <w:r>
        <w:rPr/>
        <w:t>Напишите программу рисования картинки:</w:t>
        <w:br/>
      </w:r>
      <w:r>
        <w:rPr>
          <w:rFonts w:cs="Arial" w:ascii="Arial" w:hAnsi="Arial"/>
        </w:rPr>
        <w:br/>
        <w:t xml:space="preserve">а)                                              б)                                 </w:t>
        <w:br/>
        <w:br/>
        <w:t xml:space="preserve"> </w:t>
        <w:br/>
        <w:br/>
        <w:br/>
        <w:br/>
        <w:t xml:space="preserve">  в)                                   г)          </w:t>
        <w:br/>
        <w:br/>
        <w:br/>
        <w:t xml:space="preserve"> </w:t>
        <w:br/>
        <w:br/>
        <w:br/>
        <w:br/>
        <w:br/>
        <w:br/>
        <w:t>д)                                                   е)</w:t>
        <w:br/>
        <w:br/>
        <w:br/>
        <w:br/>
        <w:br/>
        <w:br/>
        <w:t xml:space="preserve">ж)                                                   з)  </w:t>
        <w:br/>
        <w:br/>
        <w:br/>
        <w:t xml:space="preserve">                                                     </w:t>
        <w:br/>
        <w:t xml:space="preserve"> </w:t>
        <w:br/>
        <w:br/>
        <w:br/>
        <w:t>и)</w:t>
        <w:br/>
        <w:br/>
        <w:t xml:space="preserve">                                                                </w:t>
        <w:br/>
        <w:br/>
        <w:br/>
        <w:br/>
        <w:br/>
        <w:t>к)                                   л)</w:t>
        <w:br/>
        <w:br/>
        <w:br/>
        <w:br/>
        <w:br/>
        <w:br/>
        <w:t>м)</w:t>
        <w:br/>
        <w:br/>
        <w:t xml:space="preserve">                                                         </w:t>
        <w:br/>
        <w:br/>
        <w:br/>
        <w:t>н)                                               о)</w:t>
        <w:br/>
        <w:br/>
        <w:t xml:space="preserve">                                                                           </w:t>
        <w:br/>
        <w:br/>
        <w:br/>
        <w:br/>
        <w:br/>
        <w:t>п)                                                  р)</w:t>
        <w:br/>
        <w:br/>
        <w:br/>
        <w:br/>
        <w:br/>
        <w:br/>
        <w:t>с)</w:t>
        <w:br/>
        <w:br/>
        <w:br/>
        <w:br/>
        <w:br/>
        <w:br/>
        <w:br/>
        <w:br/>
        <w:br/>
        <w:br/>
      </w:r>
      <w:r>
        <w:rPr>
          <w:rFonts w:eastAsia="Courier New" w:cs="Courier New" w:ascii="Courier New" w:hAnsi="Courier New"/>
          <w:b/>
          <w:caps/>
        </w:rPr>
        <w:t>VI</w:t>
      </w:r>
      <w:r>
        <w:rPr>
          <w:b/>
          <w:caps/>
        </w:rPr>
        <w:t xml:space="preserve"> Счетный цикл FOR...NEXT.</w:t>
      </w:r>
      <w:r>
        <w:rPr>
          <w:caps/>
        </w:rPr>
        <w:t xml:space="preserve">  </w:t>
      </w:r>
    </w:p>
    <w:p>
      <w:pPr>
        <w:pStyle w:val="Normal"/>
        <w:ind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0340</wp:posOffset>
                </wp:positionH>
                <wp:positionV relativeFrom="paragraph">
                  <wp:posOffset>-5339080</wp:posOffset>
                </wp:positionV>
                <wp:extent cx="3066415" cy="4870450"/>
                <wp:effectExtent l="6985" t="190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6480" cy="4870440"/>
                          <a:chOff x="0" y="0"/>
                          <a:chExt cx="3066480" cy="487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66480" cy="252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55720"/>
                              <a:ext cx="2877120" cy="76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67760" y="0"/>
                                <a:ext cx="909360" cy="76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0240"/>
                                  <a:ext cx="909360" cy="34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4680" cy="210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" y="0"/>
                                  <a:ext cx="454680" cy="210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480" y="280080"/>
                                  <a:ext cx="303480" cy="14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480" y="559440"/>
                                  <a:ext cx="720" cy="140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880" y="559440"/>
                                  <a:ext cx="720" cy="140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920" y="699840"/>
                                  <a:ext cx="151920" cy="69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480" y="699840"/>
                                  <a:ext cx="151920" cy="69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3960" y="699840"/>
                                  <a:ext cx="151920" cy="69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880" y="699840"/>
                                  <a:ext cx="151920" cy="69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01240" cy="72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0400"/>
                                  <a:ext cx="1060560" cy="46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384840"/>
                                  <a:ext cx="30348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384840"/>
                                  <a:ext cx="303480" cy="23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624960"/>
                                  <a:ext cx="452880" cy="1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647280"/>
                                  <a:ext cx="563400" cy="3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687600"/>
                                  <a:ext cx="700920" cy="3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384840"/>
                                  <a:ext cx="720" cy="153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461160"/>
                                  <a:ext cx="303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60560" cy="23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45"/>
                                      </a:moveTo>
                                      <a:lnTo>
                                        <a:pt x="8563" y="0"/>
                                      </a:lnTo>
                                      <a:lnTo>
                                        <a:pt x="19988" y="19945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" y="93960"/>
                                  <a:ext cx="151920" cy="77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0280" y="0"/>
                              <a:ext cx="542880" cy="83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440" y="0"/>
                                <a:ext cx="1144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778" y="0"/>
                                    </a:moveTo>
                                    <a:lnTo>
                                      <a:pt x="0" y="19880"/>
                                    </a:lnTo>
                                    <a:lnTo>
                                      <a:pt x="19889" y="19880"/>
                                    </a:lnTo>
                                    <a:lnTo>
                                      <a:pt x="1077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93960"/>
                                <a:ext cx="52848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442" y="706"/>
                                    </a:moveTo>
                                    <a:lnTo>
                                      <a:pt x="0" y="16000"/>
                                    </a:lnTo>
                                    <a:lnTo>
                                      <a:pt x="3630" y="19941"/>
                                    </a:lnTo>
                                    <a:lnTo>
                                      <a:pt x="6514" y="16000"/>
                                    </a:lnTo>
                                    <a:lnTo>
                                      <a:pt x="10337" y="19941"/>
                                    </a:lnTo>
                                    <a:lnTo>
                                      <a:pt x="14183" y="15353"/>
                                    </a:lnTo>
                                    <a:lnTo>
                                      <a:pt x="18029" y="19941"/>
                                    </a:lnTo>
                                    <a:lnTo>
                                      <a:pt x="19976" y="14824"/>
                                    </a:lnTo>
                                    <a:lnTo>
                                      <a:pt x="11298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2520"/>
                                <a:ext cx="6480" cy="554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254520"/>
                                <a:ext cx="720" cy="577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40" y="825480"/>
                                <a:ext cx="511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8200" y="0"/>
                              <a:ext cx="1628280" cy="83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78960" y="0"/>
                                <a:ext cx="67896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6480" y="184680"/>
                                <a:ext cx="271800" cy="92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040" y="133200"/>
                                <a:ext cx="65880" cy="514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400" y="92160"/>
                                <a:ext cx="143640" cy="342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4320" y="277560"/>
                                <a:ext cx="271800" cy="92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370080"/>
                                <a:ext cx="94932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646920"/>
                                <a:ext cx="135720" cy="18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7160" y="646560"/>
                                <a:ext cx="720" cy="18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646920"/>
                                <a:ext cx="135720" cy="18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4320" y="646920"/>
                                <a:ext cx="135720" cy="18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9320" y="646920"/>
                                <a:ext cx="135720" cy="18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2880" y="646560"/>
                                <a:ext cx="720" cy="18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9320" y="646560"/>
                                <a:ext cx="720" cy="18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5400" y="646560"/>
                                <a:ext cx="720" cy="18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76840"/>
                                <a:ext cx="27180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7560"/>
                                <a:ext cx="271800" cy="18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0"/>
                                <a:ext cx="407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3323" y="0"/>
                                    </a:moveTo>
                                    <a:lnTo>
                                      <a:pt x="0" y="19862"/>
                                    </a:lnTo>
                                    <a:lnTo>
                                      <a:pt x="19969" y="19862"/>
                                    </a:lnTo>
                                    <a:lnTo>
                                      <a:pt x="1996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960" y="0"/>
                                <a:ext cx="1357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23760"/>
                              <a:ext cx="1776240" cy="83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97560" y="0"/>
                                <a:ext cx="46656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240" y="204120"/>
                                <a:ext cx="932040" cy="40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080" y="73800"/>
                                <a:ext cx="658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4480" y="161280"/>
                                <a:ext cx="311760" cy="81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0760" y="209880"/>
                                <a:ext cx="374760" cy="32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280"/>
                                <a:ext cx="46656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73" y="19921"/>
                                    </a:moveTo>
                                    <a:lnTo>
                                      <a:pt x="6639" y="0"/>
                                    </a:lnTo>
                                    <a:lnTo>
                                      <a:pt x="0" y="19921"/>
                                    </a:lnTo>
                                    <a:lnTo>
                                      <a:pt x="19973" y="199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5120" y="564840"/>
                                <a:ext cx="155520" cy="16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3120" y="619920"/>
                                <a:ext cx="155520" cy="16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726480"/>
                                <a:ext cx="720" cy="81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726480"/>
                                <a:ext cx="10548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560" y="781200"/>
                                <a:ext cx="1555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560" y="781200"/>
                                <a:ext cx="107280" cy="51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705760"/>
                            <a:ext cx="3066480" cy="216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1082520" cy="90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720"/>
                                <a:ext cx="54180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541800" cy="722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18036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18036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72144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72144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3600" y="0"/>
                              <a:ext cx="1082520" cy="162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720" y="0"/>
                                <a:ext cx="361440" cy="361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360720"/>
                                <a:ext cx="72216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901800"/>
                                <a:ext cx="902160" cy="72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800" y="36072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2160"/>
                              <a:ext cx="902160" cy="108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540720"/>
                                <a:ext cx="541800" cy="54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77" y="0"/>
                                    </a:lnTo>
                                    <a:lnTo>
                                      <a:pt x="13318" y="19977"/>
                                    </a:lnTo>
                                    <a:lnTo>
                                      <a:pt x="6659" y="1997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0360" y="360360"/>
                                <a:ext cx="181080" cy="18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360360"/>
                                <a:ext cx="181080" cy="18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1360" y="180360"/>
                                <a:ext cx="99720" cy="374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6666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18036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420.4pt;width:241.45pt;height:383.5pt" coordorigin="284,-8408" coordsize="4829,7670">
                <v:group id="shape_0" style="position:absolute;left:284;top:-8408;width:4829;height:3976">
                  <v:group id="shape_0" style="position:absolute;left:284;top:-5643;width:4531;height:1211">
                    <v:group id="shape_0" style="position:absolute;left:3383;top:-5643;width:1432;height:1211">
                      <v:rect id="shape_0" fillcolor="white" stroked="t" o:allowincell="f" style="position:absolute;left:3383;top:-5312;width:1431;height:550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3383,-5643" to="4098,-5313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9,-5643" to="4814,-531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3861;top:-5202;width:477;height:220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3861,-4762" to="3861,-454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37,-4762" to="4337,-454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22,-4541" to="3860,-4432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1,-4541" to="4099,-443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8,-4541" to="4336,-4432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37,-4541" to="4575,-443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4;top:-5643;width:1734;height:1137">
                      <v:rect id="shape_0" fillcolor="white" stroked="t" o:allowincell="f" style="position:absolute;left:284;top:-5280;width:1669;height:726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522;top:-5037;width:477;height:241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237;top:-5037;width:477;height:36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109;top:-4659;width:712;height:26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042;top:-4624;width:886;height:54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914;top:-4560;width:1103;height:5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761,-5037" to="761,-479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2,-4917" to="999,-491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coordsize="20000,20000" path="m0,19945l8563,0l19988,19945e" fillcolor="white" stroked="t" o:allowincell="f" style="position:absolute;left:284;top:-5643;width:1669;height:363;mso-wrap-style:none;v-text-anchor:middle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oval id="shape_0" fillcolor="white" stroked="t" o:allowincell="f" style="position:absolute;left:928;top:-5495;width:238;height:121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</v:group>
                  </v:group>
                  <v:group id="shape_0" style="position:absolute;left:552;top:-8408;width:854;height:1310">
                    <v:shape id="shape_0" coordsize="20000,20000" path="m10778,0l0,19880l19889,19880l10778,0xe" fillcolor="gray" stroked="t" o:allowincell="f" style="position:absolute;left:852;top:-8408;width:179;height:166;mso-wrap-style:none;v-text-anchor:middle">
                      <v:fill o:detectmouseclick="t" type="solid" color2="#7f7f7f"/>
                      <v:stroke color="black" weight="3240" joinstyle="round" endcap="flat"/>
                      <w10:wrap type="none"/>
                    </v:shape>
                    <v:shape id="shape_0" coordsize="20000,20000" path="m6442,706l0,16000l3630,19941l6514,16000l10337,19941l14183,15353l18029,19941l19976,14824l11298,0e" stroked="t" o:allowincell="f" style="position:absolute;left:562;top:-8260;width:831;height:339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line id="shape_0" from="552,-7979" to="561,-7107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406,-8007" to="1406,-709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0,-7108" to="1384,-710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49;top:-8408;width:2564;height:1309">
                    <v:rect id="shape_0" stroked="t" o:allowincell="f" style="position:absolute;left:3618;top:-8408;width:1068;height:436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4685;top:-8117;width:427;height:144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5009;top:-8198;width:103;height:80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4258;top:-8263;width:225;height:53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3831;top:-7971;width:427;height:144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2976;top:-7825;width:1494;height:436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2976,-7389" to="3189,-709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190,-7390" to="3190,-710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190,-7389" to="3403,-709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31,-7389" to="4044,-709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44,-7389" to="4257,-709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404,-7390" to="3404,-710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44,-7390" to="4044,-710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58,-7390" to="4258,-710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549,-7972" to="2976,-7828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549,-7971" to="2976,-768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coordsize="20000,20000" path="m13323,0l0,19862l19969,19862l19969,0e" fillcolor="white" stroked="t" o:allowincell="f" style="position:absolute;left:3190;top:-8408;width:640;height:144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shape>
                    <v:line id="shape_0" from="3618,-8408" to="3831,-840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4;top:-6953;width:2797;height:1310">
                    <v:oval id="shape_0" fillcolor="white" stroked="t" o:allowincell="f" style="position:absolute;left:1855;top:-6953;width:734;height:380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927;top:-6632;width:1467;height:634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2284;top:-6837;width:103;height:53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2590,-6699" to="3080,-657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490,-6623" to="3079,-6573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coordsize="20000,20000" path="m19973,19921l6639,0l0,19921l19973,19921xe" fillcolor="white" stroked="t" o:allowincell="f" style="position:absolute;left:284;top:-6699;width:734;height:253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shape>
                    <v:line id="shape_0" from="875,-6064" to="1119,-581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12,-5977" to="1856,-572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76,-5809" to="876,-568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76,-5809" to="1041,-573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855,-5723" to="2099,-572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855,-5723" to="2023,-564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4;top:-4147;width:4829;height:3409">
                  <v:group id="shape_0" style="position:absolute;left:568;top:-4147;width:1705;height:1421">
                    <v:rect id="shape_0" stroked="t" o:allowincell="f" style="position:absolute;left:568;top:-3579;width:852;height:568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1420;top:-4147;width:852;height:1136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1704;top:-3863;width:284;height:28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760;top:-3863;width:284;height:28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oval id="shape_0" stroked="t" o:allowincell="f" style="position:absolute;left:852;top:-3011;width:284;height:284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1704;top:-3011;width:284;height:284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3408;top:-4147;width:1705;height:2557">
                    <v:oval id="shape_0" stroked="t" o:allowincell="f" style="position:absolute;left:3976;top:-4147;width:568;height:568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3692;top:-3579;width:1136;height:852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3548;top:-2727;width:1420;height:1136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4828;top:-3579;width:284;height:284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3408;top:-3579;width:284;height:284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284;top:-2443;width:1421;height:1705">
                    <v:shape id="shape_0" coordsize="20000,20000" path="m0,0l19977,0l13318,19977l6659,19977l0,0xe" stroked="t" o:allowincell="f" style="position:absolute;left:568;top:-1591;width:852;height:85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135,-1875" to="1419,-159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68,-1875" to="852,-15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79,-2159" to="1135,-157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#666666" stroked="t" o:allowincell="f" style="position:absolute;left:284;top:-2159;width:284;height:284;mso-wrap-style:none;v-text-anchor:middle">
                      <v:fill o:detectmouseclick="t" type="solid" color2="#999999"/>
                      <v:stroke color="black" weight="12600" joinstyle="miter" endcap="flat"/>
                      <w10:wrap type="none"/>
                    </v:oval>
                    <v:oval id="shape_0" fillcolor="#cccccc" stroked="t" o:allowincell="f" style="position:absolute;left:1136;top:-2443;width:284;height:284;mso-wrap-style:none;v-text-anchor:middle">
                      <v:fill o:detectmouseclick="t" type="solid" color2="#333333"/>
                      <v:stroke color="black" weight="12600" joinstyle="miter" endcap="flat"/>
                      <w10:wrap type="none"/>
                    </v:oval>
                    <v:oval id="shape_0" fillcolor="#7f7f7f" stroked="t" o:allowincell="f" style="position:absolute;left:1420;top:-2159;width:284;height:284;mso-wrap-style:none;v-text-anchor:middle">
                      <v:fill o:detectmouseclick="t" type="solid" color2="gray"/>
                      <v:stroke color="black" weight="1260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/>
        <w:t xml:space="preserve"> </w:t>
      </w:r>
      <w:r>
        <w:rPr/>
        <w:t>62. Что будет изображено на экране после выполнения программы:</w:t>
        <w:br/>
        <w:t>a) FOR I=1 TO 10 STEP 1</w:t>
        <w:br/>
        <w:t xml:space="preserve">        PRINT I;</w:t>
        <w:br/>
        <w:t xml:space="preserve">    NEXT I</w:t>
        <w:br/>
        <w:t>б) FOR I=1 TO 100 STEP 1</w:t>
        <w:br/>
        <w:t xml:space="preserve">        PRINT “УРА!”</w:t>
        <w:br/>
        <w:t xml:space="preserve">    </w:t>
      </w:r>
      <w:r>
        <w:rPr>
          <w:lang w:val="en-US"/>
        </w:rPr>
        <w:t>NEXT I</w:t>
        <w:br/>
      </w:r>
      <w:r>
        <w:rPr/>
        <w:t>в</w:t>
      </w:r>
      <w:r>
        <w:rPr>
          <w:lang w:val="en-US"/>
        </w:rPr>
        <w:t>) FOR I=10 TO 0 STEP 1</w:t>
        <w:br/>
        <w:t xml:space="preserve">        PRINT I+I ;</w:t>
        <w:br/>
        <w:t xml:space="preserve">    NEXT I</w:t>
        <w:br/>
      </w:r>
    </w:p>
    <w:p>
      <w:pPr>
        <w:pStyle w:val="Normal"/>
        <w:ind w:hanging="284"/>
        <w:rPr/>
      </w:pPr>
      <w:r>
        <w:rPr/>
        <w:t>63. Нарисовать 15 прямоугольников с координатами диагонали (20,20) и (300,180), окрашенных последовательно в цвета от 1 до 15.</w:t>
        <w:br/>
      </w:r>
    </w:p>
    <w:p>
      <w:pPr>
        <w:pStyle w:val="Normal"/>
        <w:ind w:hanging="284"/>
        <w:rPr/>
      </w:pPr>
      <w:r>
        <w:rPr/>
        <w:t>64. Нарисовать 4 вложенных окружности с центром (50,100), радиусы которых 10, 20, 30 и 40. С=5.</w:t>
        <w:br/>
      </w:r>
    </w:p>
    <w:p>
      <w:pPr>
        <w:pStyle w:val="Normal"/>
        <w:ind w:hanging="284"/>
        <w:rPr/>
      </w:pPr>
      <w:r>
        <w:rPr/>
        <w:t>65. Разлиновать экран в режиме SCREEN 7 горизонтальными полосками, расстояние между которыми 10 пикселей.</w:t>
        <w:br/>
      </w:r>
    </w:p>
    <w:p>
      <w:pPr>
        <w:pStyle w:val="Normal"/>
        <w:ind w:hanging="284"/>
        <w:rPr/>
      </w:pPr>
      <w:r>
        <w:rPr/>
        <w:t>66. Разлиновать экран в режиме SCREEN 7 вертикальными полосками, расстояние между которыми 10 пикселей.</w:t>
        <w:br/>
      </w:r>
    </w:p>
    <w:p>
      <w:pPr>
        <w:pStyle w:val="Normal"/>
        <w:ind w:hanging="284"/>
        <w:rPr/>
      </w:pPr>
      <w:r>
        <w:rPr/>
        <w:t>67. Разлиновать экран в клетку, используя программы задач №65 и №66.</w:t>
        <w:br/>
      </w:r>
    </w:p>
    <w:p>
      <w:pPr>
        <w:pStyle w:val="Normal"/>
        <w:ind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1360</wp:posOffset>
                </wp:positionH>
                <wp:positionV relativeFrom="paragraph">
                  <wp:posOffset>628015</wp:posOffset>
                </wp:positionV>
                <wp:extent cx="1443355" cy="481965"/>
                <wp:effectExtent l="635" t="12700" r="12700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240" cy="482040"/>
                          <a:chOff x="0" y="0"/>
                          <a:chExt cx="1443240" cy="48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08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0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720" cy="9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" y="96480"/>
                            <a:ext cx="2894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0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0"/>
                              <a:ext cx="720" cy="9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192240"/>
                            <a:ext cx="28908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0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720" cy="9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5440" y="289440"/>
                            <a:ext cx="2894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0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720" cy="9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4520" y="385560"/>
                            <a:ext cx="28908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0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720" cy="9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49.45pt;width:113.6pt;height:37.9pt" coordorigin="1136,989" coordsize="2272,758">
                <v:group id="shape_0" style="position:absolute;left:1136;top:989;width:454;height:151">
                  <v:line id="shape_0" from="1136,989" to="1590,98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590,989" to="1590,114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1590;top:1141;width:455;height:151">
                  <v:line id="shape_0" from="1590,1141" to="2044,11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045,1141" to="2045,129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2045;top:1291;width:454;height:151">
                  <v:line id="shape_0" from="2045,1291" to="2499,129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499,1291" to="2499,144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2499;top:1445;width:455;height:151">
                  <v:line id="shape_0" from="2499,1445" to="2953,144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954,1445" to="2954,159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2954;top:1596;width:455;height:151">
                  <v:line id="shape_0" from="2954,1596" to="3408,159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408,1596" to="3408,174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68. Нарисовать лесенку:</w:t>
        <w:br/>
        <w:t>Примечание:   длина ступеньки — 30 пикселей,                                                              высота — 15 пикселей.</w:t>
        <w:br/>
        <w:t xml:space="preserve">           10,10                          </w:t>
        <w:br/>
        <w:br/>
        <w:br/>
        <w:br/>
      </w:r>
    </w:p>
    <w:p>
      <w:pPr>
        <w:pStyle w:val="Normal"/>
        <w:ind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0680</wp:posOffset>
                </wp:positionH>
                <wp:positionV relativeFrom="paragraph">
                  <wp:posOffset>490220</wp:posOffset>
                </wp:positionV>
                <wp:extent cx="2164715" cy="361315"/>
                <wp:effectExtent l="6350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361440"/>
                          <a:chOff x="0" y="0"/>
                          <a:chExt cx="2164680" cy="36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3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0"/>
                            <a:ext cx="433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0"/>
                            <a:ext cx="433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0"/>
                            <a:ext cx="433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0"/>
                            <a:ext cx="4330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38.6pt;width:170.45pt;height:28.45pt" coordorigin="568,772" coordsize="3409,569">
                <v:oval id="shape_0" stroked="t" o:allowincell="f" style="position:absolute;left:568;top:772;width:681;height:56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249;top:772;width:681;height:56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931;top:772;width:681;height:56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613;top:772;width:681;height:56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295;top:772;width:681;height:56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64920</wp:posOffset>
                </wp:positionH>
                <wp:positionV relativeFrom="paragraph">
                  <wp:posOffset>1367790</wp:posOffset>
                </wp:positionV>
                <wp:extent cx="180975" cy="635"/>
                <wp:effectExtent l="6985" t="698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.6pt;margin-top:107.7pt;width:14.2pt;height:0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/>
        <w:t>69. Нарисовать пять касающихся окружностей одного радиуса:</w:t>
        <w:br/>
        <w:t xml:space="preserve">         Примечание:   Центр первой окружности (50,50),                                                         радиус каждой окружности   30.</w:t>
        <w:br/>
      </w:r>
      <w:r>
        <w:rPr>
          <w:rFonts w:cs="Arial" w:ascii="Arial" w:hAnsi="Arial"/>
        </w:rPr>
        <w:br/>
        <w:br/>
      </w:r>
    </w:p>
    <w:p>
      <w:pPr>
        <w:pStyle w:val="Normal"/>
        <w:ind w:hanging="284"/>
        <w:rPr/>
      </w:pPr>
      <w:r>
        <w:rPr/>
        <w:t xml:space="preserve">70. Подсчитать  сумму первых N натуральных чисел. </w:t>
      </w:r>
      <w:r>
        <w:rPr>
          <w:rFonts w:eastAsia="Symbol" w:cs="Symbol" w:ascii="Symbol" w:hAnsi="Symbol"/>
        </w:rPr>
        <w:t></w:t>
      </w:r>
      <w:r>
        <w:rPr/>
        <w:t xml:space="preserve"> ввести с клавиатуры.</w:t>
        <w:br/>
      </w:r>
    </w:p>
    <w:p>
      <w:pPr>
        <w:pStyle w:val="Normal"/>
        <w:ind w:hanging="284"/>
        <w:rPr/>
      </w:pPr>
      <w:r>
        <w:rPr/>
        <w:t>71. Составьте программу, выводящую на экран таблицу перевода милей в километры (1 миля=1.603 км) от 1 мили до 10.</w:t>
        <w:br/>
      </w:r>
    </w:p>
    <w:p>
      <w:pPr>
        <w:pStyle w:val="Normal"/>
        <w:ind w:hanging="284"/>
        <w:rPr/>
      </w:pPr>
      <w:r>
        <w:rPr/>
        <w:t>72. Подсчитать N! (N!=1*2*3*...*N), N ввести с клавиатуры.</w:t>
      </w:r>
    </w:p>
    <w:p>
      <w:pPr>
        <w:pStyle w:val="Normal"/>
        <w:ind w:hanging="284"/>
        <w:rPr>
          <w:rFonts w:ascii="Arial" w:hAnsi="Arial" w:cs="Arial"/>
        </w:rPr>
      </w:pPr>
      <w:r>
        <w:rPr/>
        <w:t xml:space="preserve">73. Дано натуральное N. Вычислить:  </w:t>
        <w:br/>
      </w:r>
      <w:r>
        <w:rPr>
          <w:rFonts w:cs="Arial" w:ascii="Arial" w:hAnsi="Arial"/>
        </w:rPr>
        <w:t xml:space="preserve"> а) 1 +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+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>+...+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</w:rPr>
        <w:t xml:space="preserve">;              б)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</w:rPr>
        <w:t>.</w:t>
        <w:br/>
        <w:t xml:space="preserve"> в)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</w:rPr>
        <w:t xml:space="preserve">                  г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>.</w:t>
        <w:br/>
      </w:r>
    </w:p>
    <w:p>
      <w:pPr>
        <w:pStyle w:val="Normal"/>
        <w:ind w:hanging="284"/>
        <w:rPr>
          <w:rFonts w:ascii="Arial" w:hAnsi="Arial" w:cs="Arial"/>
        </w:rPr>
      </w:pPr>
      <w:r>
        <w:rPr/>
        <w:t>74. Написать программу вычисления суммы всех двузначных чисел.</w:t>
        <w:br/>
      </w:r>
    </w:p>
    <w:p>
      <w:pPr>
        <w:pStyle w:val="Normal"/>
        <w:ind w:hanging="284"/>
        <w:rPr/>
      </w:pPr>
      <w:r>
        <w:rPr/>
        <w:t xml:space="preserve">75. Написать программу вычисления суммы всех двузначных </w:t>
        <w:br/>
        <w:t xml:space="preserve"> а) четных;    б) нечетных   чисел.</w:t>
        <w:br/>
      </w:r>
    </w:p>
    <w:p>
      <w:pPr>
        <w:pStyle w:val="Normal"/>
        <w:ind w:hanging="284"/>
        <w:jc w:val="both"/>
        <w:rPr>
          <w:rFonts w:ascii="Arial" w:hAnsi="Arial" w:cs="Arial"/>
        </w:rPr>
      </w:pPr>
      <w:r>
        <w:rPr/>
        <w:t xml:space="preserve">76. Написать программу вычисления суммы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для n=1,3,5,...15.</w:t>
      </w:r>
    </w:p>
    <w:p>
      <w:pPr>
        <w:pStyle w:val="Normal"/>
        <w:ind w:hanging="284"/>
        <w:rPr/>
      </w:pPr>
      <w:r>
        <w:rPr/>
        <w:t>77. Составьте программу, выводящую таблицу умножения на N.            N вводится с клавиатуры.</w:t>
        <w:br/>
      </w:r>
    </w:p>
    <w:p>
      <w:pPr>
        <w:pStyle w:val="Normal"/>
        <w:ind w:hanging="284"/>
        <w:rPr/>
      </w:pPr>
      <w:r>
        <w:rPr/>
        <w:t>78. Напишите программу обращения слова.</w:t>
        <w:br/>
        <w:t>Например: АБРАКАДАБРА — АРБАДАКАРБА,   МАША — АШАМ.</w:t>
        <w:br/>
      </w:r>
    </w:p>
    <w:p>
      <w:pPr>
        <w:pStyle w:val="Normal"/>
        <w:ind w:hanging="284"/>
        <w:jc w:val="both"/>
        <w:rPr/>
      </w:pPr>
      <w:r>
        <w:rPr/>
        <w:t xml:space="preserve">79. Изобразить на экране отрезок, пересекающий с постоянной скоростью экран слева направо параллельно горизонтальной оси. Длина отрезка 15 пикселей. 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rPr>
          <w:rFonts w:ascii="Arial" w:hAnsi="Arial" w:cs="Arial"/>
        </w:rPr>
      </w:pPr>
      <w:r>
        <w:rPr/>
        <w:t>80.  Получить изображение прямоугольника, движущегося :</w:t>
        <w:br/>
        <w:t>а) слева направо;                      б) сверху вниз;</w:t>
        <w:br/>
        <w:t>в) справа налево;                      г) снизу вверх.</w:t>
        <w:br/>
      </w:r>
    </w:p>
    <w:p>
      <w:pPr>
        <w:pStyle w:val="Normal"/>
        <w:ind w:hanging="284"/>
        <w:rPr>
          <w:rFonts w:ascii="Arial" w:hAnsi="Arial" w:cs="Arial"/>
        </w:rPr>
      </w:pPr>
      <w:r>
        <w:rPr/>
        <w:t>81. Получить изображение:</w:t>
        <w:br/>
        <w:t xml:space="preserve">                      а) надувающегося шарика;</w:t>
        <w:br/>
        <w:t xml:space="preserve">                      б) сдувающегося шарика;</w:t>
        <w:br/>
        <w:t xml:space="preserve">                      в) надувающегося  и сдувающегося шарика </w:t>
        <w:br/>
        <w:t>максимальный радиус задает пользователь с клавиатуры.</w:t>
        <w:br/>
      </w:r>
    </w:p>
    <w:p>
      <w:pPr>
        <w:pStyle w:val="Normal"/>
        <w:ind w:hanging="284"/>
        <w:jc w:val="both"/>
        <w:rPr/>
      </w:pPr>
      <w:r>
        <w:rPr/>
        <w:t>82. Напишите программу с использованием динамического элемента</w:t>
        <w:br/>
        <w:t>(горящая свеча, снаряд, вылетающий из пушки, движущийся утюг...).</w:t>
        <w:br/>
      </w:r>
    </w:p>
    <w:p>
      <w:pPr>
        <w:pStyle w:val="Normal"/>
        <w:ind w:hanging="284"/>
        <w:jc w:val="both"/>
        <w:rPr/>
      </w:pPr>
      <w:r>
        <w:rPr/>
        <w:t>83. Вывести на экран 100 случайным образом расположенных  точек.</w:t>
        <w:br/>
      </w:r>
    </w:p>
    <w:p>
      <w:pPr>
        <w:pStyle w:val="Normal"/>
        <w:ind w:hanging="284"/>
        <w:jc w:val="both"/>
        <w:rPr/>
      </w:pPr>
      <w:r>
        <w:rPr/>
        <w:t>84. Построить 40 отрезков, выходящих из центра экрана и имеющих различные длины и направления.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85. Написать программу, в результате выполнения которой слово “QBASIC” пробежит по экрану слева направо и справа налево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86. Написать программу, имитирующую бегущую строку произвольного содержания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rPr/>
      </w:pPr>
      <w:r>
        <w:rPr/>
        <w:t>87. Построить на экране множество случайных треугольников.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  <w:t>88.  Построить N случайных треугольников с одной общей вершиной в центре экрана. N — ввести с клавиатуры.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89.  В белом прямоугольнике с координатами диагонали (50,50) и (150, 100) выводить случайные точки до нажатия клавиши.</w:t>
        <w:br/>
      </w:r>
    </w:p>
    <w:p>
      <w:pPr>
        <w:pStyle w:val="Normal"/>
        <w:ind w:hanging="284"/>
        <w:jc w:val="both"/>
        <w:rPr>
          <w:rFonts w:ascii="Arial" w:hAnsi="Arial" w:cs="Arial"/>
        </w:rPr>
      </w:pPr>
      <w:r>
        <w:rPr/>
        <w:t>90. В голубом прямоугольнике с координатами диагонали (50,50) и</w:t>
        <w:br/>
        <w:t xml:space="preserve"> (150, 100) выводить случайные отрезки до нажатия клавиши.</w:t>
        <w:br/>
      </w:r>
    </w:p>
    <w:p>
      <w:pPr>
        <w:pStyle w:val="Normal"/>
        <w:ind w:hanging="284"/>
        <w:jc w:val="both"/>
        <w:rPr/>
      </w:pPr>
      <w:r>
        <w:rPr/>
        <w:t>91. Из левого верхнего угла экрана рисовать случайные отрезки до нажатия клавиши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92. Написать программу, рисующую случайные круги до нажатия клавиши.</w:t>
        <w:br/>
      </w:r>
    </w:p>
    <w:p>
      <w:pPr>
        <w:pStyle w:val="Normal"/>
        <w:ind w:hanging="284"/>
        <w:jc w:val="both"/>
        <w:rPr/>
      </w:pPr>
      <w:r>
        <w:rPr/>
        <w:t>93. Написать программу, имитирующую движение отрезка по горизонтали слева направо до нажатия клавиши и выводящую координаты точки, в которой он закончил движение.</w:t>
      </w:r>
    </w:p>
    <w:p>
      <w:pPr>
        <w:pStyle w:val="Normal"/>
        <w:ind w:hanging="284"/>
        <w:jc w:val="both"/>
        <w:rPr/>
      </w:pPr>
      <w:r>
        <w:rPr>
          <w:rFonts w:cs="Arial" w:ascii="Arial" w:hAnsi="Arial"/>
        </w:rPr>
        <w:br/>
      </w:r>
      <w:r>
        <w:rPr>
          <w:rFonts w:eastAsia="Arial" w:cs="Arial" w:ascii="Arial" w:hAnsi="Arial"/>
          <w:b/>
        </w:rPr>
        <w:t>VII</w:t>
      </w:r>
      <w:r>
        <w:rPr>
          <w:b/>
        </w:rPr>
        <w:t xml:space="preserve"> ВЕТВЛЕНИЕ.</w:t>
      </w:r>
    </w:p>
    <w:p>
      <w:pPr>
        <w:pStyle w:val="Normal"/>
        <w:ind w:hanging="284"/>
        <w:rPr/>
      </w:pPr>
      <w:r>
        <w:rPr/>
        <w:t>94. Определите, какие из перечисленных ниже операторов могут быть операторами условного перехода:</w:t>
        <w:br/>
        <w:t>а) IF A=B THEN A=B;</w:t>
        <w:br/>
        <w:t>б) IF A=B THEN A=B ELSE B=A;</w:t>
        <w:br/>
        <w:t>в) IF A=B TO C=A+B;</w:t>
        <w:br/>
        <w:t>г) IF A&lt;&gt;B THEN A=ABS(B)</w:t>
        <w:br/>
        <w:t>д) IF A&lt;0 THEN PRINT A ELSE END;</w:t>
        <w:br/>
        <w:t>е) IF A&lt;&gt;0 THEN Y=1/A ИНАЧЕ ЕND.</w:t>
      </w:r>
    </w:p>
    <w:p>
      <w:pPr>
        <w:pStyle w:val="Normal"/>
        <w:ind w:hanging="284"/>
        <w:rPr/>
      </w:pPr>
      <w:r>
        <w:rPr/>
        <w:t>95. Составить программу вычисления значения функции Y для х, вводимого с клавиатуры:</w:t>
        <w:br/>
      </w:r>
      <w:r>
        <w:rPr>
          <w:rFonts w:cs="Arial" w:ascii="Arial" w:hAnsi="Arial"/>
        </w:rPr>
        <w:t>а) Y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 xml:space="preserve"> ;      б) Y=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</w:rPr>
        <w:t>;     в) Y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 xml:space="preserve">      г) Y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cs="Arial" w:ascii="Arial" w:hAnsi="Arial"/>
        </w:rPr>
        <w:t xml:space="preserve">  .</w:t>
        <w:br/>
      </w:r>
    </w:p>
    <w:p>
      <w:pPr>
        <w:pStyle w:val="Normal"/>
        <w:ind w:hanging="284"/>
        <w:jc w:val="both"/>
        <w:rPr/>
      </w:pPr>
      <w:r>
        <w:rPr/>
        <w:t>96. Написать программу удвоения меньшего из двух чисел.</w:t>
        <w:br/>
      </w:r>
    </w:p>
    <w:p>
      <w:pPr>
        <w:pStyle w:val="Normal"/>
        <w:ind w:hanging="284"/>
        <w:jc w:val="both"/>
        <w:rPr/>
      </w:pPr>
      <w:r>
        <w:rPr/>
        <w:t>97. Даны три числа. Возвести в квадрат те из них, значения которых неотрицательны. Отрицательные числа оставить без изменения.</w:t>
        <w:br/>
      </w:r>
    </w:p>
    <w:p>
      <w:pPr>
        <w:pStyle w:val="Normal"/>
        <w:ind w:hanging="284"/>
        <w:rPr/>
      </w:pPr>
      <w:r>
        <w:rPr/>
        <w:t>98. Найти наименьшее из трех чисел.</w:t>
      </w:r>
    </w:p>
    <w:p>
      <w:pPr>
        <w:pStyle w:val="Normal"/>
        <w:ind w:hanging="284"/>
        <w:jc w:val="both"/>
        <w:rPr/>
      </w:pPr>
      <w:r>
        <w:rPr/>
        <w:t>99. Найти значение функции у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 в точке x. Значение х ввести с клавиатуры.</w:t>
      </w:r>
    </w:p>
    <w:p>
      <w:pPr>
        <w:pStyle w:val="Normal"/>
        <w:ind w:hanging="284"/>
        <w:rPr/>
      </w:pPr>
      <w:r>
        <w:rPr/>
        <w:t>100. Даны два числа. Заменить второе число нулем, если оно не меньше первого, и оставить его прежним, если это не так. Первое число оставить без изменений.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  <w:t>101. Даны два числа.  Вывести на печать первое число, если оно больше второго, и оба числа, если это не так.</w:t>
        <w:br/>
      </w:r>
    </w:p>
    <w:p>
      <w:pPr>
        <w:pStyle w:val="Normal"/>
        <w:ind w:hanging="284"/>
        <w:rPr/>
      </w:pPr>
      <w:r>
        <w:rPr/>
        <w:t xml:space="preserve">102. </w:t>
      </w:r>
      <w:r>
        <w:rPr>
          <w:b/>
        </w:rPr>
        <w:t>Дано Х. Вычислить У, если:</w:t>
        <w:br/>
        <w:br/>
      </w:r>
      <w:r>
        <w:rPr/>
        <w:t>а)           x</w:t>
      </w:r>
      <w:r>
        <w:rPr>
          <w:vertAlign w:val="superscript"/>
        </w:rPr>
        <w:t>2,</w:t>
      </w:r>
      <w:r>
        <w:rPr/>
        <w:t xml:space="preserve"> при -2</w:t>
      </w:r>
      <w:r>
        <w:rPr>
          <w:rFonts w:eastAsia="Symbol" w:cs="Symbol" w:ascii="Symbol" w:hAnsi="Symbol"/>
        </w:rPr>
        <w:t></w:t>
      </w:r>
      <w:r>
        <w:rPr/>
        <w:t>x</w:t>
      </w:r>
      <w:r>
        <w:rPr>
          <w:rFonts w:eastAsia="Symbol" w:cs="Symbol" w:ascii="Symbol" w:hAnsi="Symbol"/>
        </w:rPr>
        <w:t></w:t>
      </w:r>
      <w:r>
        <w:rPr/>
        <w:t>2</w:t>
        <w:br/>
        <w:t xml:space="preserve">        У=</w:t>
        <w:br/>
        <w:t xml:space="preserve">              4, в противном случае.</w:t>
        <w:br/>
        <w:br/>
        <w:br/>
        <w:t>б)         х</w:t>
      </w:r>
      <w:r>
        <w:rPr>
          <w:vertAlign w:val="superscript"/>
        </w:rPr>
        <w:t>2</w:t>
      </w:r>
      <w:r>
        <w:rPr/>
        <w:t>+4х+5, при х</w:t>
      </w:r>
      <w:r>
        <w:rPr>
          <w:rFonts w:eastAsia="Symbol" w:cs="Symbol" w:ascii="Symbol" w:hAnsi="Symbol"/>
        </w:rPr>
        <w:t></w:t>
      </w:r>
      <w:r>
        <w:rPr/>
        <w:t>2</w:t>
        <w:br/>
        <w:t xml:space="preserve">    У=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при х &gt; 0 </w:t>
        <w:br/>
        <w:t xml:space="preserve">            в противном случае.</w:t>
        <w:br/>
        <w:br/>
        <w:t>в)          0 при х</w:t>
      </w:r>
      <w:r>
        <w:rPr>
          <w:rFonts w:eastAsia="Symbol" w:cs="Symbol" w:ascii="Symbol" w:hAnsi="Symbol"/>
        </w:rPr>
        <w:t></w:t>
      </w:r>
      <w:r>
        <w:rPr/>
        <w:t>0</w:t>
        <w:br/>
        <w:t xml:space="preserve">     У=    х при 0&lt;x&lt;1</w:t>
        <w:br/>
        <w:t xml:space="preserve">             х</w:t>
      </w:r>
      <w:r>
        <w:rPr>
          <w:vertAlign w:val="superscript"/>
        </w:rPr>
        <w:t xml:space="preserve">4 </w:t>
      </w:r>
      <w:r>
        <w:rPr/>
        <w:t>в противном случае.</w:t>
        <w:br/>
      </w:r>
    </w:p>
    <w:p>
      <w:pPr>
        <w:pStyle w:val="Normal"/>
        <w:ind w:hanging="284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270</wp:posOffset>
                </wp:positionH>
                <wp:positionV relativeFrom="paragraph">
                  <wp:posOffset>473075</wp:posOffset>
                </wp:positionV>
                <wp:extent cx="3604895" cy="3874135"/>
                <wp:effectExtent l="0" t="1270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5040" cy="3873960"/>
                          <a:chOff x="0" y="0"/>
                          <a:chExt cx="3605040" cy="3873960"/>
                        </a:xfrm>
                      </wpg:grpSpPr>
                      <wpg:grpSp>
                        <wpg:cNvGrpSpPr/>
                        <wpg:grpSpPr>
                          <a:xfrm>
                            <a:off x="0" y="3053880"/>
                            <a:ext cx="1479600" cy="819720"/>
                          </a:xfrm>
                        </wpg:grpSpPr>
                        <wps:wsp>
                          <wps:cNvSpPr/>
                          <wps:spPr>
                            <a:xfrm>
                              <a:off x="821160" y="48240"/>
                              <a:ext cx="594360" cy="367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  <a:effectLst>
                              <a:outerShdw dist="0" dir="0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0"/>
                              <a:ext cx="720" cy="81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600"/>
                              <a:ext cx="147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960" y="3053880"/>
                            <a:ext cx="142992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405000"/>
                              <a:ext cx="657720" cy="307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377640"/>
                              <a:ext cx="13809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0"/>
                              <a:ext cx="720" cy="82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0"/>
                            <a:ext cx="3591720" cy="1418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19080" y="1800"/>
                              <a:ext cx="441360" cy="6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80040" cy="126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960"/>
                                <a:ext cx="1580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7640" y="180360"/>
                                <a:ext cx="431640" cy="54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3040" y="761400"/>
                                <a:ext cx="26352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920" y="0"/>
                                <a:ext cx="720" cy="126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0960" y="698400"/>
                              <a:ext cx="158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6960" y="524520"/>
                              <a:ext cx="5752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41520" y="524520"/>
                              <a:ext cx="288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8880" y="20880"/>
                              <a:ext cx="720" cy="139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720" y="0"/>
                              <a:ext cx="4316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1790640"/>
                            <a:ext cx="3376440" cy="946080"/>
                          </a:xfrm>
                        </wpg:grpSpPr>
                        <wps:wsp>
                          <wps:cNvSpPr/>
                          <wps:spPr>
                            <a:xfrm>
                              <a:off x="0" y="158040"/>
                              <a:ext cx="1486440" cy="493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3480"/>
                              <a:ext cx="1573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720" cy="94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160" y="196920"/>
                              <a:ext cx="788760" cy="519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160" y="149400"/>
                              <a:ext cx="720" cy="58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360" y="497160"/>
                              <a:ext cx="1522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37.25pt;width:283.8pt;height:305pt" coordorigin="2,745" coordsize="5676,6100">
                <v:group id="shape_0" style="position:absolute;left:2;top:5554;width:2329;height:1290">
                  <v:rect id="shape_0" stroked="f" o:allowincell="f" style="position:absolute;left:1295;top:5630;width:935;height:577;mso-wrap-style:none;v-text-anchor:middle">
                    <v:imagedata r:id="rId8" o:detectmouseclick="t"/>
                    <v:stroke color="#3465a4" joinstyle="round" endcap="flat"/>
                    <v:shadow on="t" obscured="f" color="black"/>
                    <w10:wrap type="none"/>
                  </v:rect>
                  <v:line id="shape_0" from="1296,5554" to="1296,6844" stroked="t" o:allowincell="f" style="position:absolute">
                    <v:stroke color="black" weight="9360" startarrow="block" startarrowwidth="medium" startarrowlength="short" joinstyle="miter" endcap="flat"/>
                    <v:fill o:detectmouseclick="t" on="false"/>
                    <w10:wrap type="none"/>
                  </v:line>
                  <v:line id="shape_0" from="2,6198" to="2331,6198" stroked="t" o:allowincell="f" style="position:absolute">
                    <v:stroke color="black" weight="9360" endarrow="block" endarrowwidth="medium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410;top:5554;width:2251;height:1291">
                  <v:rect id="shape_0" stroked="f" o:allowincell="f" style="position:absolute;left:3410;top:6192;width:1035;height:484;mso-wrap-style:none;v-text-anchor:middle">
                    <v:imagedata r:id="rId9" o:detectmouseclick="t"/>
                    <v:stroke color="#3465a4" joinstyle="round" endcap="flat"/>
                    <w10:wrap type="none"/>
                  </v:rect>
                  <v:line id="shape_0" from="3487,6149" to="5661,6166" stroked="t" o:allowincell="f" style="position:absolute;flip:y">
                    <v:stroke color="black" weight="9360" endarrow="block" endarrowwidth="medium" endarrowlength="short" joinstyle="miter" endcap="flat"/>
                    <v:fill o:detectmouseclick="t" on="false"/>
                    <w10:wrap type="none"/>
                  </v:line>
                  <v:line id="shape_0" from="4427,5554" to="4427,6845" stroked="t" o:allowincell="f" style="position:absolute">
                    <v:stroke color="black" weight="9360" startarrow="block" startarrowwidth="medium" start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3;top:745;width:5655;height:2232">
                  <v:rect id="shape_0" coordsize="10800,10800" path="l0,21600xee" fillcolor="white" stroked="t" o:allowincell="f" style="position:absolute;left:4305;top:748;width:694;height:1080;flip:y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group id="shape_0" style="position:absolute;left:23;top:745;width:2487;height:1994">
                    <v:line id="shape_0" from="23,1885" to="2510,1885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76,1029" to="1155,1883" stroked="t" o:allowincell="f" style="position:absolute;flip:xy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coordsize="10800,10800" path="l0,21600xee" fillcolor="white" stroked="t" o:allowincell="f" style="position:absolute;left:1193;top:1944;width:414;height:794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line id="shape_0" from="1155,745" to="1155,2738" stroked="t" o:allowincell="f" style="position:absolute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v:group>
                  <v:line id="shape_0" from="3190,1845" to="5678,184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963;top:1571;width:905;height:273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3868;top:1571;width:453;height:273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4336,778" to="4336,2977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4999,745" to="5678,74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5;top:3565;width:5317;height:1489">
                  <v:rect id="shape_0" stroked="f" o:allowincell="f" style="position:absolute;left:5;top:3814;width:2340;height:776;mso-wrap-style:none;v-text-anchor:middle">
                    <v:imagedata r:id="rId10" o:detectmouseclick="t"/>
                    <v:stroke color="#3465a4" joinstyle="round" endcap="flat"/>
                    <w10:wrap type="none"/>
                  </v:rect>
                  <v:line id="shape_0" from="5,4610" to="2482,4610" stroked="t" o:allowincell="f" style="position:absolute">
                    <v:stroke color="black" weight="9360" endarrow="block" endarrowwidth="medium" endarrowlength="short" joinstyle="miter" endcap="flat"/>
                    <v:fill o:detectmouseclick="t" on="false"/>
                    <w10:wrap type="none"/>
                  </v:line>
                  <v:line id="shape_0" from="1141,3565" to="1141,5054" stroked="t" o:allowincell="f" style="position:absolute">
                    <v:stroke color="black" weight="9360" startarrow="block" startarrowwidth="medium" startarrowlength="short" joinstyle="miter" endcap="flat"/>
                    <v:fill o:detectmouseclick="t" on="false"/>
                    <w10:wrap type="none"/>
                  </v:line>
                  <v:rect id="shape_0" stroked="f" o:allowincell="f" style="position:absolute;left:3750;top:3875;width:1241;height:817;mso-wrap-style:none;v-text-anchor:middle">
                    <v:imagedata r:id="rId11" o:detectmouseclick="t"/>
                    <v:stroke color="#3465a4" joinstyle="round" endcap="flat"/>
                    <w10:wrap type="none"/>
                  </v:rect>
                  <v:line id="shape_0" from="3750,3800" to="3750,4714" stroked="t" o:allowincell="f" style="position:absolute">
                    <v:stroke color="black" weight="9360" startarrow="block" startarrowwidth="medium" startarrowlength="short" joinstyle="miter" endcap="flat"/>
                    <v:fill o:detectmouseclick="t" on="false"/>
                    <w10:wrap type="none"/>
                  </v:line>
                  <v:line id="shape_0" from="2925,4348" to="5321,4360" stroked="t" o:allowincell="f" style="position:absolute">
                    <v:stroke color="black" weight="9360" endarrow="block" endarrowwidth="medium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103.  Дано действительное x. Для функций y=f(x), графики которых представлены на рисунках, вычислить f(x). </w:t>
        <w:br/>
        <w:t>а)                 у                                 б)                            у          у=4</w:t>
        <w:br/>
        <w:br/>
        <w:t xml:space="preserve">            у=-х                                                                   у=х</w:t>
      </w:r>
      <w:r>
        <w:rPr>
          <w:vertAlign w:val="superscript"/>
        </w:rPr>
        <w:t>2</w:t>
      </w:r>
      <w:r>
        <w:rPr/>
        <w:t xml:space="preserve">      y=x</w:t>
      </w:r>
      <w:r>
        <w:rPr>
          <w:vertAlign w:val="superscript"/>
        </w:rPr>
        <w:t>2</w:t>
      </w:r>
      <w:r>
        <w:rPr/>
        <w:br/>
        <w:br/>
        <w:t xml:space="preserve"> </w:t>
        <w:br/>
        <w:t xml:space="preserve">                                                           у =1/x</w:t>
      </w:r>
      <w:r>
        <w:rPr>
          <w:vertAlign w:val="superscript"/>
        </w:rPr>
        <w:t>2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       </w:t>
        <w:br/>
        <w:t xml:space="preserve">                              у=-х</w:t>
      </w:r>
      <w:r>
        <w:rPr>
          <w:vertAlign w:val="superscript"/>
        </w:rPr>
        <w:t xml:space="preserve">2                                                           </w:t>
      </w:r>
      <w:r>
        <w:rPr/>
        <w:t>-1                    2</w:t>
        <w:br/>
        <w:br/>
        <w:br/>
        <w:br/>
      </w:r>
    </w:p>
    <w:p>
      <w:pPr>
        <w:pStyle w:val="Normal"/>
        <w:ind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0505</wp:posOffset>
                </wp:positionH>
                <wp:positionV relativeFrom="paragraph">
                  <wp:posOffset>6857365</wp:posOffset>
                </wp:positionV>
                <wp:extent cx="1178560" cy="10541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8640" cy="10540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8.15pt;margin-top:539.95pt;width:92.75pt;height:82.95pt;mso-wrap-style:none;v-text-anchor:middle">
                <v:fill o:detectmouseclick="t" type="solid" color2="#26262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565</wp:posOffset>
                </wp:positionH>
                <wp:positionV relativeFrom="paragraph">
                  <wp:posOffset>7060565</wp:posOffset>
                </wp:positionV>
                <wp:extent cx="723900" cy="65913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5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95pt;margin-top:555.95pt;width:56.95pt;height:51.8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28010</wp:posOffset>
                </wp:positionH>
                <wp:positionV relativeFrom="paragraph">
                  <wp:posOffset>7397115</wp:posOffset>
                </wp:positionV>
                <wp:extent cx="1623695" cy="635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582.45pt" to="374.1pt,582.4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3595</wp:posOffset>
                </wp:positionH>
                <wp:positionV relativeFrom="paragraph">
                  <wp:posOffset>6675755</wp:posOffset>
                </wp:positionV>
                <wp:extent cx="635" cy="1443355"/>
                <wp:effectExtent l="38100" t="635" r="381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525.65pt" to="64.85pt,639.25pt" stroked="t" o:allowincell="f" style="position:absolute">
                <v:stroke color="black" weight="9360" startarrow="block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8110</wp:posOffset>
                </wp:positionH>
                <wp:positionV relativeFrom="paragraph">
                  <wp:posOffset>7396480</wp:posOffset>
                </wp:positionV>
                <wp:extent cx="1960245" cy="1270"/>
                <wp:effectExtent l="635" t="38100" r="0" b="374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0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582.4pt" to="145pt,582.45pt" stroked="t" o:allowincell="f" style="position:absolute;flip: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71850</wp:posOffset>
                </wp:positionH>
                <wp:positionV relativeFrom="paragraph">
                  <wp:posOffset>6951980</wp:posOffset>
                </wp:positionV>
                <wp:extent cx="982345" cy="432435"/>
                <wp:effectExtent l="6985" t="6985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44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94" y="19971"/>
                              </a:moveTo>
                              <a:lnTo>
                                <a:pt x="19987" y="0"/>
                              </a:lnTo>
                              <a:lnTo>
                                <a:pt x="0" y="646"/>
                              </a:lnTo>
                              <a:lnTo>
                                <a:pt x="9994" y="199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94,19971l19987,0l0,646l9994,19971xe" fillcolor="#d9d9d9" stroked="t" o:allowincell="f" style="position:absolute;margin-left:265.5pt;margin-top:547.4pt;width:77.3pt;height:34pt;mso-wrap-style:none;v-text-anchor:middle">
                <v:fill o:detectmouseclick="t" type="solid" color2="#262626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49370</wp:posOffset>
                </wp:positionH>
                <wp:positionV relativeFrom="paragraph">
                  <wp:posOffset>6675755</wp:posOffset>
                </wp:positionV>
                <wp:extent cx="635" cy="1443355"/>
                <wp:effectExtent l="38100" t="0" r="381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525.65pt" to="303.1pt,639.25pt" stroked="t" o:allowincell="f" style="position:absolute">
                <v:stroke color="black" weight="9360" startarrow="block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4. Запишите условия, которым удовлетворяют точки, принадлежащие фрагментам плоскостей, изображенных на рисунках:</w:t>
        <w:br/>
        <w:t xml:space="preserve">а)                у                                   б)           у                                                                                                           </w:t>
        <w:br/>
        <w:t xml:space="preserve">                                                               </w:t>
        <w:br/>
        <w:br/>
        <w:t xml:space="preserve">                                                  х                                                      x              </w:t>
        <w:br/>
        <w:br/>
        <w:br/>
        <w:br/>
        <w:t xml:space="preserve">                     у                                                                у </w:t>
        <w:br/>
        <w:t xml:space="preserve"> в)                                                     г)             </w:t>
        <w:br/>
        <w:br/>
        <w:t xml:space="preserve">                                               х                                                                х</w:t>
        <w:br/>
        <w:br/>
        <w:t xml:space="preserve">                                                                                                                                       </w:t>
        <w:br/>
      </w:r>
      <w:r>
        <w:rPr>
          <w:rFonts w:cs="Arial" w:ascii="Arial" w:hAnsi="Arial"/>
        </w:rPr>
        <w:t xml:space="preserve">д)                         у                                              у                                                                                                                            </w:t>
        <w:br/>
        <w:t xml:space="preserve">                                                      е)                    </w:t>
        <w:br/>
        <w:t xml:space="preserve">                         </w:t>
        <w:br/>
        <w:t xml:space="preserve">                                                 х                                                  x                                                                                                                                                           </w:t>
        <w:br/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   </w:t>
        <w:br/>
        <w:t xml:space="preserve">ж)                           у                                             у                                </w:t>
        <w:br/>
        <w:t xml:space="preserve">                                                      з)                          2                                                         </w:t>
        <w:br/>
        <w:br/>
        <w:t xml:space="preserve">                                     у=х</w:t>
        <w:br/>
        <w:t xml:space="preserve">                                          х                      -2                                 x </w:t>
        <w:br/>
        <w:t xml:space="preserve">                                                                        </w:t>
        <w:br/>
        <w:t xml:space="preserve">                                                                                                        </w:t>
        <w:br/>
        <w:t xml:space="preserve">           </w:t>
        <w:br/>
        <w:br/>
        <w:t>и)                                                    к)</w:t>
        <w:br/>
        <w:t xml:space="preserve">                               у                                                 у</w:t>
        <w:br/>
        <w:t xml:space="preserve">                                                                                  </w:t>
        <w:br/>
        <w:t xml:space="preserve">                                                                                   2  </w:t>
        <w:br/>
        <w:t xml:space="preserve">                </w:t>
        <w:br/>
        <w:t xml:space="preserve">                                                </w:t>
        <w:br/>
        <w:t xml:space="preserve">                -2    -1         1     2    x                      -2               2        x                                                                                                     </w:t>
        <w:br/>
        <w:br/>
        <w:br/>
        <w:t xml:space="preserve">    </w:t>
        <w:br/>
        <w:br/>
        <w:t xml:space="preserve">               </w:t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ind w:hanging="284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79070</wp:posOffset>
                </wp:positionH>
                <wp:positionV relativeFrom="paragraph">
                  <wp:posOffset>-4192905</wp:posOffset>
                </wp:positionV>
                <wp:extent cx="3933825" cy="3897630"/>
                <wp:effectExtent l="698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3897720"/>
                          <a:chOff x="0" y="0"/>
                          <a:chExt cx="3933720" cy="3897720"/>
                        </a:xfrm>
                      </wpg:grpSpPr>
                      <wps:wsp>
                        <wps:cNvSpPr/>
                        <wps:spPr>
                          <a:xfrm>
                            <a:off x="2486160" y="1287720"/>
                            <a:ext cx="1287000" cy="7722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1287720"/>
                            <a:ext cx="0" cy="88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1287720"/>
                            <a:ext cx="128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1162080"/>
                            <a:ext cx="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665000"/>
                            <a:ext cx="176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883600"/>
                            <a:ext cx="864360" cy="805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096720"/>
                            <a:ext cx="361440" cy="38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290400"/>
                            <a:ext cx="126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709000"/>
                            <a:ext cx="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080"/>
                            <a:ext cx="1316520" cy="9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0" y="5352"/>
                                </a:moveTo>
                                <a:lnTo>
                                  <a:pt x="19489" y="5000"/>
                                </a:lnTo>
                                <a:lnTo>
                                  <a:pt x="19489" y="4783"/>
                                </a:lnTo>
                                <a:lnTo>
                                  <a:pt x="19122" y="4621"/>
                                </a:lnTo>
                                <a:lnTo>
                                  <a:pt x="18755" y="4390"/>
                                </a:lnTo>
                                <a:lnTo>
                                  <a:pt x="18755" y="3808"/>
                                </a:lnTo>
                                <a:lnTo>
                                  <a:pt x="17318" y="3604"/>
                                </a:lnTo>
                                <a:lnTo>
                                  <a:pt x="17115" y="3211"/>
                                </a:lnTo>
                                <a:lnTo>
                                  <a:pt x="16758" y="2995"/>
                                </a:lnTo>
                                <a:lnTo>
                                  <a:pt x="16758" y="2778"/>
                                </a:lnTo>
                                <a:lnTo>
                                  <a:pt x="16575" y="2778"/>
                                </a:lnTo>
                                <a:lnTo>
                                  <a:pt x="16575" y="2412"/>
                                </a:lnTo>
                                <a:lnTo>
                                  <a:pt x="16401" y="2412"/>
                                </a:lnTo>
                                <a:lnTo>
                                  <a:pt x="16199" y="2168"/>
                                </a:lnTo>
                                <a:lnTo>
                                  <a:pt x="16025" y="2168"/>
                                </a:lnTo>
                                <a:lnTo>
                                  <a:pt x="16025" y="1992"/>
                                </a:lnTo>
                                <a:lnTo>
                                  <a:pt x="15668" y="1572"/>
                                </a:lnTo>
                                <a:lnTo>
                                  <a:pt x="15311" y="1409"/>
                                </a:lnTo>
                                <a:lnTo>
                                  <a:pt x="15109" y="1192"/>
                                </a:lnTo>
                                <a:lnTo>
                                  <a:pt x="15109" y="989"/>
                                </a:lnTo>
                                <a:lnTo>
                                  <a:pt x="14018" y="799"/>
                                </a:lnTo>
                                <a:lnTo>
                                  <a:pt x="14018" y="596"/>
                                </a:lnTo>
                                <a:lnTo>
                                  <a:pt x="13845" y="596"/>
                                </a:lnTo>
                                <a:lnTo>
                                  <a:pt x="12388" y="393"/>
                                </a:lnTo>
                                <a:lnTo>
                                  <a:pt x="10921" y="230"/>
                                </a:lnTo>
                                <a:lnTo>
                                  <a:pt x="10921" y="0"/>
                                </a:lnTo>
                                <a:lnTo>
                                  <a:pt x="10748" y="0"/>
                                </a:lnTo>
                                <a:lnTo>
                                  <a:pt x="10564" y="393"/>
                                </a:lnTo>
                                <a:lnTo>
                                  <a:pt x="10381" y="799"/>
                                </a:lnTo>
                                <a:lnTo>
                                  <a:pt x="10207" y="989"/>
                                </a:lnTo>
                                <a:lnTo>
                                  <a:pt x="10207" y="1192"/>
                                </a:lnTo>
                                <a:lnTo>
                                  <a:pt x="10005" y="1572"/>
                                </a:lnTo>
                                <a:lnTo>
                                  <a:pt x="9648" y="1572"/>
                                </a:lnTo>
                                <a:lnTo>
                                  <a:pt x="9648" y="1816"/>
                                </a:lnTo>
                                <a:lnTo>
                                  <a:pt x="9474" y="1992"/>
                                </a:lnTo>
                                <a:lnTo>
                                  <a:pt x="9474" y="2168"/>
                                </a:lnTo>
                                <a:lnTo>
                                  <a:pt x="9291" y="2412"/>
                                </a:lnTo>
                                <a:lnTo>
                                  <a:pt x="9117" y="2602"/>
                                </a:lnTo>
                                <a:lnTo>
                                  <a:pt x="8741" y="2778"/>
                                </a:lnTo>
                                <a:lnTo>
                                  <a:pt x="8741" y="3211"/>
                                </a:lnTo>
                                <a:lnTo>
                                  <a:pt x="8374" y="3211"/>
                                </a:lnTo>
                                <a:lnTo>
                                  <a:pt x="8201" y="3415"/>
                                </a:lnTo>
                                <a:lnTo>
                                  <a:pt x="8017" y="3604"/>
                                </a:lnTo>
                                <a:lnTo>
                                  <a:pt x="8017" y="4011"/>
                                </a:lnTo>
                                <a:lnTo>
                                  <a:pt x="7824" y="4187"/>
                                </a:lnTo>
                                <a:lnTo>
                                  <a:pt x="7467" y="4390"/>
                                </a:lnTo>
                                <a:lnTo>
                                  <a:pt x="7467" y="4621"/>
                                </a:lnTo>
                                <a:lnTo>
                                  <a:pt x="7284" y="4783"/>
                                </a:lnTo>
                                <a:lnTo>
                                  <a:pt x="7284" y="5203"/>
                                </a:lnTo>
                                <a:lnTo>
                                  <a:pt x="7110" y="5379"/>
                                </a:lnTo>
                                <a:lnTo>
                                  <a:pt x="6734" y="5623"/>
                                </a:lnTo>
                                <a:lnTo>
                                  <a:pt x="6561" y="5799"/>
                                </a:lnTo>
                                <a:lnTo>
                                  <a:pt x="6561" y="6409"/>
                                </a:lnTo>
                                <a:lnTo>
                                  <a:pt x="5470" y="6599"/>
                                </a:lnTo>
                                <a:lnTo>
                                  <a:pt x="5470" y="6816"/>
                                </a:lnTo>
                                <a:lnTo>
                                  <a:pt x="5277" y="7005"/>
                                </a:lnTo>
                                <a:lnTo>
                                  <a:pt x="5277" y="7398"/>
                                </a:lnTo>
                                <a:lnTo>
                                  <a:pt x="5104" y="7398"/>
                                </a:lnTo>
                                <a:lnTo>
                                  <a:pt x="4727" y="7602"/>
                                </a:lnTo>
                                <a:lnTo>
                                  <a:pt x="4554" y="8008"/>
                                </a:lnTo>
                                <a:lnTo>
                                  <a:pt x="4554" y="8211"/>
                                </a:lnTo>
                                <a:lnTo>
                                  <a:pt x="4187" y="8415"/>
                                </a:lnTo>
                                <a:lnTo>
                                  <a:pt x="4014" y="8794"/>
                                </a:lnTo>
                                <a:lnTo>
                                  <a:pt x="3821" y="9011"/>
                                </a:lnTo>
                                <a:lnTo>
                                  <a:pt x="3821" y="9404"/>
                                </a:lnTo>
                                <a:lnTo>
                                  <a:pt x="3637" y="9770"/>
                                </a:lnTo>
                                <a:lnTo>
                                  <a:pt x="3271" y="10027"/>
                                </a:lnTo>
                                <a:lnTo>
                                  <a:pt x="3271" y="10203"/>
                                </a:lnTo>
                                <a:lnTo>
                                  <a:pt x="3097" y="10366"/>
                                </a:lnTo>
                                <a:lnTo>
                                  <a:pt x="3097" y="10827"/>
                                </a:lnTo>
                                <a:lnTo>
                                  <a:pt x="2923" y="10989"/>
                                </a:lnTo>
                                <a:lnTo>
                                  <a:pt x="2721" y="10989"/>
                                </a:lnTo>
                                <a:lnTo>
                                  <a:pt x="2547" y="11206"/>
                                </a:lnTo>
                                <a:lnTo>
                                  <a:pt x="2364" y="11206"/>
                                </a:lnTo>
                                <a:lnTo>
                                  <a:pt x="2364" y="11585"/>
                                </a:lnTo>
                                <a:lnTo>
                                  <a:pt x="2007" y="11789"/>
                                </a:lnTo>
                                <a:lnTo>
                                  <a:pt x="1630" y="11992"/>
                                </a:lnTo>
                                <a:lnTo>
                                  <a:pt x="1630" y="12398"/>
                                </a:lnTo>
                                <a:lnTo>
                                  <a:pt x="183" y="12818"/>
                                </a:lnTo>
                                <a:lnTo>
                                  <a:pt x="183" y="13401"/>
                                </a:lnTo>
                                <a:lnTo>
                                  <a:pt x="0" y="13591"/>
                                </a:lnTo>
                                <a:lnTo>
                                  <a:pt x="0" y="15000"/>
                                </a:lnTo>
                                <a:lnTo>
                                  <a:pt x="183" y="15000"/>
                                </a:lnTo>
                                <a:lnTo>
                                  <a:pt x="540" y="15217"/>
                                </a:lnTo>
                                <a:lnTo>
                                  <a:pt x="540" y="15379"/>
                                </a:lnTo>
                                <a:lnTo>
                                  <a:pt x="714" y="15596"/>
                                </a:lnTo>
                                <a:lnTo>
                                  <a:pt x="917" y="15596"/>
                                </a:lnTo>
                                <a:lnTo>
                                  <a:pt x="1274" y="15813"/>
                                </a:lnTo>
                                <a:lnTo>
                                  <a:pt x="1447" y="15989"/>
                                </a:lnTo>
                                <a:lnTo>
                                  <a:pt x="2547" y="16192"/>
                                </a:lnTo>
                                <a:lnTo>
                                  <a:pt x="2721" y="16192"/>
                                </a:lnTo>
                                <a:lnTo>
                                  <a:pt x="2721" y="16396"/>
                                </a:lnTo>
                                <a:lnTo>
                                  <a:pt x="2923" y="16585"/>
                                </a:lnTo>
                                <a:lnTo>
                                  <a:pt x="3271" y="16978"/>
                                </a:lnTo>
                                <a:lnTo>
                                  <a:pt x="4361" y="17398"/>
                                </a:lnTo>
                                <a:lnTo>
                                  <a:pt x="4554" y="17398"/>
                                </a:lnTo>
                                <a:lnTo>
                                  <a:pt x="4554" y="17981"/>
                                </a:lnTo>
                                <a:lnTo>
                                  <a:pt x="4727" y="17981"/>
                                </a:lnTo>
                                <a:lnTo>
                                  <a:pt x="4727" y="18428"/>
                                </a:lnTo>
                                <a:lnTo>
                                  <a:pt x="5104" y="18428"/>
                                </a:lnTo>
                                <a:lnTo>
                                  <a:pt x="5277" y="18591"/>
                                </a:lnTo>
                                <a:lnTo>
                                  <a:pt x="5277" y="19404"/>
                                </a:lnTo>
                                <a:lnTo>
                                  <a:pt x="5470" y="19404"/>
                                </a:lnTo>
                                <a:lnTo>
                                  <a:pt x="5644" y="19607"/>
                                </a:lnTo>
                                <a:lnTo>
                                  <a:pt x="6011" y="19770"/>
                                </a:lnTo>
                                <a:lnTo>
                                  <a:pt x="6011" y="19986"/>
                                </a:lnTo>
                                <a:lnTo>
                                  <a:pt x="6194" y="19986"/>
                                </a:lnTo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" y="1384920"/>
                            <a:ext cx="965160" cy="75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1236240"/>
                            <a:ext cx="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739880"/>
                            <a:ext cx="14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526320"/>
                            <a:ext cx="1009080" cy="3783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526320"/>
                            <a:ext cx="176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0"/>
                            <a:ext cx="72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50040"/>
                            <a:ext cx="581760" cy="45144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0"/>
                            <a:ext cx="0" cy="73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05440"/>
                            <a:ext cx="14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2929320"/>
                            <a:ext cx="72216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9991" y="19967"/>
                                </a:lnTo>
                                <a:lnTo>
                                  <a:pt x="19982" y="0"/>
                                </a:lnTo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2735640"/>
                            <a:ext cx="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317400"/>
                            <a:ext cx="162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2929320"/>
                            <a:ext cx="7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-330.15pt;width:309.65pt;height:306.85pt" coordorigin="282,-6603" coordsize="6193,6137">
                <v:rect id="shape_0" stroked="f" o:allowincell="f" style="position:absolute;left:4197;top:-4575;width:2026;height:1215;mso-wrap-style:none;v-text-anchor:middle">
                  <v:imagedata r:id="rId18" o:detectmouseclick="t"/>
                  <v:stroke color="#3465a4" joinstyle="round" endcap="flat"/>
                  <w10:wrap type="none"/>
                </v:rect>
                <v:line id="shape_0" from="4197,-4575" to="4197,-3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97,-4575" to="6223,-45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03,-4773" to="4703,-3189" stroked="t" o:allowincell="f" style="position:absolute">
                  <v:stroke color="black" weight="9360" startarrow="block" startarrowwidth="medium" startarrowlength="short" joinstyle="miter" endcap="flat"/>
                  <v:fill o:detectmouseclick="t" on="false"/>
                  <w10:wrap type="none"/>
                </v:line>
                <v:line id="shape_0" from="3690,-3981" to="6476,-3981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1046;top:-2062;width:1360;height:1267;mso-wrap-style:none;v-text-anchor:middle">
                  <v:imagedata r:id="rId19" o:detectmouseclick="t"/>
                  <v:stroke color="black" weight="9360" joinstyle="miter" endcap="flat"/>
                  <w10:wrap type="none"/>
                </v:oval>
                <v:oval id="shape_0" fillcolor="white" stroked="t" o:allowincell="f" style="position:absolute;left:1418;top:-1726;width:568;height:6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50,-1421" to="2838,-1421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1702,-2337" to="1702,-508" stroked="t" o:allowincell="f" style="position:absolute">
                  <v:stroke color="black" weight="9360" startarrow="block" startarrowwidth="medium" startarrowlength="short" joinstyle="miter" endcap="flat"/>
                  <v:fill o:detectmouseclick="t" on="false"/>
                  <w10:wrap type="none"/>
                </v:line>
                <v:shape id="shape_0" coordsize="20000,20000" path="m19990,5352l19489,5000l19489,4783l19122,4621l18755,4390l18755,3808l17318,3604l17115,3211l16758,2995l16758,2778l16575,2778l16575,2412l16401,2412l16199,2168l16025,2168l16025,1992l15668,1572l15311,1409l15109,1192l15109,989l14018,799l14018,596l13845,596l12388,393l10921,230l10921,0l10748,0l10564,393l10381,799l10207,989l10207,1192l10005,1572l9648,1572l9648,1816l9474,1992l9474,2168l9291,2412l9117,2602l8741,2778l8741,3211l8374,3211l8201,3415l8017,3604l8017,4011l7824,4187l7467,4390l7467,4621l7284,4783l7284,5203l7110,5379l6734,5623l6561,5799l6561,6409l5470,6599l5470,6816l5277,7005l5277,7398l5104,7398l4727,7602l4554,8008l4554,8211l4187,8415l4014,8794l3821,9011l3821,9404l3637,9770l3271,10027l3271,10203l3097,10366l3097,10827l2923,10989l2721,10989l2547,11206l2364,11206l2364,11585l2007,11789l1630,11992l1630,12398l183,12818l183,13401l0,13591l0,15000l183,15000l540,15217l540,15379l714,15596l917,15596l1274,15813l1447,15989l2547,16192l2721,16192l2721,16396l2923,16585l3271,16978l4361,17398l4554,17398l4554,17981l4727,17981l4727,18428l5104,18428l5277,18591l5277,19404l5470,19404l5644,19607l6011,19770l6011,19986l6194,19986e" stroked="t" o:allowincell="f" style="position:absolute;left:282;top:-4773;width:2072;height:1475;mso-wrap-style:none;v-text-anchor:middle">
                  <v:imagedata r:id="rId20" o:detectmouseclick="t"/>
                  <v:stroke color="black" weight="12600" joinstyle="round" endcap="flat"/>
                  <w10:wrap type="none"/>
                </v:shape>
                <v:line id="shape_0" from="891,-4422" to="2410,-323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708,-4656" to="1708,-3072" stroked="t" o:allowincell="f" style="position:absolute">
                  <v:stroke color="black" weight="9360" startarrow="block" startarrowwidth="medium" startarrowlength="short" joinstyle="miter" endcap="flat"/>
                  <v:fill o:detectmouseclick="t" on="false"/>
                  <w10:wrap type="none"/>
                </v:line>
                <v:line id="shape_0" from="442,-3863" to="2721,-3863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rect id="shape_0" stroked="f" o:allowincell="f" style="position:absolute;left:4702;top:-5774;width:1588;height:595;mso-wrap-style:none;v-text-anchor:middle">
                  <v:imagedata r:id="rId21" o:detectmouseclick="t"/>
                  <v:stroke color="#3465a4" joinstyle="round" endcap="flat"/>
                  <w10:wrap type="none"/>
                </v:rect>
                <v:line id="shape_0" from="3690,-5774" to="6476,-5774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4702,-6603" to="4702,-5019" stroked="t" o:allowincell="f" style="position:absolute">
                  <v:stroke color="black" weight="9360" startarrow="block" startarrowwidth="medium" startarrowlength="short" joinstyle="miter" endcap="flat"/>
                  <v:fill o:detectmouseclick="t" on="false"/>
                  <w10:wrap type="none"/>
                </v:line>
                <v:rect id="shape_0" stroked="f" o:allowincell="f" style="position:absolute;left:985;top:-6524;width:915;height:710;mso-wrap-style:none;v-text-anchor:middle">
                  <v:imagedata r:id="rId22" o:detectmouseclick="t"/>
                  <v:stroke color="#3465a4" joinstyle="round" endcap="flat"/>
                  <w10:wrap type="none"/>
                </v:rect>
                <v:line id="shape_0" from="1892,-6603" to="1892,-5453" stroked="t" o:allowincell="f" style="position:absolute">
                  <v:stroke color="black" weight="9360" startarrow="block" startarrowwidth="medium" startarrowlength="short" joinstyle="miter" endcap="flat"/>
                  <v:fill o:detectmouseclick="t" on="false"/>
                  <w10:wrap type="none"/>
                </v:line>
                <v:line id="shape_0" from="850,-5807" to="3179,-5807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shape id="shape_0" coordsize="20000,20000" path="m0,0l9991,19967l19982,0e" stroked="t" o:allowincell="f" style="position:absolute;left:4258;top:-1990;width:1136;height:608;mso-wrap-style:none;v-text-anchor:middle">
                  <v:imagedata r:id="rId23" o:detectmouseclick="t"/>
                  <v:stroke color="black" weight="12600" joinstyle="round" endcap="flat"/>
                  <w10:wrap type="none"/>
                </v:shape>
                <v:line id="shape_0" from="4826,-2295" to="4826,-466" stroked="t" o:allowincell="f" style="position:absolute">
                  <v:stroke color="black" weight="9360" startarrow="block" startarrowwidth="medium" startarrowlength="short" joinstyle="miter" endcap="flat"/>
                  <v:fill o:detectmouseclick="t" on="false"/>
                  <w10:wrap type="none"/>
                </v:line>
                <v:line id="shape_0" from="3690,-1379" to="6246,-1379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4258,-1990" to="5394,-1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215390</wp:posOffset>
                </wp:positionH>
                <wp:positionV relativeFrom="paragraph">
                  <wp:posOffset>518160</wp:posOffset>
                </wp:positionV>
                <wp:extent cx="2012315" cy="821055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0" cy="821160"/>
                          <a:chOff x="0" y="0"/>
                          <a:chExt cx="2012400" cy="821160"/>
                        </a:xfrm>
                      </wpg:grpSpPr>
                      <wps:wsp>
                        <wps:cNvSpPr/>
                        <wps:spPr>
                          <a:xfrm>
                            <a:off x="731520" y="273600"/>
                            <a:ext cx="7322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1" y="0"/>
                                </a:moveTo>
                                <a:lnTo>
                                  <a:pt x="0" y="19954"/>
                                </a:lnTo>
                                <a:lnTo>
                                  <a:pt x="19983" y="19954"/>
                                </a:lnTo>
                                <a:lnTo>
                                  <a:pt x="99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6840"/>
                            <a:ext cx="201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720" cy="82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pt;margin-top:40.8pt;width:158.4pt;height:64.6pt" coordorigin="1914,816" coordsize="3168,1292">
                <v:shape id="shape_0" coordsize="20000,20000" path="m9991,0l0,19954l19983,19954l9991,0xe" fillcolor="#cccccc" stroked="t" o:allowincell="f" style="position:absolute;left:3066;top:1247;width:1152;height:431;mso-wrap-style:none;v-text-anchor:middle">
                  <v:fill o:detectmouseclick="t" type="solid" color2="#333333"/>
                  <v:stroke color="black" weight="12600" joinstyle="round" endcap="flat"/>
                  <w10:wrap type="none"/>
                </v:shape>
                <v:line id="shape_0" from="1914,1677" to="5082,167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42,816" to="3642,210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05. Определить, принадлежит ли заданная точка фигуре. Решить задачу для точек с координатами (-0,5; 0,8) и (0,5; 0,4).</w:t>
      </w:r>
    </w:p>
    <w:p>
      <w:pPr>
        <w:pStyle w:val="Normal"/>
        <w:ind w:hanging="284"/>
        <w:rPr/>
      </w:pPr>
      <w:r>
        <w:rPr/>
        <w:br/>
      </w:r>
      <w:r>
        <w:rPr>
          <w:rFonts w:cs="Arial" w:ascii="Arial" w:hAnsi="Arial"/>
        </w:rPr>
        <w:t xml:space="preserve">                                                        у</w:t>
        <w:br/>
        <w:t xml:space="preserve">                                                        </w:t>
        <w:br/>
        <w:t xml:space="preserve">                                                             1</w:t>
        <w:br/>
        <w:t xml:space="preserve">                                                  -1         0     1          х    </w:t>
        <w:br/>
        <w:br/>
      </w:r>
    </w:p>
    <w:p>
      <w:pPr>
        <w:pStyle w:val="Normal"/>
        <w:ind w:hanging="284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386840</wp:posOffset>
                </wp:positionH>
                <wp:positionV relativeFrom="paragraph">
                  <wp:posOffset>455295</wp:posOffset>
                </wp:positionV>
                <wp:extent cx="2012315" cy="1137285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0" cy="1137240"/>
                          <a:chOff x="0" y="0"/>
                          <a:chExt cx="2012400" cy="1137240"/>
                        </a:xfrm>
                      </wpg:grpSpPr>
                      <wps:wsp>
                        <wps:cNvSpPr/>
                        <wps:spPr>
                          <a:xfrm>
                            <a:off x="731520" y="315000"/>
                            <a:ext cx="7322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1" y="0"/>
                                </a:moveTo>
                                <a:lnTo>
                                  <a:pt x="0" y="19965"/>
                                </a:lnTo>
                                <a:lnTo>
                                  <a:pt x="19983" y="19965"/>
                                </a:lnTo>
                                <a:lnTo>
                                  <a:pt x="99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760"/>
                            <a:ext cx="201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77520"/>
                            <a:ext cx="7322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1" y="19965"/>
                                </a:moveTo>
                                <a:lnTo>
                                  <a:pt x="0" y="0"/>
                                </a:lnTo>
                                <a:lnTo>
                                  <a:pt x="19983" y="0"/>
                                </a:lnTo>
                                <a:lnTo>
                                  <a:pt x="9991" y="199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5760" cy="11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2pt;margin-top:35.85pt;width:158.4pt;height:89.5pt" coordorigin="2184,717" coordsize="3168,1790">
                <v:shape id="shape_0" coordsize="20000,20000" path="m9991,0l0,19965l19983,19965l9991,0xe" fillcolor="#cccccc" stroked="t" o:allowincell="f" style="position:absolute;left:3336;top:1213;width:1152;height:576;mso-wrap-style:none;v-text-anchor:middle">
                  <v:fill o:detectmouseclick="t" type="solid" color2="#333333"/>
                  <v:stroke color="black" weight="12600" joinstyle="round" endcap="flat"/>
                  <w10:wrap type="none"/>
                </v:shape>
                <v:line id="shape_0" from="2184,1789" to="5352,178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20000,20000" path="m9991,19965l0,0l19983,0l9991,19965xe" fillcolor="#cccccc" stroked="t" o:allowincell="f" style="position:absolute;left:3336;top:1784;width:1152;height:576;mso-wrap-style:none;v-text-anchor:middle">
                  <v:fill o:detectmouseclick="t" type="solid" color2="#333333"/>
                  <v:stroke color="black" weight="12600" joinstyle="round" endcap="flat"/>
                  <w10:wrap type="none"/>
                </v:shape>
                <v:line id="shape_0" from="3912,717" to="3920,250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06. Определить, принадлежит ли заданная точка фигуре. Решить задачу для точек с координатами (-0,2; 0,3), (-2,5; 0,4) и (1,5;-0,2).</w:t>
      </w:r>
    </w:p>
    <w:p>
      <w:pPr>
        <w:pStyle w:val="Normal"/>
        <w:ind w:hanging="284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hanging="284"/>
        <w:rPr/>
      </w:pPr>
      <w:r>
        <w:rPr/>
        <w:t xml:space="preserve">                                                                                     </w:t>
      </w:r>
      <w:r>
        <w:rPr/>
        <w:t>у</w:t>
        <w:br/>
        <w:br/>
        <w:t xml:space="preserve">                                                                           1</w:t>
        <w:br/>
        <w:br/>
        <w:t xml:space="preserve">                                                                -1            0        1          х</w:t>
        <w:br/>
        <w:br/>
        <w:t xml:space="preserve">                                                         </w:t>
        <w:br/>
        <w:t xml:space="preserve">                                                                           -1</w:t>
        <w:br/>
      </w:r>
    </w:p>
    <w:p>
      <w:pPr>
        <w:pStyle w:val="Normal"/>
        <w:ind w:hanging="284"/>
        <w:rPr>
          <w:rFonts w:ascii="Arial" w:hAnsi="Arial" w:cs="Arial"/>
        </w:rPr>
      </w:pPr>
      <w:r>
        <w:rPr/>
        <w:t>107. Заданы площади круга R  и квадрата S. Определить, поместится ли круг в квадрате. Задачу решить при     а) R=3,2; S=3,5;</w:t>
        <w:br/>
        <w:t xml:space="preserve">                                                                            b) R=3,2; S=4;</w:t>
        <w:br/>
        <w:t xml:space="preserve">                                                                            c) R=6; S=9.</w:t>
      </w:r>
    </w:p>
    <w:p>
      <w:pPr>
        <w:pStyle w:val="Normal"/>
        <w:ind w:hanging="284"/>
        <w:rPr/>
      </w:pPr>
      <w:r>
        <w:rPr>
          <w:lang w:val="en-US"/>
        </w:rPr>
        <w:t xml:space="preserve">108. </w:t>
      </w:r>
      <w:r>
        <w:rPr/>
        <w:t>По</w:t>
      </w:r>
      <w:r>
        <w:rPr>
          <w:lang w:val="en-US"/>
        </w:rPr>
        <w:t xml:space="preserve"> </w:t>
      </w:r>
      <w:r>
        <w:rPr/>
        <w:t>условному</w:t>
      </w:r>
      <w:r>
        <w:rPr>
          <w:lang w:val="en-US"/>
        </w:rPr>
        <w:t xml:space="preserve"> </w:t>
      </w:r>
      <w:r>
        <w:rPr/>
        <w:t>оператору</w:t>
      </w:r>
      <w:r>
        <w:rPr>
          <w:lang w:val="en-US"/>
        </w:rPr>
        <w:t xml:space="preserve">, </w:t>
      </w:r>
      <w:r>
        <w:rPr/>
        <w:t>устанавливающему</w:t>
      </w:r>
      <w:r>
        <w:rPr>
          <w:lang w:val="en-US"/>
        </w:rPr>
        <w:t xml:space="preserve"> </w:t>
      </w:r>
      <w:r>
        <w:rPr/>
        <w:t>зависимость</w:t>
      </w:r>
      <w:r>
        <w:rPr>
          <w:lang w:val="en-US"/>
        </w:rPr>
        <w:t xml:space="preserve"> Y </w:t>
      </w:r>
      <w:r>
        <w:rPr/>
        <w:t>от</w:t>
      </w:r>
      <w:r>
        <w:rPr>
          <w:lang w:val="en-US"/>
        </w:rPr>
        <w:t xml:space="preserve"> X, </w:t>
      </w:r>
      <w:r>
        <w:rPr/>
        <w:t>построить</w:t>
      </w:r>
      <w:r>
        <w:rPr>
          <w:lang w:val="en-US"/>
        </w:rPr>
        <w:t xml:space="preserve"> </w:t>
      </w:r>
      <w:r>
        <w:rPr/>
        <w:t>график</w:t>
      </w:r>
      <w:r>
        <w:rPr>
          <w:lang w:val="en-US"/>
        </w:rPr>
        <w:t>:</w:t>
        <w:br/>
        <w:t>a) IF X&lt;1 THEN Y=X^3 ELSE Y=2-X;</w:t>
        <w:br/>
        <w:t xml:space="preserve">b) IF X&gt;=2 THEN </w:t>
        <w:br/>
        <w:t xml:space="preserve">             Y=X-4 </w:t>
        <w:br/>
        <w:t xml:space="preserve">    ELSEIF X&gt;-1 THEN</w:t>
        <w:br/>
        <w:t xml:space="preserve">             Y=-X </w:t>
        <w:br/>
        <w:t xml:space="preserve">    ELSE </w:t>
        <w:br/>
        <w:t xml:space="preserve">             Y=-1/X</w:t>
        <w:br/>
        <w:t xml:space="preserve">    END IF;</w:t>
        <w:br/>
        <w:t xml:space="preserve">d) IF X&lt;1 THEN </w:t>
        <w:br/>
        <w:t xml:space="preserve">             Y=ABS(X+2)</w:t>
        <w:br/>
        <w:t xml:space="preserve">     ELSEIF X&lt;=3 THEN </w:t>
        <w:br/>
        <w:t xml:space="preserve">             Y=3 </w:t>
        <w:br/>
        <w:t xml:space="preserve">     ELSE </w:t>
        <w:br/>
        <w:t xml:space="preserve">             Y=ABC(X).</w:t>
        <w:br/>
        <w:t xml:space="preserve">c) IF ABS(X)&gt;10 THEN </w:t>
        <w:br/>
        <w:t xml:space="preserve">         Y=X </w:t>
        <w:br/>
        <w:t xml:space="preserve">    ELSEIF X&gt;0 THEN </w:t>
        <w:br/>
        <w:t xml:space="preserve">          Y=2*X-10 </w:t>
        <w:br/>
        <w:t xml:space="preserve">    ELSE </w:t>
        <w:br/>
        <w:t xml:space="preserve">          Y=-10</w:t>
        <w:br/>
      </w:r>
      <w:r>
        <w:rPr>
          <w:caps/>
          <w:lang w:val="en-US"/>
        </w:rPr>
        <w:t xml:space="preserve">   end if.</w:t>
      </w:r>
    </w:p>
    <w:p>
      <w:pPr>
        <w:pStyle w:val="Normal"/>
        <w:ind w:hanging="284"/>
        <w:jc w:val="both"/>
        <w:rPr/>
      </w:pPr>
      <w:r>
        <w:rPr/>
        <w:t>109. Даны переменные х и у. Выяснить, принадлежит ли точка с координатами (х,у) кольцу с центром в начале координат с внешним радиусом 3 и с внутренним радиусом 2,5 пикселя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rPr/>
      </w:pPr>
      <w:r>
        <w:rPr/>
        <w:t>110. Напишите программу подсчета вхождения буквы “А” в заданный текст.</w:t>
        <w:br/>
        <w:t xml:space="preserve">Например: БАРАБАН — рез. 3 </w:t>
        <w:br/>
        <w:t xml:space="preserve">                     МОРЕ — рез. 0.</w:t>
        <w:br/>
      </w:r>
    </w:p>
    <w:p>
      <w:pPr>
        <w:pStyle w:val="Normal"/>
        <w:ind w:hanging="284"/>
        <w:rPr/>
      </w:pPr>
      <w:r>
        <w:rPr/>
        <w:t>111. Составьте программу проверяющую, является ли заданное слово перевертышем.</w:t>
        <w:br/>
        <w:t>Например: ШАЛАШ — да,</w:t>
        <w:br/>
        <w:t xml:space="preserve">                    МОРЕ — нет.</w:t>
        <w:br/>
      </w:r>
    </w:p>
    <w:p>
      <w:pPr>
        <w:pStyle w:val="Normal"/>
        <w:ind w:hanging="284"/>
        <w:rPr/>
      </w:pPr>
      <w:r>
        <w:rPr/>
        <w:t>112. Составьте программу замены в слове букв “А” на “Б”.</w:t>
        <w:br/>
        <w:t>Например: МАМА — МБМБ,    БАРАН — ББРБН.</w:t>
        <w:br/>
      </w:r>
    </w:p>
    <w:p>
      <w:pPr>
        <w:pStyle w:val="Normal"/>
        <w:ind w:hanging="284"/>
        <w:rPr>
          <w:rFonts w:ascii="Arial" w:hAnsi="Arial" w:cs="Arial"/>
        </w:rPr>
      </w:pPr>
      <w:r>
        <w:rPr/>
        <w:t>113.  Напишите программу подсчета числа вхождений слова Х$ в слово У$.</w:t>
        <w:br/>
        <w:t>Например: Х$=“КОЛОКОЛ”   У$=“КОЛ”   рез.=2</w:t>
        <w:br/>
        <w:t xml:space="preserve"> Х$=“КОЛ”   У$=“КОКОН”   рез.=0</w:t>
        <w:br/>
      </w:r>
    </w:p>
    <w:p>
      <w:pPr>
        <w:pStyle w:val="Normal"/>
        <w:ind w:hanging="284"/>
        <w:rPr/>
      </w:pPr>
      <w:r>
        <w:rPr/>
        <w:t>114. Составьте программу замены в слове слогов “БА” на “БУ”. Например, БАРАБАН - БУРАБУН.</w:t>
        <w:br/>
      </w:r>
    </w:p>
    <w:p>
      <w:pPr>
        <w:pStyle w:val="Normal"/>
        <w:ind w:hanging="284"/>
        <w:rPr/>
      </w:pPr>
      <w:r>
        <w:rPr/>
        <w:t>115. Дана строка символов. Заменить в ней все “А” на “ААА”.</w:t>
        <w:br/>
        <w:t xml:space="preserve">Например, МАША - МАААШААА. </w:t>
      </w:r>
    </w:p>
    <w:p>
      <w:pPr>
        <w:pStyle w:val="Normal"/>
        <w:ind w:hanging="284"/>
        <w:rPr/>
      </w:pPr>
      <w:r>
        <w:rPr/>
        <w:t>116. Составить программу, удваивающую каждую букву слова. Например, ИГРА - ИИГГРРАА.</w:t>
        <w:br/>
      </w:r>
    </w:p>
    <w:p>
      <w:pPr>
        <w:pStyle w:val="Normal"/>
        <w:ind w:hanging="284"/>
        <w:rPr/>
      </w:pPr>
      <w:r>
        <w:rPr/>
        <w:t>117. Составить программу, удаляющую из слова буквы “Д”.</w:t>
        <w:br/>
        <w:t>Например, ДОВОД - ОВО.</w:t>
      </w:r>
    </w:p>
    <w:p>
      <w:pPr>
        <w:pStyle w:val="Normal"/>
        <w:ind w:hanging="284"/>
        <w:rPr/>
      </w:pPr>
      <w:r>
        <w:rPr/>
        <w:t>118. Составить программу, вставляющую перед каждой буквой “О” букву “Р”. Например, ОВОД - РОВРОД.</w:t>
        <w:br/>
      </w:r>
    </w:p>
    <w:p>
      <w:pPr>
        <w:pStyle w:val="Normal"/>
        <w:ind w:hanging="284"/>
        <w:rPr/>
      </w:pPr>
      <w:r>
        <w:rPr/>
        <w:t>119. Дан текст. Вывести номера первой и последней запятой.</w:t>
        <w:br/>
      </w:r>
    </w:p>
    <w:p>
      <w:pPr>
        <w:pStyle w:val="Normal"/>
        <w:ind w:hanging="284"/>
        <w:rPr/>
      </w:pPr>
      <w:r>
        <w:rPr/>
        <w:t>120. Напишите программу, проверяющую в выражении количество открытых и закрытых скобок.</w:t>
      </w:r>
    </w:p>
    <w:p>
      <w:pPr>
        <w:pStyle w:val="Normal"/>
        <w:ind w:hanging="284"/>
        <w:jc w:val="both"/>
        <w:rPr>
          <w:caps/>
        </w:rPr>
      </w:pPr>
      <w:r>
        <w:rPr/>
        <w:t>121. Предложение состоит из слов, между словами один пробел, а после последнего слова —  точка. Найти длину самого длинного слова.</w:t>
        <w:br/>
      </w:r>
    </w:p>
    <w:p>
      <w:pPr>
        <w:pStyle w:val="Normal"/>
        <w:ind w:hanging="284"/>
        <w:jc w:val="both"/>
        <w:rPr>
          <w:caps/>
        </w:rPr>
      </w:pPr>
      <w:r>
        <w:rPr/>
        <w:t>122. Дано натуральное N. Разложить его на простые множители.</w:t>
        <w:br/>
      </w:r>
    </w:p>
    <w:p>
      <w:pPr>
        <w:pStyle w:val="Normal"/>
        <w:ind w:hanging="284"/>
        <w:jc w:val="both"/>
        <w:rPr/>
      </w:pPr>
      <w:r>
        <w:rPr/>
        <w:t>123. Даны натуральные числа M и N. Определить их наименьшее общее кратное.</w:t>
      </w:r>
    </w:p>
    <w:p>
      <w:pPr>
        <w:pStyle w:val="Normal"/>
        <w:ind w:hanging="284"/>
        <w:jc w:val="both"/>
        <w:rPr>
          <w:caps/>
        </w:rPr>
      </w:pPr>
      <w:r>
        <w:rPr>
          <w:caps/>
        </w:rPr>
      </w:r>
    </w:p>
    <w:p>
      <w:pPr>
        <w:pStyle w:val="Normal"/>
        <w:ind w:hanging="284"/>
        <w:jc w:val="both"/>
        <w:rPr>
          <w:caps/>
        </w:rPr>
      </w:pPr>
      <w:r>
        <w:rPr/>
        <w:t>124. Даны натуральные числа M и N. Определить их наибольший общий делитель.</w:t>
      </w:r>
    </w:p>
    <w:p>
      <w:pPr>
        <w:pStyle w:val="Normal"/>
        <w:ind w:hanging="284"/>
        <w:rPr>
          <w:caps/>
        </w:rPr>
      </w:pPr>
      <w:r>
        <w:rPr/>
        <w:t>125. Составить программу контроля знаний столиц европейских государств. Например Англия — Лондон, Франция — Париж, Испания — Мадрид.</w:t>
        <w:br/>
      </w:r>
    </w:p>
    <w:p>
      <w:pPr>
        <w:pStyle w:val="Normal"/>
        <w:ind w:hanging="284"/>
        <w:jc w:val="both"/>
        <w:rPr/>
      </w:pPr>
      <w:r>
        <w:rPr/>
        <w:t>126. Составить программу, реализующую эпизод из сказки: спрашивает, куда предпочитает пойти пользователь (направо, прямо или налево) и печатает, что его ждет в каждом случае. Ответ  компьютера присвоить символьной переменной и напечатать. Текст вопросов и ответов компьютера задать самостоятельно.</w:t>
      </w:r>
    </w:p>
    <w:p>
      <w:pPr>
        <w:pStyle w:val="Normal"/>
        <w:ind w:hanging="284"/>
        <w:jc w:val="both"/>
        <w:rPr>
          <w:caps/>
        </w:rPr>
      </w:pPr>
      <w:r>
        <w:rPr/>
        <w:br/>
      </w:r>
      <w:r>
        <w:rPr>
          <w:rFonts w:eastAsia="Courier New" w:cs="Courier New" w:ascii="Courier New" w:hAnsi="Courier New"/>
          <w:b/>
          <w:caps/>
        </w:rPr>
        <w:t>VIII</w:t>
      </w:r>
      <w:r>
        <w:rPr>
          <w:b/>
          <w:caps/>
        </w:rPr>
        <w:t xml:space="preserve"> Подпрограммы</w:t>
      </w:r>
      <w:r>
        <w:rPr>
          <w:caps/>
        </w:rPr>
        <w:t>.</w:t>
      </w:r>
      <w:r>
        <w:rPr/>
        <w:t xml:space="preserve"> </w:t>
      </w:r>
    </w:p>
    <w:p>
      <w:pPr>
        <w:pStyle w:val="Normal"/>
        <w:ind w:hanging="284"/>
        <w:rPr/>
      </w:pPr>
      <w:r>
        <w:rPr/>
        <w:t>127. Найти значения функции y=sin(x) для значений х= 1,2; 3,14; 6,28; 0,6 радиан.</w:t>
      </w:r>
    </w:p>
    <w:p>
      <w:pPr>
        <w:pStyle w:val="Normal"/>
        <w:ind w:hanging="284"/>
        <w:rPr>
          <w:caps/>
        </w:rPr>
      </w:pPr>
      <w:r>
        <w:rPr>
          <w:caps/>
        </w:rPr>
      </w:r>
    </w:p>
    <w:p>
      <w:pPr>
        <w:pStyle w:val="Normal"/>
        <w:ind w:hanging="284"/>
        <w:rPr>
          <w:caps/>
        </w:rPr>
      </w:pPr>
      <w:r>
        <w:rPr/>
        <w:t>128. Найти значения функции y=x</w:t>
      </w:r>
      <w:r>
        <w:rPr>
          <w:vertAlign w:val="superscript"/>
        </w:rPr>
        <w:t>2</w:t>
      </w:r>
      <w:r>
        <w:rPr/>
        <w:t>+x/2 для значений х=-4; 0.5; 12,02.</w:t>
        <w:br/>
      </w:r>
    </w:p>
    <w:p>
      <w:pPr>
        <w:pStyle w:val="Normal"/>
        <w:ind w:hanging="284"/>
        <w:rPr>
          <w:caps/>
        </w:rPr>
      </w:pPr>
      <w:r>
        <w:rPr/>
        <w:t>129. Найти значения функции y=sqr(x)  для значений х=12,4; 345; 45,8; 999.</w:t>
        <w:br/>
      </w:r>
    </w:p>
    <w:p>
      <w:pPr>
        <w:pStyle w:val="Normal"/>
        <w:ind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1020</wp:posOffset>
                </wp:positionH>
                <wp:positionV relativeFrom="paragraph">
                  <wp:posOffset>125095</wp:posOffset>
                </wp:positionV>
                <wp:extent cx="2919095" cy="1060450"/>
                <wp:effectExtent l="6985" t="5080" r="5080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240" cy="1060560"/>
                          <a:chOff x="0" y="0"/>
                          <a:chExt cx="2919240" cy="106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8280" cy="1045800"/>
                          </a:xfrm>
                        </wpg:grpSpPr>
                        <wps:wsp>
                          <wps:cNvSpPr/>
                          <wps:spPr>
                            <a:xfrm>
                              <a:off x="0" y="388080"/>
                              <a:ext cx="713160" cy="657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581760"/>
                              <a:ext cx="324360" cy="2858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04640" cy="38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720"/>
                              <a:ext cx="324360" cy="41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720" y="14760"/>
                            <a:ext cx="728280" cy="1045800"/>
                          </a:xfrm>
                        </wpg:grpSpPr>
                        <wps:wsp>
                          <wps:cNvSpPr/>
                          <wps:spPr>
                            <a:xfrm>
                              <a:off x="0" y="387720"/>
                              <a:ext cx="713160" cy="657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581400"/>
                              <a:ext cx="324360" cy="2858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04640" cy="38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60"/>
                              <a:ext cx="324360" cy="41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0600" y="0"/>
                            <a:ext cx="728280" cy="1045800"/>
                          </a:xfrm>
                        </wpg:grpSpPr>
                        <wps:wsp>
                          <wps:cNvSpPr/>
                          <wps:spPr>
                            <a:xfrm>
                              <a:off x="0" y="388080"/>
                              <a:ext cx="713160" cy="657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581760"/>
                              <a:ext cx="324360" cy="2858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04640" cy="38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720"/>
                              <a:ext cx="324360" cy="41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9.85pt;width:229.8pt;height:83.45pt" coordorigin="852,197" coordsize="4596,1669">
                <v:group id="shape_0" style="position:absolute;left:852;top:197;width:1146;height:1647">
                  <v:rect id="shape_0" stroked="t" o:allowincell="f" style="position:absolute;left:852;top:808;width:1122;height:103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188;top:1113;width:510;height:44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852,197" to="1488,80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488,198" to="1998,8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568;top:220;width:1146;height:1646">
                  <v:rect id="shape_0" stroked="t" o:allowincell="f" style="position:absolute;left:2568;top:831;width:1122;height:103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2904;top:1136;width:510;height:44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2568,220" to="3204,83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04,221" to="3714,8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302;top:197;width:1146;height:1647">
                  <v:rect id="shape_0" stroked="t" o:allowincell="f" style="position:absolute;left:4302;top:808;width:1122;height:103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4638;top:1113;width:510;height:44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302,197" to="4938,80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938,198" to="5448,8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130. Нарисовать улицу из N домиков, используя подпрограмму:</w:t>
        <w:br/>
        <w:br/>
        <w:br/>
        <w:br/>
        <w:br/>
        <w:br/>
        <w:t xml:space="preserve">                                                                             . . .</w:t>
        <w:br/>
      </w:r>
    </w:p>
    <w:p>
      <w:pPr>
        <w:pStyle w:val="Normal"/>
        <w:ind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1950</wp:posOffset>
                </wp:positionH>
                <wp:positionV relativeFrom="paragraph">
                  <wp:posOffset>455295</wp:posOffset>
                </wp:positionV>
                <wp:extent cx="2997200" cy="1080135"/>
                <wp:effectExtent l="5080" t="508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7360" cy="1080000"/>
                          <a:chOff x="0" y="0"/>
                          <a:chExt cx="2997360" cy="108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3560" cy="108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833040" cy="10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7720" y="0"/>
                                <a:ext cx="333360" cy="241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244440"/>
                                <a:ext cx="666720" cy="361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6160"/>
                                <a:ext cx="833040" cy="48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0160" y="0"/>
                              <a:ext cx="833040" cy="108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7720" y="0"/>
                                <a:ext cx="333360" cy="241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244440"/>
                                <a:ext cx="666720" cy="361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6880"/>
                                <a:ext cx="833040" cy="48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63960" y="0"/>
                            <a:ext cx="83304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207720" y="0"/>
                              <a:ext cx="333360" cy="241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44440"/>
                              <a:ext cx="666720" cy="361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6880"/>
                              <a:ext cx="833040" cy="483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35.85pt;width:235.95pt;height:85.05pt" coordorigin="570,717" coordsize="4719,1701">
                <v:group id="shape_0" style="position:absolute;left:570;top:717;width:2902;height:1701">
                  <v:group id="shape_0" style="position:absolute;left:570;top:718;width:1312;height:1699">
                    <v:oval id="shape_0" stroked="t" o:allowincell="f" style="position:absolute;left:897;top:718;width:524;height:37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650;top:1103;width:1049;height:56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70;top:1657;width:1311;height:760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2161;top:717;width:1312;height:1701">
                    <v:oval id="shape_0" stroked="t" o:allowincell="f" style="position:absolute;left:2488;top:717;width:524;height:37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241;top:1102;width:1049;height:56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161;top:1657;width:1311;height:760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3978;top:717;width:1312;height:1701">
                  <v:oval id="shape_0" stroked="t" o:allowincell="f" style="position:absolute;left:4305;top:717;width:524;height:3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058;top:1102;width:1049;height:56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978;top:1657;width:1311;height:76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>131.  Напишите программу, рисующую N картинок с использованием подпрограммы:</w:t>
        <w:br/>
      </w:r>
      <w:r>
        <w:rPr>
          <w:rFonts w:cs="Arial" w:ascii="Arial" w:hAnsi="Arial"/>
        </w:rPr>
        <w:br/>
        <w:br/>
        <w:br/>
        <w:br/>
        <w:br/>
        <w:br/>
        <w:br/>
        <w:t xml:space="preserve">                                                          ....</w:t>
      </w:r>
      <w:r>
        <w:rPr>
          <w:lang w:val="en-US" w:eastAsia="en-US"/>
        </w:rPr>
        <w:t xml:space="preserve"> </w:t>
      </w:r>
      <w:r>
        <w:rPr>
          <w:rFonts w:cs="Arial" w:ascii="Arial" w:hAnsi="Arial"/>
        </w:rPr>
        <w:br/>
      </w:r>
    </w:p>
    <w:p>
      <w:pPr>
        <w:pStyle w:val="Normal"/>
        <w:ind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2580</wp:posOffset>
                </wp:positionH>
                <wp:positionV relativeFrom="paragraph">
                  <wp:posOffset>378460</wp:posOffset>
                </wp:positionV>
                <wp:extent cx="3066415" cy="929640"/>
                <wp:effectExtent l="635" t="1270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6480" cy="929520"/>
                          <a:chOff x="0" y="0"/>
                          <a:chExt cx="3066480" cy="929520"/>
                        </a:xfrm>
                      </wpg:grpSpPr>
                      <wps:wsp>
                        <wps:cNvSpPr/>
                        <wps:spPr>
                          <a:xfrm flipH="1">
                            <a:off x="2089800" y="720"/>
                            <a:ext cx="558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17640"/>
                            <a:ext cx="0" cy="911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9160" y="382320"/>
                            <a:ext cx="279360" cy="54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17640"/>
                            <a:ext cx="0" cy="911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0520" y="382320"/>
                            <a:ext cx="279360" cy="54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3880" y="14760"/>
                            <a:ext cx="557640" cy="91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11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4320"/>
                              <a:ext cx="269280" cy="54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0"/>
                              <a:ext cx="0" cy="911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364320"/>
                              <a:ext cx="278640" cy="54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76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558000" cy="91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280" y="0"/>
                              <a:ext cx="720" cy="911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640" y="364320"/>
                              <a:ext cx="279360" cy="54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911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4320"/>
                              <a:ext cx="279360" cy="54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066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pt;margin-top:29.8pt;width:241.4pt;height:73.1pt" coordorigin="508,596" coordsize="4828,1462">
                <v:line id="shape_0" from="3799,597" to="4677,597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678,624" to="4678,205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239,1198" to="4678,2058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3800,624" to="3800,205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800,1198" to="4239,205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2199;top:619;width:877;height:1435">
                  <v:line id="shape_0" from="2199,619" to="2199,205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199,1193" to="2622,205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3076,619" to="3076,205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636,1193" to="3074,2053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2199,619" to="3076,61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726;top:596;width:878;height:1435">
                  <v:line id="shape_0" from="726,596" to="1604,59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604,596" to="1604,203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65,1170" to="1604,2030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726,596" to="726,203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26,1170" to="1165,2030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508,596" to="5336,5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32. Напишите программу, рисующую картинку с использованием подпрограммы:</w:t>
        <w:br/>
      </w:r>
      <w:r>
        <w:rPr>
          <w:rFonts w:cs="Arial" w:ascii="Arial" w:hAnsi="Arial"/>
        </w:rPr>
        <w:br/>
        <w:br/>
        <w:br/>
        <w:br/>
        <w:br/>
        <w:t xml:space="preserve">                                                                                         </w:t>
        <w:br/>
      </w:r>
    </w:p>
    <w:p>
      <w:pPr>
        <w:pStyle w:val="Normal"/>
        <w:ind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0680</wp:posOffset>
                </wp:positionH>
                <wp:positionV relativeFrom="paragraph">
                  <wp:posOffset>424815</wp:posOffset>
                </wp:positionV>
                <wp:extent cx="3066415" cy="800100"/>
                <wp:effectExtent l="13335" t="133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6480" cy="800280"/>
                          <a:chOff x="0" y="0"/>
                          <a:chExt cx="306648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72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720" cy="533520"/>
                            </a:xfrm>
                            <a:prstGeom prst="ellipse">
                              <a:avLst/>
                            </a:prstGeom>
                            <a:solidFill>
                              <a:srgbClr val="cccccc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532800"/>
                              <a:ext cx="720" cy="267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4280" y="666000"/>
                            <a:ext cx="381600" cy="831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7320" y="0"/>
                            <a:ext cx="7174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720" cy="533520"/>
                            </a:xfrm>
                            <a:prstGeom prst="ellipse">
                              <a:avLst/>
                            </a:prstGeom>
                            <a:solidFill>
                              <a:srgbClr val="cccccc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532800"/>
                              <a:ext cx="720" cy="267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623520"/>
                              <a:ext cx="38160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a6a6a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2680" y="0"/>
                            <a:ext cx="70344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720" cy="533520"/>
                            </a:xfrm>
                            <a:prstGeom prst="ellipse">
                              <a:avLst/>
                            </a:prstGeom>
                            <a:solidFill>
                              <a:srgbClr val="cccccc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532800"/>
                              <a:ext cx="720" cy="267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00" y="603720"/>
                              <a:ext cx="38160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33.45pt;width:241.45pt;height:62.95pt" coordorigin="568,669" coordsize="4829,1259">
                <v:group id="shape_0" style="position:absolute;left:568;top:669;width:993;height:1259">
                  <v:oval id="shape_0" fillcolor="#cccccc" stroked="t" o:allowincell="f" style="position:absolute;left:568;top:669;width:992;height:839;mso-wrap-style:none;v-text-anchor:middle">
                    <v:fill o:detectmouseclick="t" type="solid" color2="#333333"/>
                    <v:stroke color="black" weight="25560" joinstyle="miter" endcap="flat"/>
                    <w10:wrap type="none"/>
                  </v:oval>
                  <v:line id="shape_0" from="1064,1508" to="1064,192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oval id="shape_0" fillcolor="#a6a6a6" stroked="t" o:allowincell="f" style="position:absolute;left:1063;top:1718;width:600;height:130;mso-wrap-style:none;v-text-anchor:middle">
                  <v:fill o:detectmouseclick="t" type="solid" color2="#595959"/>
                  <v:stroke color="black" weight="9360" joinstyle="miter" endcap="flat"/>
                  <w10:wrap type="none"/>
                </v:oval>
                <v:group id="shape_0" style="position:absolute;left:1808;top:669;width:1130;height:1259">
                  <v:oval id="shape_0" fillcolor="#cccccc" stroked="t" o:allowincell="f" style="position:absolute;left:1808;top:669;width:992;height:839;mso-wrap-style:none;v-text-anchor:middle">
                    <v:fill o:detectmouseclick="t" type="solid" color2="#333333"/>
                    <v:stroke color="black" weight="25560" joinstyle="miter" endcap="flat"/>
                    <w10:wrap type="none"/>
                  </v:oval>
                  <v:line id="shape_0" from="2304,1508" to="2304,192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oval id="shape_0" fillcolor="#a6a6a6" stroked="t" o:allowincell="f" style="position:absolute;left:2337;top:1651;width:600;height:130;mso-wrap-style:none;v-text-anchor:middle">
                    <v:fill o:detectmouseclick="t" type="solid" color2="#595959"/>
                    <v:stroke color="black" weight="9360" joinstyle="miter" endcap="flat"/>
                    <w10:wrap type="none"/>
                  </v:oval>
                </v:group>
                <v:group id="shape_0" style="position:absolute;left:4289;top:669;width:1108;height:1259">
                  <v:oval id="shape_0" fillcolor="#cccccc" stroked="t" o:allowincell="f" style="position:absolute;left:4289;top:669;width:992;height:839;mso-wrap-style:none;v-text-anchor:middle">
                    <v:fill o:detectmouseclick="t" type="solid" color2="#333333"/>
                    <v:stroke color="black" weight="25560" joinstyle="miter" endcap="flat"/>
                    <w10:wrap type="none"/>
                  </v:oval>
                  <v:line id="shape_0" from="4785,1508" to="4785,192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oval id="shape_0" fillcolor="#cccccc" stroked="t" o:allowincell="f" style="position:absolute;left:4796;top:1620;width:600;height:130;mso-wrap-style:none;v-text-anchor:middle">
                    <v:fill o:detectmouseclick="t" type="solid" color2="#333333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>133. Напишите программу, рисующую картинку с использованием подпрограммы:</w:t>
        <w:br/>
      </w:r>
      <w:r>
        <w:rPr>
          <w:rFonts w:cs="Arial" w:ascii="Arial" w:hAnsi="Arial"/>
        </w:rPr>
        <w:br/>
        <w:br/>
        <w:br/>
        <w:br/>
        <w:br/>
        <w:t xml:space="preserve">                                                      ...................</w:t>
        <w:br/>
      </w:r>
    </w:p>
    <w:p>
      <w:pPr>
        <w:pStyle w:val="Normal"/>
        <w:ind w:hanging="284"/>
        <w:rPr>
          <w:rFonts w:ascii="Arial" w:hAnsi="Arial" w:cs="Arial"/>
          <w: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3560</wp:posOffset>
                </wp:positionH>
                <wp:positionV relativeFrom="paragraph">
                  <wp:posOffset>211455</wp:posOffset>
                </wp:positionV>
                <wp:extent cx="1440180" cy="1173480"/>
                <wp:effectExtent l="12700" t="12700" r="13335" b="1206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173600"/>
                          <a:chOff x="0" y="0"/>
                          <a:chExt cx="1440360" cy="1173600"/>
                        </a:xfrm>
                      </wpg:grpSpPr>
                      <wps:wsp>
                        <wps:cNvSpPr/>
                        <wps:spPr>
                          <a:xfrm>
                            <a:off x="806400" y="152280"/>
                            <a:ext cx="576720" cy="340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266760"/>
                            <a:ext cx="64080" cy="6336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0"/>
                            <a:ext cx="30960" cy="153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2880"/>
                            <a:ext cx="5652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2840"/>
                            <a:ext cx="921960" cy="453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040"/>
                            <a:ext cx="92880" cy="163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6800"/>
                            <a:ext cx="115560" cy="226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946800"/>
                            <a:ext cx="115560" cy="226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pt;margin-top:16.65pt;width:113.4pt;height:92.4pt" coordorigin="856,333" coordsize="2268,1848">
                <v:rect id="shape_0" stroked="t" o:allowincell="f" style="position:absolute;left:2126;top:573;width:907;height:53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fillcolor="#666666" stroked="t" o:allowincell="f" style="position:absolute;left:2307;top:753;width:100;height:99;mso-wrap-style:none;v-text-anchor:middle">
                  <v:fill o:detectmouseclick="t" type="solid" color2="#999999"/>
                  <v:stroke color="black" weight="25560" joinstyle="miter" endcap="flat"/>
                  <w10:wrap type="none"/>
                </v:rect>
                <v:rect id="shape_0" stroked="t" o:allowincell="f" style="position:absolute;left:2205;top:333;width:48;height:24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oval id="shape_0" fillcolor="black" stroked="t" o:allowincell="f" style="position:absolute;left:3035;top:479;width:88;height:104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rect id="shape_0" stroked="t" o:allowincell="f" style="position:absolute;left:856;top:1109;width:1451;height:71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856;top:851;width:145;height:257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856;top:1824;width:181;height:356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2126;top:1824;width:181;height:356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/>
        <w:t>134. Напишите программу, рисующую картинку с использованием подпрограммы:</w:t>
        <w:br/>
      </w:r>
      <w:r>
        <w:rPr>
          <w:rFonts w:cs="Arial" w:ascii="Arial" w:hAnsi="Arial"/>
        </w:rPr>
        <w:br/>
        <w:br/>
        <w:br/>
        <w:br/>
        <w:br/>
        <w:br/>
      </w:r>
    </w:p>
    <w:p>
      <w:pPr>
        <w:pStyle w:val="Normal"/>
        <w:ind w:hanging="284"/>
        <w:rPr>
          <w:rFonts w:ascii="Arial" w:hAnsi="Arial" w:cs="Arial"/>
          <w: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3515</wp:posOffset>
                </wp:positionH>
                <wp:positionV relativeFrom="paragraph">
                  <wp:posOffset>183515</wp:posOffset>
                </wp:positionV>
                <wp:extent cx="3168650" cy="794385"/>
                <wp:effectExtent l="5715" t="6350" r="3810" b="6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720" cy="794520"/>
                          <a:chOff x="0" y="0"/>
                          <a:chExt cx="3168720" cy="79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4400" cy="794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20" cy="794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23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0"/>
                              <a:ext cx="183600" cy="15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0080" y="158040"/>
                              <a:ext cx="183600" cy="15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7520"/>
                              <a:ext cx="823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1800" y="0"/>
                            <a:ext cx="824400" cy="7945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20" cy="794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823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0"/>
                              <a:ext cx="183600" cy="15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0080" y="158040"/>
                              <a:ext cx="183600" cy="15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7520"/>
                              <a:ext cx="823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4320" y="0"/>
                            <a:ext cx="824400" cy="794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20" cy="794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23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0"/>
                              <a:ext cx="183600" cy="15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0080" y="158040"/>
                              <a:ext cx="183600" cy="15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7520"/>
                              <a:ext cx="823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5pt;margin-top:14.45pt;width:249.45pt;height:62.5pt" coordorigin="289,289" coordsize="4989,1250">
                <v:group id="shape_0" style="position:absolute;left:289;top:289;width:1297;height:1250">
                  <v:line id="shape_0" from="290,289" to="290,15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0,289" to="1586,2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97,289" to="1585,53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97,538" to="1585,78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289,789" to="1585,78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709;top:289;width:1297;height:1250">
                  <v:line id="shape_0" from="1710,289" to="1710,15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10,289" to="3006,2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17,289" to="3005,53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17,538" to="3005,78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1709,789" to="3005,78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981;top:289;width:1297;height:1250">
                  <v:line id="shape_0" from="3982,289" to="3982,15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82,289" to="5278,2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89,289" to="5277,53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989,538" to="5277,78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81,789" to="5277,78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135. Нарисовать N флажков. N задает пользователь с клавиатуры:</w:t>
        <w:br/>
      </w:r>
      <w:r>
        <w:rPr>
          <w:rFonts w:cs="Arial" w:ascii="Arial" w:hAnsi="Arial"/>
        </w:rPr>
        <w:br/>
        <w:br/>
        <w:br/>
        <w:br/>
        <w:t xml:space="preserve">                                                       . . .</w:t>
        <w:br/>
      </w:r>
    </w:p>
    <w:p>
      <w:pPr>
        <w:pStyle w:val="Normal"/>
        <w:ind w:hanging="284"/>
        <w:rPr>
          <w:rFonts w:ascii="Arial" w:hAnsi="Arial" w:cs="Arial"/>
          <w: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1000</wp:posOffset>
                </wp:positionH>
                <wp:positionV relativeFrom="paragraph">
                  <wp:posOffset>216535</wp:posOffset>
                </wp:positionV>
                <wp:extent cx="3340735" cy="657860"/>
                <wp:effectExtent l="6985" t="698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0" cy="657720"/>
                          <a:chOff x="0" y="0"/>
                          <a:chExt cx="3340800" cy="65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2308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448920" y="0"/>
                              <a:ext cx="4496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0"/>
                                  </a:moveTo>
                                  <a:lnTo>
                                    <a:pt x="0" y="19928"/>
                                  </a:lnTo>
                                  <a:lnTo>
                                    <a:pt x="19972" y="19928"/>
                                  </a:lnTo>
                                  <a:lnTo>
                                    <a:pt x="100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176400"/>
                              <a:ext cx="9741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231" y="0"/>
                                  </a:moveTo>
                                  <a:lnTo>
                                    <a:pt x="0" y="19946"/>
                                  </a:lnTo>
                                  <a:lnTo>
                                    <a:pt x="19987" y="19946"/>
                                  </a:lnTo>
                                  <a:lnTo>
                                    <a:pt x="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200"/>
                              <a:ext cx="14230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69" y="0"/>
                                  </a:moveTo>
                                  <a:lnTo>
                                    <a:pt x="0" y="19946"/>
                                  </a:lnTo>
                                  <a:lnTo>
                                    <a:pt x="19991" y="19946"/>
                                  </a:lnTo>
                                  <a:lnTo>
                                    <a:pt x="9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3440" y="9000"/>
                            <a:ext cx="13773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434880" y="0"/>
                              <a:ext cx="4348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985" y="0"/>
                                  </a:moveTo>
                                  <a:lnTo>
                                    <a:pt x="0" y="19928"/>
                                  </a:lnTo>
                                  <a:lnTo>
                                    <a:pt x="19971" y="19928"/>
                                  </a:lnTo>
                                  <a:lnTo>
                                    <a:pt x="99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76400"/>
                              <a:ext cx="9424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232" y="0"/>
                                  </a:moveTo>
                                  <a:lnTo>
                                    <a:pt x="0" y="19946"/>
                                  </a:lnTo>
                                  <a:lnTo>
                                    <a:pt x="19987" y="19946"/>
                                  </a:lnTo>
                                  <a:lnTo>
                                    <a:pt x="92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840"/>
                              <a:ext cx="13773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0" y="0"/>
                                  </a:moveTo>
                                  <a:lnTo>
                                    <a:pt x="0" y="19946"/>
                                  </a:lnTo>
                                  <a:lnTo>
                                    <a:pt x="19991" y="19946"/>
                                  </a:lnTo>
                                  <a:lnTo>
                                    <a:pt x="94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17.05pt;width:263.05pt;height:51.75pt" coordorigin="600,341" coordsize="5261,1035">
                <v:group id="shape_0" style="position:absolute;left:600;top:341;width:2241;height:1022">
                  <v:shape id="shape_0" coordsize="20000,20000" path="m10000,0l0,19928l19972,19928l10000,0xe" fillcolor="white" stroked="t" o:allowincell="f" style="position:absolute;left:1307;top:341;width:707;height:27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0000,20000" path="m9231,0l0,19946l19987,19946l9231,0xe" fillcolor="white" stroked="t" o:allowincell="f" style="position:absolute;left:954;top:619;width:1533;height:372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0000,20000" path="m9469,0l0,19946l19991,19946l9469,0xe" fillcolor="white" stroked="t" o:allowincell="f" style="position:absolute;left:600;top:990;width:2240;height:372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3692;top:355;width:2169;height:1021">
                  <v:shape id="shape_0" coordsize="20000,20000" path="m9985,0l0,19928l19971,19928l9985,0xe" fillcolor="white" stroked="t" o:allowincell="f" style="position:absolute;left:4377;top:355;width:684;height:27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0000,20000" path="m9232,0l0,19946l19987,19946l9232,0xe" fillcolor="white" stroked="t" o:allowincell="f" style="position:absolute;left:4034;top:633;width:1483;height:372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0000,20000" path="m9470,0l0,19946l19991,19946l9470,0xe" fillcolor="white" stroked="t" o:allowincell="f" style="position:absolute;left:3692;top:1003;width:2168;height:372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136. Нарисовать N елочек. N задает пользователь с клавиатуры:</w:t>
        <w:br/>
      </w:r>
      <w:r>
        <w:rPr>
          <w:rFonts w:cs="Arial" w:ascii="Arial" w:hAnsi="Arial"/>
        </w:rPr>
        <w:br/>
        <w:br/>
        <w:t xml:space="preserve">                                </w:t>
        <w:br/>
        <w:t xml:space="preserve">                                              . . .</w:t>
        <w:br/>
      </w:r>
    </w:p>
    <w:p>
      <w:pPr>
        <w:pStyle w:val="Normal"/>
        <w:ind w:hanging="284"/>
        <w:rPr>
          <w:rFonts w:ascii="Arial" w:hAnsi="Arial" w:cs="Arial"/>
          <w: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5170</wp:posOffset>
                </wp:positionH>
                <wp:positionV relativeFrom="paragraph">
                  <wp:posOffset>186055</wp:posOffset>
                </wp:positionV>
                <wp:extent cx="2203450" cy="670560"/>
                <wp:effectExtent l="5715" t="5715" r="6350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560" cy="670680"/>
                          <a:chOff x="0" y="0"/>
                          <a:chExt cx="2203560" cy="670680"/>
                        </a:xfrm>
                      </wpg:grpSpPr>
                      <wps:wsp>
                        <wps:cNvSpPr/>
                        <wps:spPr>
                          <a:xfrm>
                            <a:off x="465480" y="113040"/>
                            <a:ext cx="12808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5640" y="0"/>
                            <a:ext cx="457920" cy="67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7920" cy="335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160"/>
                              <a:ext cx="457920" cy="335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720" cy="67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880"/>
                            <a:ext cx="457920" cy="644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57920" cy="321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2560"/>
                              <a:ext cx="457920" cy="321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720" cy="644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1pt;margin-top:14.65pt;width:173.45pt;height:52.75pt" coordorigin="1142,293" coordsize="3469,1055">
                <v:rect id="shape_0" fillcolor="white" stroked="t" o:allowincell="f" style="position:absolute;left:1875;top:471;width:2016;height:6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3891;top:293;width:720;height:1055">
                  <v:line id="shape_0" from="3891,293" to="4611,8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891,821" to="4611,13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11,293" to="4611,13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142;top:326;width:720;height:1014">
                  <v:line id="shape_0" from="1142,326" to="1862,83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2,834" to="1862,134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3,327" to="1143,13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137. Нарисовать N конфет. N задает пользователь с клавиатуры:</w:t>
        <w:br/>
      </w:r>
      <w:r>
        <w:rPr>
          <w:rFonts w:cs="Arial" w:ascii="Arial" w:hAnsi="Arial"/>
        </w:rPr>
        <w:br/>
        <w:br/>
        <w:br/>
        <w:br/>
      </w:r>
    </w:p>
    <w:p>
      <w:pPr>
        <w:pStyle w:val="Normal"/>
        <w:ind w:hanging="284"/>
        <w:jc w:val="both"/>
        <w:rPr>
          <w: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3900</wp:posOffset>
                </wp:positionH>
                <wp:positionV relativeFrom="paragraph">
                  <wp:posOffset>206375</wp:posOffset>
                </wp:positionV>
                <wp:extent cx="1443990" cy="457835"/>
                <wp:effectExtent l="5715" t="5715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960" cy="457920"/>
                          <a:chOff x="0" y="0"/>
                          <a:chExt cx="1443960" cy="457920"/>
                        </a:xfrm>
                      </wpg:grpSpPr>
                      <wps:wsp>
                        <wps:cNvSpPr/>
                        <wps:spPr>
                          <a:xfrm>
                            <a:off x="361440" y="29160"/>
                            <a:ext cx="722160" cy="428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160"/>
                            <a:ext cx="720" cy="42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160"/>
                            <a:ext cx="720" cy="42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160"/>
                            <a:ext cx="354240" cy="20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3560"/>
                            <a:ext cx="367560" cy="23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2360" y="0"/>
                            <a:ext cx="367560" cy="23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4680" y="237960"/>
                            <a:ext cx="358920" cy="21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9160"/>
                            <a:ext cx="720" cy="42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6.25pt;width:113.65pt;height:36.05pt" coordorigin="1140,325" coordsize="2273,721">
                <v:oval id="shape_0" stroked="t" o:allowincell="f" style="position:absolute;left:1709;top:371;width:1136;height:67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141,371" to="1141,10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1,371" to="1141,10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1,371" to="1698,6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0,677" to="1718,104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813,325" to="3391,69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848,700" to="3412,104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413,371" to="3413,10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>138. Нарисовать N конфет. N задает пользователь с клавиату</w:t>
      </w:r>
      <w:r>
        <w:rPr/>
        <w:t>ры:</w:t>
        <w:br/>
        <w:br/>
        <w:br/>
        <w:br/>
      </w:r>
    </w:p>
    <w:p>
      <w:pPr>
        <w:pStyle w:val="Normal"/>
        <w:ind w:hanging="284"/>
        <w:rPr>
          <w: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38200</wp:posOffset>
                </wp:positionH>
                <wp:positionV relativeFrom="paragraph">
                  <wp:posOffset>211455</wp:posOffset>
                </wp:positionV>
                <wp:extent cx="1646555" cy="598170"/>
                <wp:effectExtent l="6985" t="6350" r="5715" b="635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6640" cy="598320"/>
                          <a:chOff x="0" y="0"/>
                          <a:chExt cx="1646640" cy="598320"/>
                        </a:xfrm>
                      </wpg:grpSpPr>
                      <wps:wsp>
                        <wps:cNvSpPr/>
                        <wps:spPr>
                          <a:xfrm>
                            <a:off x="731520" y="0"/>
                            <a:ext cx="1836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9400"/>
                            <a:ext cx="73224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98440"/>
                            <a:ext cx="128088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200"/>
                            <a:ext cx="164664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16.65pt;width:129.65pt;height:47.05pt" coordorigin="1320,333" coordsize="2593,941">
                <v:rect id="shape_0" fillcolor="white" stroked="t" o:allowincell="f" style="position:absolute;left:2472;top:333;width:288;height:23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040;top:568;width:1152;height:23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608;top:803;width:2016;height:23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320;top:1039;width:2592;height:23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/>
        <w:t>139. Нарисовать N пирамидок. N задает пользователь с клавиатуры:</w:t>
        <w:br/>
        <w:br/>
        <w:br/>
        <w:br/>
        <w:br/>
        <w:br/>
        <w:br/>
      </w:r>
    </w:p>
    <w:p>
      <w:pPr>
        <w:pStyle w:val="Normal"/>
        <w:ind w:hanging="284"/>
        <w:rPr>
          <w:rFonts w:ascii="Arial" w:hAnsi="Arial" w:cs="Arial"/>
          <w: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2290</wp:posOffset>
                </wp:positionH>
                <wp:positionV relativeFrom="paragraph">
                  <wp:posOffset>183515</wp:posOffset>
                </wp:positionV>
                <wp:extent cx="3175635" cy="854075"/>
                <wp:effectExtent l="6985" t="6985" r="5715" b="635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560" cy="853920"/>
                          <a:chOff x="0" y="0"/>
                          <a:chExt cx="3175560" cy="85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2320" cy="853920"/>
                          </a:xfrm>
                        </wpg:grpSpPr>
                        <wps:wsp>
                          <wps:cNvSpPr/>
                          <wps:spPr>
                            <a:xfrm>
                              <a:off x="462960" y="0"/>
                              <a:ext cx="27504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980"/>
                                  </a:lnTo>
                                  <a:lnTo>
                                    <a:pt x="19954" y="1498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0280"/>
                              <a:ext cx="137232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91" y="0"/>
                                  </a:lnTo>
                                  <a:lnTo>
                                    <a:pt x="17325" y="19946"/>
                                  </a:lnTo>
                                  <a:lnTo>
                                    <a:pt x="1333" y="199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240" y="0"/>
                            <a:ext cx="1372320" cy="853920"/>
                          </a:xfrm>
                        </wpg:grpSpPr>
                        <wps:wsp>
                          <wps:cNvSpPr/>
                          <wps:spPr>
                            <a:xfrm>
                              <a:off x="462960" y="0"/>
                              <a:ext cx="27504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980"/>
                                  </a:lnTo>
                                  <a:lnTo>
                                    <a:pt x="19954" y="1498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0280"/>
                              <a:ext cx="137232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91" y="0"/>
                                  </a:lnTo>
                                  <a:lnTo>
                                    <a:pt x="17325" y="19946"/>
                                  </a:lnTo>
                                  <a:lnTo>
                                    <a:pt x="1333" y="199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pt;margin-top:14.45pt;width:250pt;height:67.25pt" coordorigin="854,289" coordsize="5000,1345">
                <v:group id="shape_0" style="position:absolute;left:854;top:289;width:2161;height:1345">
                  <v:shape id="shape_0" coordsize="20000,20000" path="m0,0l0,19980l19954,14985l0,0xe" fillcolor="white" stroked="t" o:allowincell="f" style="position:absolute;left:1583;top:289;width:432;height:980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0000,20000" path="m0,0l19991,0l17325,19946l1333,19946l0,0xe" fillcolor="white" stroked="t" o:allowincell="f" style="position:absolute;left:854;top:1266;width:2160;height:367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3694;top:289;width:2161;height:1345">
                  <v:shape id="shape_0" coordsize="20000,20000" path="m0,0l0,19980l19954,14985l0,0xe" fillcolor="white" stroked="t" o:allowincell="f" style="position:absolute;left:4423;top:289;width:432;height:980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0000,20000" path="m0,0l19991,0l17325,19946l1333,19946l0,0xe" fillcolor="white" stroked="t" o:allowincell="f" style="position:absolute;left:3694;top:1266;width:2160;height:367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140. Нарисовать “флот” из N корабликов. N задает пользователь с клавиатуры:</w:t>
        <w:br/>
        <w:br/>
        <w:br/>
        <w:br/>
        <w:t xml:space="preserve">                                                              . . .</w:t>
      </w:r>
    </w:p>
    <w:p>
      <w:pPr>
        <w:pStyle w:val="Normal"/>
        <w:ind w:hanging="284"/>
        <w:rPr>
          <w: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5320</wp:posOffset>
                </wp:positionH>
                <wp:positionV relativeFrom="paragraph">
                  <wp:posOffset>236855</wp:posOffset>
                </wp:positionV>
                <wp:extent cx="1372235" cy="869315"/>
                <wp:effectExtent l="6985" t="762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869400"/>
                          <a:chOff x="0" y="0"/>
                          <a:chExt cx="1372320" cy="86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920" cy="86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77" y="0"/>
                                </a:moveTo>
                                <a:lnTo>
                                  <a:pt x="0" y="4617"/>
                                </a:lnTo>
                                <a:lnTo>
                                  <a:pt x="0" y="19985"/>
                                </a:lnTo>
                                <a:lnTo>
                                  <a:pt x="19972" y="19985"/>
                                </a:lnTo>
                                <a:lnTo>
                                  <a:pt x="19972" y="4617"/>
                                </a:lnTo>
                                <a:lnTo>
                                  <a:pt x="88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920" cy="86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77" y="0"/>
                                </a:moveTo>
                                <a:lnTo>
                                  <a:pt x="0" y="4617"/>
                                </a:lnTo>
                                <a:lnTo>
                                  <a:pt x="0" y="19985"/>
                                </a:lnTo>
                                <a:lnTo>
                                  <a:pt x="19972" y="19985"/>
                                </a:lnTo>
                                <a:lnTo>
                                  <a:pt x="19972" y="4617"/>
                                </a:lnTo>
                                <a:lnTo>
                                  <a:pt x="88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920" cy="86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77" y="0"/>
                                </a:moveTo>
                                <a:lnTo>
                                  <a:pt x="0" y="4617"/>
                                </a:lnTo>
                                <a:lnTo>
                                  <a:pt x="0" y="19985"/>
                                </a:lnTo>
                                <a:lnTo>
                                  <a:pt x="19972" y="19985"/>
                                </a:lnTo>
                                <a:lnTo>
                                  <a:pt x="19972" y="4617"/>
                                </a:lnTo>
                                <a:lnTo>
                                  <a:pt x="88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pt;margin-top:18.65pt;width:108.05pt;height:68.45pt" coordorigin="1032,373" coordsize="2161,1369">
                <v:shape id="shape_0" coordsize="20000,20000" path="m8877,0l0,4617l0,19985l19972,19985l19972,4617l8877,0xe" fillcolor="white" stroked="t" o:allowincell="f" style="position:absolute;left:1032;top:373;width:720;height:136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0000,20000" path="m8877,0l0,4617l0,19985l19972,19985l19972,4617l8877,0xe" fillcolor="white" stroked="t" o:allowincell="f" style="position:absolute;left:1752;top:373;width:720;height:136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0000,20000" path="m8877,0l0,4617l0,19985l19972,19985l19972,4617l8877,0xe" fillcolor="white" stroked="t" o:allowincell="f" style="position:absolute;left:2472;top:373;width:720;height:136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/>
        <w:t>141. Нарисовать забор из N досок. N задает пользователь с клавиатуры:</w:t>
        <w:br/>
        <w:br/>
        <w:br/>
        <w:br/>
        <w:br/>
        <w:br/>
        <w:t xml:space="preserve">                                                                           </w:t>
      </w:r>
      <w:r>
        <w:rPr>
          <w:b/>
        </w:rPr>
        <w:t>...</w:t>
        <w:br/>
      </w:r>
      <w:r>
        <w:rPr/>
        <w:br/>
      </w:r>
      <w:r>
        <w:rPr>
          <w:rFonts w:eastAsia="Symbol" w:cs="Symbol" w:ascii="Symbol" w:hAnsi="Symbol"/>
          <w:b/>
          <w:caps/>
        </w:rPr>
        <w:t></w:t>
      </w:r>
      <w:r>
        <w:rPr>
          <w:b/>
          <w:caps/>
        </w:rPr>
        <w:t xml:space="preserve"> ЛИНЕЙНЫЕ МАССИВЫ.</w:t>
      </w:r>
    </w:p>
    <w:p>
      <w:pPr>
        <w:pStyle w:val="Normal"/>
        <w:ind w:hanging="284"/>
        <w:jc w:val="both"/>
        <w:rPr/>
      </w:pPr>
      <w:r>
        <w:rPr/>
        <w:t>142. Напишите программу заполнения линейного массива натуральными числами 1. 2. 3 ... Размерность массива ввести с клавиатуры.</w:t>
        <w:br/>
      </w:r>
    </w:p>
    <w:p>
      <w:pPr>
        <w:pStyle w:val="Normal"/>
        <w:ind w:hanging="284"/>
        <w:jc w:val="both"/>
        <w:rPr/>
      </w:pPr>
      <w:r>
        <w:rPr/>
        <w:t>143. Заполнить массив элементами, равными их удвоенным порядковым номерам.</w:t>
        <w:br/>
      </w:r>
    </w:p>
    <w:p>
      <w:pPr>
        <w:pStyle w:val="Normal"/>
        <w:ind w:hanging="284"/>
        <w:jc w:val="both"/>
        <w:rPr/>
      </w:pPr>
      <w:r>
        <w:rPr/>
        <w:t>144. Даны два числовых массива а(n) и b(n). Заполнить массив с(n), где с(i)=a(i)+b(i). Вывести на печать все массив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45. Напишите программу, прибавляющую ко  всем элементам массива по единице. Выведите на экран оба массива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46. Напишите программу, удваивающую   все элементы массива. Выведите на экран оба массива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47. Измените элементы массива на противоположные по</w:t>
      </w:r>
      <w:r>
        <w:rPr>
          <w:rFonts w:cs="Arial" w:ascii="Arial" w:hAnsi="Arial"/>
        </w:rPr>
        <w:t xml:space="preserve"> знаку.</w:t>
        <w:br/>
      </w:r>
    </w:p>
    <w:p>
      <w:pPr>
        <w:pStyle w:val="Normal"/>
        <w:ind w:hanging="284"/>
        <w:jc w:val="both"/>
        <w:rPr/>
      </w:pPr>
      <w:r>
        <w:rPr/>
        <w:t>148. Составьте программу замены нулевых элементов массива единицами.</w:t>
      </w:r>
    </w:p>
    <w:p>
      <w:pPr>
        <w:pStyle w:val="Normal"/>
        <w:ind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284"/>
        <w:jc w:val="both"/>
        <w:rPr/>
      </w:pPr>
      <w:r>
        <w:rPr/>
        <w:t>149. Напишите программу поиска элементов таблицы, значение которых совпадает с индексом.</w:t>
      </w:r>
    </w:p>
    <w:p>
      <w:pPr>
        <w:pStyle w:val="Normal"/>
        <w:ind w:hanging="284"/>
        <w:jc w:val="both"/>
        <w:rPr/>
      </w:pPr>
      <w:r>
        <w:rPr/>
        <w:t xml:space="preserve"> </w:t>
      </w:r>
    </w:p>
    <w:p>
      <w:pPr>
        <w:pStyle w:val="Normal"/>
        <w:ind w:hanging="284"/>
        <w:jc w:val="both"/>
        <w:rPr/>
      </w:pPr>
      <w:r>
        <w:rPr/>
        <w:t>150. Дан произвольный массив чисел длины N. С клавиатуры задано число А. Определить, входит ли А в массив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51. Найдите число ненулевых элементов в произвольном массиве.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52.  В произвольном линейном массиве найдите количество нечетных элементов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53. В произвольном линейном массиве найдите  максимальный и минимальный элементы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54. В произвольном линейном массиве найдите  значение максимального элемента. Если таких несколько, то определить сколько их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55. В произвольном линейном массиве найдите  максимальный элемент и поставьте его первым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56. Известны данные о среднемесячной температуре за год. Определить, какая температура была самой высокой за лето и самая низкая за зиму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57. В произвольном линейном массиве найдите  сколько в нем имеется пар одинаковых элементов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58. Дан одномерный массив. Все его элементы, равные нулю, переписать в начало массива, а остальные — в конец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59. Напишите программу подсчета положительных, отрицательных и нулевых элементов массива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60. Упорядочить по возрастанию элементы массива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61. Упорядочить по убыванию элементы массива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62. Подсчитать среднюю сумму элементов одномерного массива произвольного размера и заполнения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63. В массиве символов, заполненном латинскими буквами,  расположить все элементы по алфавиту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>
          <w:lang w:val="en-US"/>
        </w:rPr>
        <w:t xml:space="preserve">164. </w:t>
      </w:r>
      <w:r>
        <w:rPr/>
        <w:t>Даны</w:t>
      </w:r>
      <w:r>
        <w:rPr>
          <w:lang w:val="en-US"/>
        </w:rPr>
        <w:t xml:space="preserve"> </w:t>
      </w:r>
      <w:r>
        <w:rPr/>
        <w:t>символы</w:t>
      </w:r>
      <w:r>
        <w:rPr>
          <w:lang w:val="en-US"/>
        </w:rPr>
        <w:t xml:space="preserve"> </w:t>
      </w:r>
      <w:r>
        <w:rPr>
          <w:spacing w:val="20"/>
          <w:lang w:val="en-US"/>
        </w:rPr>
        <w:t>s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lang w:val="en-US"/>
        </w:rPr>
        <w:t>, s</w:t>
      </w:r>
      <w:r>
        <w:rPr>
          <w:spacing w:val="20"/>
          <w:vertAlign w:val="subscript"/>
          <w:lang w:val="en-US"/>
        </w:rPr>
        <w:t>2</w:t>
      </w:r>
      <w:r>
        <w:rPr>
          <w:spacing w:val="20"/>
          <w:lang w:val="en-US"/>
        </w:rPr>
        <w:t>, ..., s</w:t>
      </w:r>
      <w:r>
        <w:rPr>
          <w:spacing w:val="20"/>
          <w:vertAlign w:val="subscript"/>
          <w:lang w:val="en-US"/>
        </w:rPr>
        <w:t>30</w:t>
      </w:r>
      <w:r>
        <w:rPr>
          <w:spacing w:val="20"/>
          <w:lang w:val="en-US"/>
        </w:rPr>
        <w:t>.</w:t>
      </w:r>
      <w:r>
        <w:rPr>
          <w:lang w:val="en-US"/>
        </w:rPr>
        <w:t xml:space="preserve">  </w:t>
      </w:r>
      <w:r>
        <w:rPr/>
        <w:t>Получить символы данной последовательности в обратном порядке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>
          <w:lang w:val="en-US"/>
        </w:rPr>
        <w:t xml:space="preserve">165. </w:t>
      </w:r>
      <w:r>
        <w:rPr/>
        <w:t>Даны</w:t>
      </w:r>
      <w:r>
        <w:rPr>
          <w:lang w:val="en-US"/>
        </w:rPr>
        <w:t xml:space="preserve"> </w:t>
      </w:r>
      <w:r>
        <w:rPr/>
        <w:t>символы</w:t>
      </w:r>
      <w:r>
        <w:rPr>
          <w:lang w:val="en-US"/>
        </w:rPr>
        <w:t xml:space="preserve"> </w:t>
      </w:r>
      <w:r>
        <w:rPr>
          <w:spacing w:val="20"/>
          <w:lang w:val="en-US"/>
        </w:rPr>
        <w:t>s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lang w:val="en-US"/>
        </w:rPr>
        <w:t>, s</w:t>
      </w:r>
      <w:r>
        <w:rPr>
          <w:spacing w:val="20"/>
          <w:vertAlign w:val="subscript"/>
          <w:lang w:val="en-US"/>
        </w:rPr>
        <w:t>2</w:t>
      </w:r>
      <w:r>
        <w:rPr>
          <w:spacing w:val="20"/>
          <w:lang w:val="en-US"/>
        </w:rPr>
        <w:t>, ..., s</w:t>
      </w:r>
      <w:r>
        <w:rPr>
          <w:spacing w:val="20"/>
          <w:vertAlign w:val="subscript"/>
          <w:lang w:val="en-US"/>
        </w:rPr>
        <w:t>80</w:t>
      </w:r>
      <w:r>
        <w:rPr>
          <w:lang w:val="en-US"/>
        </w:rPr>
        <w:t xml:space="preserve">. </w:t>
      </w:r>
      <w:r>
        <w:rPr/>
        <w:t xml:space="preserve">Определить количество неверных равенств среди: </w:t>
      </w:r>
      <w:r>
        <w:rPr>
          <w:spacing w:val="20"/>
        </w:rPr>
        <w:t>s</w:t>
      </w:r>
      <w:r>
        <w:rPr>
          <w:spacing w:val="20"/>
          <w:vertAlign w:val="subscript"/>
        </w:rPr>
        <w:t>1</w:t>
      </w:r>
      <w:r>
        <w:rPr>
          <w:spacing w:val="20"/>
        </w:rPr>
        <w:t>=s</w:t>
      </w:r>
      <w:r>
        <w:rPr>
          <w:spacing w:val="20"/>
          <w:vertAlign w:val="subscript"/>
        </w:rPr>
        <w:t>41</w:t>
      </w:r>
      <w:r>
        <w:rPr>
          <w:spacing w:val="20"/>
        </w:rPr>
        <w:t>, s</w:t>
      </w:r>
      <w:r>
        <w:rPr>
          <w:spacing w:val="20"/>
          <w:vertAlign w:val="subscript"/>
        </w:rPr>
        <w:t>2</w:t>
      </w:r>
      <w:r>
        <w:rPr>
          <w:spacing w:val="20"/>
        </w:rPr>
        <w:t>=s</w:t>
      </w:r>
      <w:r>
        <w:rPr>
          <w:spacing w:val="20"/>
          <w:vertAlign w:val="subscript"/>
        </w:rPr>
        <w:t>42</w:t>
      </w:r>
      <w:r>
        <w:rPr>
          <w:spacing w:val="20"/>
        </w:rPr>
        <w:t>,..., s</w:t>
      </w:r>
      <w:r>
        <w:rPr>
          <w:spacing w:val="20"/>
          <w:vertAlign w:val="subscript"/>
        </w:rPr>
        <w:t>40</w:t>
      </w:r>
      <w:r>
        <w:rPr>
          <w:spacing w:val="20"/>
        </w:rPr>
        <w:t>=s</w:t>
      </w:r>
      <w:r>
        <w:rPr>
          <w:spacing w:val="20"/>
          <w:vertAlign w:val="subscript"/>
        </w:rPr>
        <w:t>80</w:t>
      </w:r>
      <w:r>
        <w:rPr>
          <w:spacing w:val="20"/>
        </w:rPr>
        <w:t>.</w:t>
      </w:r>
    </w:p>
    <w:p>
      <w:pPr>
        <w:pStyle w:val="Normal"/>
        <w:ind w:hanging="284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hanging="284"/>
        <w:jc w:val="both"/>
        <w:rPr/>
      </w:pPr>
      <w:r>
        <w:rPr/>
        <w:t>166. В массиве слов найти слова, содержащие последним символом букву “А”. Вывести на печать эти элементы и их номера, распечатать весь массив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 xml:space="preserve">167. В массиве слов найти все слова, содержащие букву “У”. Вывести на печать эти элементы и их номера, распечатать весь массив. </w:t>
        <w:br/>
        <w:br/>
        <w:br/>
        <w:br/>
      </w:r>
      <w:r>
        <w:rPr>
          <w:rFonts w:eastAsia="Symbol" w:cs="Symbol" w:ascii="Symbol" w:hAnsi="Symbol"/>
          <w:b/>
        </w:rPr>
        <w:t></w:t>
      </w:r>
      <w:r>
        <w:rPr>
          <w:b/>
        </w:rPr>
        <w:t xml:space="preserve">   ДВУМЕРНЫЕ МАССИВЫ</w:t>
      </w:r>
      <w:r>
        <w:rPr/>
        <w:t>.</w:t>
      </w:r>
    </w:p>
    <w:p>
      <w:pPr>
        <w:pStyle w:val="Normal"/>
        <w:ind w:hanging="284"/>
        <w:jc w:val="both"/>
        <w:rPr/>
      </w:pPr>
      <w:r>
        <w:rPr/>
        <w:t>168. Заполните массив из 5 строк и 6 столбцов натуральными числами и выведите его на экран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69. Заполнить массив А(N,N) таким образом, чтобы все элементы, расположенные выше главной диагонали были равны  1, а остальные элементы — случайные на интервале от (0, 10)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70. Заполнить массив В(М, N) таким образом, чтобы нечетные столбцы состояли из единиц, а четные — из двоек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71. В квадратной  матрице А(N,N) заменить элементы,  вычтя из каждого элемент а</w:t>
      </w:r>
      <w:r>
        <w:rPr>
          <w:vertAlign w:val="subscript"/>
        </w:rPr>
        <w:t>11</w:t>
      </w:r>
      <w:r>
        <w:rPr/>
        <w:t>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72. Дана целочисленная матрица NxN. Найти номера столбцов:</w:t>
      </w:r>
    </w:p>
    <w:p>
      <w:pPr>
        <w:pStyle w:val="Normal"/>
        <w:ind w:hanging="284"/>
        <w:jc w:val="both"/>
        <w:rPr/>
      </w:pPr>
      <w:r>
        <w:rPr/>
        <w:t>а) все элементы которых равны 0;</w:t>
      </w:r>
    </w:p>
    <w:p>
      <w:pPr>
        <w:pStyle w:val="Normal"/>
        <w:ind w:hanging="284"/>
        <w:jc w:val="both"/>
        <w:rPr/>
      </w:pPr>
      <w:r>
        <w:rPr/>
        <w:t>б) все элементы которых равны;</w:t>
      </w:r>
    </w:p>
    <w:p>
      <w:pPr>
        <w:pStyle w:val="Normal"/>
        <w:ind w:hanging="284"/>
        <w:jc w:val="both"/>
        <w:rPr/>
      </w:pPr>
      <w:r>
        <w:rPr/>
        <w:t>в) все элементы которых меньше нуля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73. Найти наибольший элемент квадратной матрицы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74. Найти наименьший элемент квадратной матрицы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75. Дана целочисленная матрица MxN. Найти в ней наименьший элемент и определить его местоположение. Если таких элементов несколько, то вывести на экран положение каждого из них.</w:t>
        <w:br/>
      </w:r>
    </w:p>
    <w:p>
      <w:pPr>
        <w:pStyle w:val="Normal"/>
        <w:ind w:hanging="284"/>
        <w:jc w:val="both"/>
        <w:rPr/>
      </w:pPr>
      <w:r>
        <w:rPr/>
        <w:t>176. Дана целочисленная матрица MxN, состоящая из латинских букв. Отсортировать каждую строку в алфавитном порядке.</w:t>
        <w:br/>
      </w:r>
    </w:p>
    <w:p>
      <w:pPr>
        <w:pStyle w:val="Normal"/>
        <w:ind w:hanging="284"/>
        <w:jc w:val="both"/>
        <w:rPr/>
      </w:pPr>
      <w:r>
        <w:rPr/>
        <w:t>177. Подсчитать количество положительных, отрицательных и нулевых элементов двумерного массива произвольного размера.</w:t>
        <w:br/>
      </w:r>
    </w:p>
    <w:p>
      <w:pPr>
        <w:pStyle w:val="Normal"/>
        <w:ind w:hanging="284"/>
        <w:jc w:val="both"/>
        <w:rPr/>
      </w:pPr>
      <w:r>
        <w:rPr/>
        <w:t>178. Вывести на экран элементы главной диагонали квадратной матрицы произвольного размера и заполнения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79. Подсчитать среднее значение элементов произвольного двумерного массива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80. Дан массив чисел А(N,N), заданных случайным образом на интервале (-10,10). Подсчитать произведение тех элементов, которые не превышают среднее значение элементов массива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81. В двумерном массиве А(3, 20) заданы координаты точек и их цвета ( 1 и 2 строки — x1 и y1, 3 строка — цвет). Построить заданные точки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82. В двумерном массиве А(5, 10) заданы координаты концов отрезков и их цвета ( 1 и 2 строки — x1 и y1, 3 и 4 строки — x2 и y2, 5 строка — цвет). Построить заданные отрезки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183. В двумерном массиве А(4, 15) заданы координаты центра, радиусы окружностей и их цвета ( 1 и 2 строки — центр, 3 строка — радиус, 4 строка — цвет). Построить заданные окружности.</w:t>
      </w:r>
    </w:p>
    <w:p>
      <w:pPr>
        <w:pStyle w:val="Normal"/>
        <w:ind w:hanging="284"/>
        <w:jc w:val="both"/>
        <w:rPr/>
      </w:pPr>
      <w:r>
        <w:rPr/>
      </w:r>
    </w:p>
    <w:sectPr>
      <w:headerReference w:type="even" r:id="rId24"/>
      <w:headerReference w:type="default" r:id="rId25"/>
      <w:type w:val="nextPage"/>
      <w:pgSz w:orient="landscape" w:w="8222" w:h="11906"/>
      <w:pgMar w:left="851" w:right="1134" w:gutter="0" w:header="72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146685"/>
              <wp:effectExtent l="0" t="0" r="0" b="0"/>
              <wp:wrapSquare wrapText="largest"/>
              <wp:docPr id="4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1.55pt;mso-wrap-distance-left:0pt;mso-wrap-distance-right:0pt;mso-wrap-distance-top:0pt;mso-wrap-distance-bottom:0pt;margin-top:0.05pt;mso-position-vertical-relative:text;margin-left:29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146685"/>
              <wp:effectExtent l="0" t="0" r="0" b="0"/>
              <wp:wrapSquare wrapText="largest"/>
              <wp:docPr id="4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1.55pt;mso-wrap-distance-left:0pt;mso-wrap-distance-right:0pt;mso-wrap-distance-top:0pt;mso-wrap-distance-bottom:0pt;margin-top:0.05pt;mso-position-vertical-relative:text;margin-left:29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Полужирный курсив"/>
    <w:qFormat/>
    <w:rPr>
      <w:b/>
      <w:i/>
    </w:rPr>
  </w:style>
  <w:style w:type="character" w:styleId="PageNumber">
    <w:name w:val="Page Number"/>
    <w:rPr>
      <w:b/>
    </w:rPr>
  </w:style>
  <w:style w:type="character" w:styleId="Style7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Style8">
    <w:name w:val="Курсив"/>
    <w:qFormat/>
    <w:rPr>
      <w:rFonts w:ascii="Times New Roman" w:hAnsi="Times New Roman" w:cs="Times New Roman"/>
      <w:i/>
    </w:rPr>
  </w:style>
  <w:style w:type="character" w:styleId="Style9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азовый 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Style11">
    <w:name w:val="Базовая сноска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12">
    <w:name w:val="Текст примечания"/>
    <w:basedOn w:val="Style11"/>
    <w:qFormat/>
    <w:pPr>
      <w:spacing w:before="0" w:after="120"/>
    </w:pPr>
    <w:rPr>
      <w:sz w:val="20"/>
    </w:rPr>
  </w:style>
  <w:style w:type="paragraph" w:styleId="Style13">
    <w:name w:val="Цитата"/>
    <w:basedOn w:val="TextBody"/>
    <w:qFormat/>
    <w:pPr>
      <w:keepLines/>
      <w:ind w:left="360" w:right="360" w:hanging="0"/>
      <w:jc w:val="center"/>
    </w:pPr>
    <w:rPr>
      <w:i/>
    </w:rPr>
  </w:style>
  <w:style w:type="paragraph" w:styleId="Style14">
    <w:name w:val="Основной текст вместе"/>
    <w:basedOn w:val="TextBody"/>
    <w:qFormat/>
    <w:pPr>
      <w:keepNext w:val="true"/>
    </w:pPr>
    <w:rPr/>
  </w:style>
  <w:style w:type="paragraph" w:styleId="Style15">
    <w:name w:val="Иллюстрация"/>
    <w:basedOn w:val="TextBody"/>
    <w:next w:val="Style16"/>
    <w:qFormat/>
    <w:pPr>
      <w:keepNext w:val="true"/>
      <w:spacing w:before="120" w:after="240"/>
      <w:jc w:val="center"/>
    </w:pPr>
    <w:rPr/>
  </w:style>
  <w:style w:type="paragraph" w:styleId="Style16">
    <w:name w:val="Название объекта"/>
    <w:basedOn w:val="Style15"/>
    <w:next w:val="TextBody"/>
    <w:qFormat/>
    <w:pPr>
      <w:keepNext w:val="false"/>
      <w:spacing w:before="120" w:after="160"/>
    </w:pPr>
    <w:rPr>
      <w:i/>
      <w:sz w:val="18"/>
    </w:rPr>
  </w:style>
  <w:style w:type="paragraph" w:styleId="Style17">
    <w:name w:val="Дата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before="0" w:after="120"/>
    </w:pPr>
    <w:rPr/>
  </w:style>
  <w:style w:type="paragraph" w:styleId="Style18">
    <w:name w:val="Верхн.колонтитул базовый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9">
    <w:name w:val="Марки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Style20">
    <w:name w:val="Нуме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Style21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2">
    <w:name w:val="Заголовок обложки"/>
    <w:basedOn w:val="Style10"/>
    <w:next w:val="Style23"/>
    <w:qFormat/>
    <w:pPr>
      <w:spacing w:before="720" w:after="160"/>
      <w:jc w:val="center"/>
    </w:pPr>
    <w:rPr>
      <w:sz w:val="40"/>
    </w:rPr>
  </w:style>
  <w:style w:type="paragraph" w:styleId="Style23">
    <w:name w:val="Подзаголовок обложки"/>
    <w:basedOn w:val="Style22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24">
    <w:name w:val="Продолжение списка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Style25">
    <w:name w:val="Название организации"/>
    <w:basedOn w:val="TextBody"/>
    <w:qFormat/>
    <w:pPr>
      <w:spacing w:before="120" w:after="80"/>
      <w:jc w:val="center"/>
    </w:pPr>
    <w:rPr>
      <w:b/>
      <w:sz w:val="28"/>
    </w:rPr>
  </w:style>
  <w:style w:type="paragraph" w:styleId="Style26">
    <w:name w:val="Строка Тема"/>
    <w:basedOn w:val="TextBody"/>
    <w:next w:val="TextBody"/>
    <w:qFormat/>
    <w:pPr/>
    <w:rPr>
      <w:i/>
      <w:u w:val="single"/>
    </w:rPr>
  </w:style>
  <w:style w:type="paragraph" w:styleId="Style27">
    <w:name w:val="Нижн.колонтитул первый"/>
    <w:basedOn w:val="Footer"/>
    <w:qFormat/>
    <w:pPr>
      <w:tabs>
        <w:tab w:val="clear" w:pos="14400"/>
        <w:tab w:val="center" w:pos="7200" w:leader="none"/>
      </w:tabs>
    </w:pPr>
    <w:rPr/>
  </w:style>
  <w:style w:type="paragraph" w:styleId="Style28">
    <w:name w:val="Нижн.колонтитул четн."/>
    <w:basedOn w:val="Footer"/>
    <w:qFormat/>
    <w:pPr/>
    <w:rPr/>
  </w:style>
  <w:style w:type="paragraph" w:styleId="Header">
    <w:name w:val="Header"/>
    <w:basedOn w:val="Style18"/>
    <w:pPr/>
    <w:rPr/>
  </w:style>
  <w:style w:type="paragraph" w:styleId="Style29">
    <w:name w:val="Верхн.колонтитул первый"/>
    <w:basedOn w:val="Header"/>
    <w:qFormat/>
    <w:pPr>
      <w:tabs>
        <w:tab w:val="clear" w:pos="14400"/>
        <w:tab w:val="center" w:pos="7200" w:leader="none"/>
      </w:tabs>
    </w:pPr>
    <w:rPr/>
  </w:style>
  <w:style w:type="paragraph" w:styleId="Style30">
    <w:name w:val="Верхн.колонтитул четн."/>
    <w:basedOn w:val="Header"/>
    <w:qFormat/>
    <w:pPr/>
    <w:rPr/>
  </w:style>
  <w:style w:type="paragraph" w:styleId="2">
    <w:name w:val="Продолжение списка 2"/>
    <w:basedOn w:val="Style24"/>
    <w:qFormat/>
    <w:pPr>
      <w:ind w:left="1080" w:hanging="360"/>
    </w:pPr>
    <w:rPr/>
  </w:style>
  <w:style w:type="paragraph" w:styleId="Style31">
    <w:name w:val="Список бюл. первый"/>
    <w:basedOn w:val="Style19"/>
    <w:next w:val="Style19"/>
    <w:qFormat/>
    <w:pPr>
      <w:spacing w:before="80" w:after="160"/>
    </w:pPr>
    <w:rPr/>
  </w:style>
  <w:style w:type="paragraph" w:styleId="Style32">
    <w:name w:val="Список первый"/>
    <w:basedOn w:val="List"/>
    <w:next w:val="List"/>
    <w:qFormat/>
    <w:pPr>
      <w:spacing w:before="80" w:after="80"/>
    </w:pPr>
    <w:rPr/>
  </w:style>
  <w:style w:type="paragraph" w:styleId="Style33">
    <w:name w:val="Список последний"/>
    <w:basedOn w:val="List"/>
    <w:next w:val="TextBody"/>
    <w:qFormat/>
    <w:pPr>
      <w:spacing w:before="0" w:after="240"/>
    </w:pPr>
    <w:rPr/>
  </w:style>
  <w:style w:type="paragraph" w:styleId="Style34">
    <w:name w:val="Список бюл. последний"/>
    <w:basedOn w:val="Style19"/>
    <w:next w:val="TextBody"/>
    <w:qFormat/>
    <w:pPr>
      <w:spacing w:before="0" w:after="240"/>
    </w:pPr>
    <w:rPr/>
  </w:style>
  <w:style w:type="paragraph" w:styleId="Style35">
    <w:name w:val="Список нум. первый"/>
    <w:basedOn w:val="Style20"/>
    <w:next w:val="Style20"/>
    <w:qFormat/>
    <w:pPr>
      <w:spacing w:before="80" w:after="160"/>
    </w:pPr>
    <w:rPr/>
  </w:style>
  <w:style w:type="paragraph" w:styleId="Style36">
    <w:name w:val="Список нум. последний"/>
    <w:basedOn w:val="Style20"/>
    <w:next w:val="TextBody"/>
    <w:qFormat/>
    <w:pPr>
      <w:spacing w:before="0" w:after="240"/>
    </w:pPr>
    <w:rPr/>
  </w:style>
  <w:style w:type="paragraph" w:styleId="Style37">
    <w:name w:val="Метка документа"/>
    <w:basedOn w:val="Style10"/>
    <w:qFormat/>
    <w:pPr>
      <w:spacing w:before="240" w:after="360"/>
    </w:pPr>
    <w:rPr>
      <w:rFonts w:ascii="Times New Roman" w:hAnsi="Times New Roman" w:cs="Times New Roman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Маркированный список 2"/>
    <w:basedOn w:val="Style19"/>
    <w:qFormat/>
    <w:pPr>
      <w:ind w:left="1080" w:hanging="360"/>
    </w:pPr>
    <w:rPr/>
  </w:style>
  <w:style w:type="paragraph" w:styleId="31">
    <w:name w:val="Маркированный список 3"/>
    <w:basedOn w:val="Style19"/>
    <w:qFormat/>
    <w:pPr>
      <w:ind w:left="1440" w:hanging="360"/>
    </w:pPr>
    <w:rPr/>
  </w:style>
  <w:style w:type="paragraph" w:styleId="41">
    <w:name w:val="Маркированный список 4"/>
    <w:basedOn w:val="Style19"/>
    <w:qFormat/>
    <w:pPr>
      <w:ind w:left="1800" w:hanging="360"/>
    </w:pPr>
    <w:rPr/>
  </w:style>
  <w:style w:type="paragraph" w:styleId="51">
    <w:name w:val="Маркированный список 5"/>
    <w:basedOn w:val="Style19"/>
    <w:qFormat/>
    <w:pPr>
      <w:ind w:left="2160" w:hanging="360"/>
    </w:pPr>
    <w:rPr/>
  </w:style>
  <w:style w:type="paragraph" w:styleId="52">
    <w:name w:val="Нумерованный список 5"/>
    <w:basedOn w:val="Style20"/>
    <w:qFormat/>
    <w:pPr>
      <w:ind w:left="2160" w:hanging="360"/>
    </w:pPr>
    <w:rPr/>
  </w:style>
  <w:style w:type="paragraph" w:styleId="42">
    <w:name w:val="Нумерованный список 4"/>
    <w:basedOn w:val="Style20"/>
    <w:qFormat/>
    <w:pPr>
      <w:ind w:left="1800" w:hanging="360"/>
    </w:pPr>
    <w:rPr/>
  </w:style>
  <w:style w:type="paragraph" w:styleId="32">
    <w:name w:val="Нумерованный список 3"/>
    <w:basedOn w:val="Style20"/>
    <w:qFormat/>
    <w:pPr>
      <w:ind w:left="1440" w:hanging="360"/>
    </w:pPr>
    <w:rPr/>
  </w:style>
  <w:style w:type="paragraph" w:styleId="23">
    <w:name w:val="Нумерованный список 2"/>
    <w:basedOn w:val="Style20"/>
    <w:qFormat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33">
    <w:name w:val="Продолжение списка 3"/>
    <w:basedOn w:val="Style24"/>
    <w:qFormat/>
    <w:pPr>
      <w:ind w:left="1440" w:hanging="360"/>
    </w:pPr>
    <w:rPr/>
  </w:style>
  <w:style w:type="paragraph" w:styleId="Style38">
    <w:name w:val="Верхн.колонтитул нечетн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9">
    <w:name w:val="Нижн.колонтитул нечетн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40">
    <w:name w:val="Адрес"/>
    <w:basedOn w:val="TextBody"/>
    <w:qFormat/>
    <w:pPr>
      <w:keepLines/>
      <w:spacing w:before="0" w:after="0"/>
      <w:jc w:val="center"/>
    </w:pPr>
    <w:rPr/>
  </w:style>
  <w:style w:type="paragraph" w:styleId="43">
    <w:name w:val="Продолжение списка 4"/>
    <w:basedOn w:val="Style24"/>
    <w:qFormat/>
    <w:pPr>
      <w:ind w:left="1800" w:hanging="360"/>
    </w:pPr>
    <w:rPr/>
  </w:style>
  <w:style w:type="paragraph" w:styleId="53">
    <w:name w:val="Продолжение списка 5"/>
    <w:basedOn w:val="Style24"/>
    <w:qFormat/>
    <w:pPr>
      <w:ind w:left="2160" w:hanging="360"/>
    </w:pPr>
    <w:rPr/>
  </w:style>
  <w:style w:type="paragraph" w:styleId="Style41">
    <w:name w:val="Обратный адрес"/>
    <w:basedOn w:val="Style40"/>
    <w:qFormat/>
    <w:pPr/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43">
    <w:name w:val="Шапка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ender">
    <w:name w:val="Envelope Return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15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540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540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540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540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540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540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540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5400" w:leader="dot"/>
      </w:tabs>
      <w:ind w:left="1600" w:hanging="0"/>
    </w:pPr>
    <w:rPr/>
  </w:style>
  <w:style w:type="paragraph" w:styleId="Style44">
    <w:name w:val="Прощание"/>
    <w:basedOn w:val="Normal"/>
    <w:qFormat/>
    <w:pPr>
      <w:ind w:left="4252" w:hanging="0"/>
    </w:pPr>
    <w:rPr/>
  </w:style>
  <w:style w:type="paragraph" w:styleId="Style45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15400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15400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15400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15400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15400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15400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15400" w:leader="dot"/>
      </w:tabs>
      <w:ind w:left="1800" w:hanging="200"/>
    </w:pPr>
    <w:rPr/>
  </w:style>
  <w:style w:type="paragraph" w:styleId="Style46">
    <w:name w:val="Перечень рисунков"/>
    <w:basedOn w:val="Normal"/>
    <w:next w:val="Normal"/>
    <w:qFormat/>
    <w:pPr>
      <w:tabs>
        <w:tab w:val="clear" w:pos="720"/>
        <w:tab w:val="right" w:pos="15400" w:leader="dot"/>
      </w:tabs>
      <w:ind w:left="400" w:hanging="400"/>
    </w:pPr>
    <w:rPr/>
  </w:style>
  <w:style w:type="paragraph" w:styleId="Style47">
    <w:name w:val="Таблица ссылок"/>
    <w:basedOn w:val="Normal"/>
    <w:next w:val="Normal"/>
    <w:qFormat/>
    <w:pPr>
      <w:tabs>
        <w:tab w:val="clear" w:pos="720"/>
        <w:tab w:val="right" w:pos="15400" w:leader="dot"/>
      </w:tabs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1:14:00Z</dcterms:created>
  <dc:creator>д</dc:creator>
  <dc:description/>
  <cp:keywords/>
  <dc:language>en-US</dc:language>
  <cp:lastModifiedBy>Администрация</cp:lastModifiedBy>
  <cp:lastPrinted>2005-02-11T11:30:00Z</cp:lastPrinted>
  <dcterms:modified xsi:type="dcterms:W3CDTF">2010-11-15T13:12:00Z</dcterms:modified>
  <cp:revision>12</cp:revision>
  <dc:subject/>
  <dc:title>Мокрушина А.Е.</dc:title>
</cp:coreProperties>
</file>