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 «НевидимковскаяООШ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Учитель физкультуры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Л.И.Новоселецк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енно-спортивный праздник посвященный «Дню защитника Отече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уть призывни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равствуйте! Здравствуйте! Здравствуйте!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 рады приветствовать всех, кто сегодня пришел в наш уютный спортивный зал, поболеть за своих «призывников». И вам необычно повезло. Только сегодня и только у нас, праздник военно-спортивный, посвященный «Дню защитника Отечества», а называется наш праздник «Путь призывника»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Сегодня появилась возможность увидеть юношей, обладающих силой, волей, выдержкой, терпение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ак, встречайте призывников нашей школ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вучит песня «Служить России», выход призывников – красивых, сильных, подтянутых, мужественных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усской армии издавна, еще с петровских времен существовала традиция закреплять за молодым солдатом опытного наставника – «дядьку», который знакомил новобранца с азами армейской службы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Этот «дядька» всегда начинал с азбуки призывника. И, я, думаю, каждый из вас может, не раздумывая сказать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мия – замерзший строй солдат-новобранцев, ставших вдруг старше, строже, мудрее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мия – всепобеждающее желание упасть на землю и не шевелиться вовремя марш-броска в противогазе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год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ш-бросок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 его никогда не забуду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холодный песок,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бревенчатый узкий настил через реку…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травы по пояс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ябкая чудь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тучит, словно поезд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груд: «Не отставать! Не отставать! Не отставать!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</w:t>
      </w:r>
      <w:r>
        <w:rPr>
          <w:b/>
          <w:sz w:val="20"/>
          <w:szCs w:val="20"/>
          <w:u w:val="single"/>
        </w:rPr>
        <w:t xml:space="preserve"> этап. </w:t>
      </w:r>
      <w:r>
        <w:rPr>
          <w:b/>
          <w:sz w:val="20"/>
          <w:szCs w:val="20"/>
        </w:rPr>
        <w:t>«Марш бросок». В руках у призывников автомат и подсумок, на ногах кирзовые сапоги, противогаз на лице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игналу первый призывник из команды бежит в полном обмундировании до противоположной стены, касается стенки рукой и возвращается обратно, передовая второму призывнику из команды противогаз, автомат, подсумок, и т. д. Выигрывает команда, которая первой перебежит финишную линию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рогие друзья! Сложно тому «призывнику», который не желает работать над собой, когда есть возможность, а в Армии, там все по-другому. Как вы поняли, сегодня мы ведем диалог об Армии, а наши номинации-этапы будут из серии «Министерские тесты и не только…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мия – первый подворотничок, пришитый к кебе, под чьим-то чутким руководством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о «пост номер один – трехместный круглосуточный…» Пост у Боевого Знамени части, на котором вдруг осознаешь свою причастность к защите Отечества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самое главное – наша Армия  - это друзья, которых дарит служб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I</w:t>
      </w:r>
      <w:r>
        <w:rPr>
          <w:b/>
          <w:sz w:val="20"/>
          <w:szCs w:val="20"/>
          <w:u w:val="single"/>
        </w:rPr>
        <w:t xml:space="preserve"> этап (силовой). </w:t>
      </w:r>
      <w:r>
        <w:rPr>
          <w:b/>
          <w:sz w:val="20"/>
          <w:szCs w:val="20"/>
        </w:rPr>
        <w:t>«Тачка». В этом упражнении участвуют двое. Первый принимает исходное положение в упоре на руках, второй – берет за ноги выше колен, первого и вместе они передвигаются до противоположной стенки, затем меняются местами и возвращаются к команде. Выигрывает команда, которая первой перебежит финишную линию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мия сегодня – это подвиг наших ребят в Афганистане, Чечне, беспримерное мужество солдат, участвовавших в ликвидации последствий аварии на Чернобыльской АЭС, трудовой энтузиазм воинов, строивших БАМ, убиравших урожай на целине и других горячих точках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И чтобы совершить подвиг нужно постоянное преодоления своего «Я»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II</w:t>
      </w:r>
      <w:r>
        <w:rPr>
          <w:b/>
          <w:sz w:val="20"/>
          <w:szCs w:val="20"/>
          <w:u w:val="single"/>
        </w:rPr>
        <w:t xml:space="preserve"> этап (силовой). </w:t>
      </w:r>
      <w:r>
        <w:rPr>
          <w:b/>
          <w:sz w:val="20"/>
          <w:szCs w:val="20"/>
        </w:rPr>
        <w:t>Поднимание туловища из положения, лежа на спине. Руки за головой, ноги согнуты в коленях, ступни закреплены. Фиксируется количество выполненных упражнений в одной попытке за 30 секунд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Современная Армия – это боевые дежурства, дальние походы, сложнейшие учения, требующие от каждого солдата высочайшего напряжения, моральных и физических сил, осознанной дисциплины.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А какой будет ваша Армия, зависит от вас. Я уверена, что вы будите видеть романтику в воинской службе, без труда врастете в армейскую жизнь через дисциплину, эрудированность, инициативность и психологическую устойчивос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атаку шел наш батальон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ятый красною ракетой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бы отбит у «духов» склон.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пять ребят на склоне этом.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 знали, что друзьям не встать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же во веки с желтой глины.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 их тела врагу отдать на растерзанье не могли мы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права их могли лишить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землей своей родною слиться?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емлею стать и вечно быть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и горькою частиц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V</w:t>
      </w:r>
      <w:r>
        <w:rPr>
          <w:b/>
          <w:sz w:val="20"/>
          <w:szCs w:val="20"/>
          <w:u w:val="single"/>
        </w:rPr>
        <w:t xml:space="preserve"> этап. </w:t>
      </w:r>
      <w:r>
        <w:rPr>
          <w:b/>
          <w:sz w:val="20"/>
          <w:szCs w:val="20"/>
        </w:rPr>
        <w:t>Перенос раненного товарища на плащ-палатке (варианты разные)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рогие призывники!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е главное в Армии быть физически подготовленным. А почему? А потому, что, первое время в Армии: все бегом!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оиться – бегом, по-тревоге – бегом, на зарядке – само собой разумеется, тоже бегом.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подготовка, смотры и наряды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троева – черт бы взял ее!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, если б не простое слово «надо»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верно бы продолжил я нытье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 – надо! Пусть солдатский хлеб не сладок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на приказ я отвечаю: «Есть!»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выполняю строгий распорядок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кольку мирный – неприемлем здесь.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 надо, я ползу вперед по полю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в ледяную прыгаю купель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V</w:t>
      </w:r>
      <w:r>
        <w:rPr>
          <w:b/>
          <w:sz w:val="20"/>
          <w:szCs w:val="20"/>
          <w:u w:val="single"/>
        </w:rPr>
        <w:t xml:space="preserve"> этап. </w:t>
      </w:r>
      <w:r>
        <w:rPr>
          <w:b/>
          <w:sz w:val="20"/>
          <w:szCs w:val="20"/>
        </w:rPr>
        <w:t>И  снова «марш-бросок», но заключается он в следующем. По сигналу первый из команды передвигается по-пластунски до «окопа», метнуть мяч в цель (в мишень) и бегом вернуться к команде и т. д. Выигрывает команда, набравшая большое количество очков по мишени и (+ скорость) команда, перебежавшая финишную линию, первой получает дополнительное очко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озвращении солдата с марш-броска наступает личное время солдата, его очень мало и распорядиться им нужно правиль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амое первое, что вы думайте сделать, написать письмо родным, маме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красивые слова в песне…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а нежные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чень мне нужны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 их выучу наизусть!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VI</w:t>
      </w:r>
      <w:r>
        <w:rPr>
          <w:b/>
          <w:sz w:val="20"/>
          <w:szCs w:val="20"/>
          <w:u w:val="single"/>
        </w:rPr>
        <w:t xml:space="preserve"> этап. </w:t>
      </w:r>
      <w:r>
        <w:rPr>
          <w:b/>
          <w:sz w:val="20"/>
          <w:szCs w:val="20"/>
        </w:rPr>
        <w:t>И вам дорогие призывники нужно написать за 3 мин. письмо матери.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и морщинисты, волосы белые, Мама!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ого пережила, многое сделала, Мама!</w:t>
      </w:r>
    </w:p>
    <w:p>
      <w:pPr>
        <w:pStyle w:val="Normal"/>
        <w:ind w:left="1440" w:hanging="0"/>
        <w:rPr/>
      </w:pPr>
      <w:r>
        <w:rPr>
          <w:b/>
          <w:sz w:val="20"/>
          <w:szCs w:val="20"/>
        </w:rPr>
        <w:t>Слово, как солнце, нас греет столетья, Мама!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о надежда, это бессмертие Мама!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е слово сказал я простое: «Мама!»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нем сокровенное все и святое Мама!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Ставб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ка участники праздника пишут письмо матери, звучит музыка Д. Маликова, слова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. Дошкевича «С днем рожденья мама»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юри оценивает корреспонденцию каждого по 5-и бальной систем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Дорогие друзья! Вам случалось сталкиваться в жизни с приказом! Я уверена, встречались многие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Твардовский писал: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закон – служить до срока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ужба – труд, солдат не гость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отбой – уснуть глубоко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подъем – вскочить, как гвоздь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война – солдат воюет,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т противник – сам лютует.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сигнал: Вперед!...Вперед!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ть приказ: умри!...Умрет.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ойне ни дня, ни часа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живет он без при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 xml:space="preserve"> этап. Приказ: каждому выполнить упражнение на перекладине за 15 сек. Побеждает команда, набравшая большее количество подтягиван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т и подошел к концу наш праздник. Быть защитником Отечества, просто быть солдатом – это значит быть сильным, выносливым, ловким и честным. Готовьте себя к службе в Армии. Занимайтесь спортом, вырабатывайте в себе мужество, стойкость. Есть такая пословица: «Тяжело в учении, легко в бою», а солдатский долг – это нелегкая работа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пехов вам, дорогие «призывники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дение итогов, награждение, при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14:00Z</dcterms:created>
  <dc:creator>Natasha</dc:creator>
  <dc:description/>
  <cp:keywords/>
  <dc:language>en-US</dc:language>
  <cp:lastModifiedBy>-</cp:lastModifiedBy>
  <cp:lastPrinted>2010-03-29T18:52:00Z</cp:lastPrinted>
  <dcterms:modified xsi:type="dcterms:W3CDTF">2011-02-15T01:29:00Z</dcterms:modified>
  <cp:revision>9</cp:revision>
  <dc:subject/>
  <dc:title/>
</cp:coreProperties>
</file>