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Пермский край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МОУ «Невидимковская ООШ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Учитель физической культур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Высшей категор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Новоселецкая Лидия Иванов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усский педагог П.Ф.Лесгафт сказал: «Двигательная активность люд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лжна быть озарена мыслью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ние творческой активности и самостоятельности учащихс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реалиях современной школы все чаще и чаще начали звучать тревожные сообщения о снижении общих физических показателей у школьников младшего и старшего школьных возрастов. Свидетельством чему является целый ряд школьных и медицинских документов. Причин тому масса. Но наиболее значимым является непреемственность существующих методов преподавания, оставшихся преимущественно еще с советских времен. Вместе с демократизацией общества следует менять и методы воздействия на учащихся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дчеркиваю что, наиболее характерной чертой современной концепции физического воспитания является смещение акцента в сторону повышения роли образовательно-интеллектуальной направленности, как определяющего условия успешности формирования физической культуры личности школьника. Однако, как бы ни ратовали сейчас методисты за образовательную направленность, большинство учителей продолжают реализовывать в своей практической деятельности методику, где главные аргументы: «очки», «голы», «секунды» -  то есть низведение роли урока до сугубо тренировочного занятия, а то и лишь до средства активного отдыха. Что в современных реалиях не даёт достаточно высоких результатов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годня, после того, как в общей системе школьного образования физической культуре много лет не уделяли должного внимания, значение предмета, как неотъемлемой части развития личности утеряно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ремясь устранить эти недостатки, я попыталась сформировать систему преподавания физической культуры, направленную на воспитание творческой активности и самостоятельности учащихся на уроках, разработала теоретические информационные блоки (при наличии 2 х уроков в неделю) и особое внимание уделила двигательным навыкам; физическим качествам; специальным знаниям с позиции здоровьезбереж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своей работе  опираюсь на 3 основных  принципа: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b/>
          <w:lang w:val="ru-RU"/>
        </w:rPr>
        <w:t>Принцип сознательности и активности.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b/>
          <w:lang w:val="ru-RU"/>
        </w:rPr>
        <w:t>Принцип индивидуализации.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ru-RU"/>
        </w:rPr>
        <w:t>Принцип системности и целесообразно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лностью система работы состоит из 3х этапов: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ru-RU"/>
        </w:rPr>
        <w:t xml:space="preserve">1этап </w:t>
      </w:r>
      <w:r>
        <w:rPr>
          <w:b/>
          <w:lang w:val="ru-RU"/>
        </w:rPr>
        <w:t>– формирование приёмов самостоятельного выполнения двигательных  действий (начальная школа, 1 – 4 классы).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  <w:t>Цель работы – обучение учащихся приёмам усложнения заданий, обеспечение осмысленных двигательных действий, стимулирование самостоятельности.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  <w:t>При этом сохраняется весь перечень упражнений согласно требованиям программы, но углубляется содержание предмета за счет теоретических знаний, но объём двигательной активности не меняется.</w:t>
      </w:r>
    </w:p>
    <w:p>
      <w:pPr>
        <w:pStyle w:val="Normal"/>
        <w:ind w:left="1080" w:hanging="0"/>
        <w:rPr>
          <w:b/>
          <w:b/>
          <w:lang w:val="ru-RU"/>
        </w:rPr>
      </w:pPr>
      <w:r>
        <w:rPr>
          <w:b/>
          <w:lang w:val="ru-RU"/>
        </w:rPr>
        <w:t>В начальной школе дети учатся самостоятельности, но в полном смысле её пока не имеют. Для развития самостоятельности опираюсь на стимулирующие активность  детей вопросы.</w:t>
      </w:r>
    </w:p>
    <w:p>
      <w:pPr>
        <w:pStyle w:val="Normal"/>
        <w:numPr>
          <w:ilvl w:val="0"/>
          <w:numId w:val="8"/>
        </w:numPr>
        <w:rPr>
          <w:b/>
          <w:b/>
          <w:lang w:val="ru-RU"/>
        </w:rPr>
      </w:pPr>
      <w:r>
        <w:rPr>
          <w:b/>
          <w:lang w:val="ru-RU"/>
        </w:rPr>
        <w:t>Практическая значимость каждого изучаемого упражнения; двигательного действия или развиваемого двигательного качества.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Это, самое важное, поскольку учащиеся должны не только знать изучаемые упражнения, но и быть уверенными в его важности.</w:t>
      </w:r>
    </w:p>
    <w:p>
      <w:pPr>
        <w:pStyle w:val="Normal"/>
        <w:numPr>
          <w:ilvl w:val="0"/>
          <w:numId w:val="8"/>
        </w:numPr>
        <w:rPr>
          <w:b/>
          <w:b/>
          <w:lang w:val="ru-RU"/>
        </w:rPr>
      </w:pPr>
      <w:r>
        <w:rPr>
          <w:b/>
          <w:lang w:val="ru-RU"/>
        </w:rPr>
        <w:t>Понимание необходимости каждого упражнения и каждого двигательного действия (качества).</w:t>
      </w:r>
    </w:p>
    <w:p>
      <w:pPr>
        <w:pStyle w:val="Normal"/>
        <w:numPr>
          <w:ilvl w:val="0"/>
          <w:numId w:val="8"/>
        </w:numPr>
        <w:rPr>
          <w:b/>
          <w:b/>
          <w:lang w:val="ru-RU"/>
        </w:rPr>
      </w:pPr>
      <w:r>
        <w:rPr>
          <w:b/>
          <w:lang w:val="ru-RU"/>
        </w:rPr>
        <w:t>Осознание закономерности порядка выполнения упражнений в комплексе или на уроке в целом. Очень важно, чтобы дети на уроке при умении осознанно выполнять двигательные действия, могли также чётко, грамотно высказывать свои мысли.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Решить вопросы самостоятельности школьников, их творческой активности не удаётся, если занятия  недостаточно эмоциональны, поэтому применяю на уроках  методы игровой и соревновательной  деятельности.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Игровой -  используется, чаще всего, с сюжетной основой.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Соревновательный – применяется в простых элементарных формах, при этом предметом соревнований могут быть любые физические упражнения, спортивные эстафеты, игры.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Нетрадиционные – сюжетно – имитационные; круговой тренировки; уроки –« развивалки»; уроки – (зверобатики – «крокодильчик»</w:t>
      </w:r>
    </w:p>
    <w:p>
      <w:pPr>
        <w:pStyle w:val="Normal"/>
        <w:ind w:left="720" w:hanging="72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«варан», «вертушка», «червяк», «черепаха»); «Звериные союзы»;</w:t>
      </w:r>
    </w:p>
    <w:p>
      <w:pPr>
        <w:pStyle w:val="Normal"/>
        <w:ind w:left="720" w:hanging="720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Движущиеся пирамиды; Многоярусные пирамиды и т. д.</w:t>
      </w:r>
    </w:p>
    <w:p>
      <w:pPr>
        <w:pStyle w:val="Normal"/>
        <w:ind w:left="720" w:hanging="720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Главным из основных условий  первого этапа является последовательное формирование у школьников теоретических знаний, через разработку проблемных вопросов. Их применение позволяет последовательно создавать условия для повышения активности и самостоятельности учащихся.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2 этап</w:t>
      </w:r>
      <w:r>
        <w:rPr>
          <w:b/>
          <w:lang w:val="ru-RU"/>
        </w:rPr>
        <w:t xml:space="preserve"> – создание  условий для проведения  школьниками самостоятельности (основная школа 5 – 9 классы)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ru-RU"/>
        </w:rPr>
        <w:t xml:space="preserve">Цель </w:t>
      </w:r>
      <w:r>
        <w:rPr>
          <w:b/>
          <w:lang w:val="ru-RU"/>
        </w:rPr>
        <w:t xml:space="preserve">– выявление слабых и сильных сторон подготовки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lang w:val="ru-RU"/>
        </w:rPr>
        <w:t xml:space="preserve">каждого  учащегося, 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lang w:val="ru-RU"/>
        </w:rPr>
        <w:t xml:space="preserve">самооценка  своего уровня физической подготовленности; 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определение форм и методов организации учебно - 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познавательной  деятельности, обеспечивающей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дифференциацию  обучения.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В содержании сохраняется весь перечень упражнений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согласно  учебной программе, объём двигательной активности 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не меняется.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Все знания для обучения самостоятельным занятиям</w:t>
      </w:r>
    </w:p>
    <w:p>
      <w:pPr>
        <w:pStyle w:val="Normal"/>
        <w:ind w:left="720" w:hanging="72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Классифицирую по темам: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Основы обучения двигательным действиям;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Основы гигиены физического воспитания;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Анатомо – физиологические основы мышечной деятельности;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Основы развития физических качеств;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Основы контроля и самоконтроля, взаимоконтроля;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Психологические основы физической культуры; профилактика травматизма.</w:t>
      </w:r>
    </w:p>
    <w:p>
      <w:pPr>
        <w:pStyle w:val="Normal"/>
        <w:ind w:left="1300" w:hanging="1120"/>
        <w:rPr/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>На уроках использую дифференцированно – групповую форму организации школьников. Принципы формирования групп</w:t>
      </w:r>
    </w:p>
    <w:p>
      <w:pPr>
        <w:pStyle w:val="Normal"/>
        <w:ind w:left="1300" w:hanging="1120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>зависят от задач урока и особенностей конкретно класса.</w:t>
      </w:r>
    </w:p>
    <w:p>
      <w:pPr>
        <w:pStyle w:val="Normal"/>
        <w:ind w:left="1300" w:hanging="1120"/>
        <w:rPr/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3 этап</w:t>
      </w:r>
      <w:r>
        <w:rPr>
          <w:b/>
          <w:lang w:val="ru-RU"/>
        </w:rPr>
        <w:t xml:space="preserve"> – стимулирование активности и творческой самостоятельности учащихся на уроках и во внеурочное время</w:t>
      </w:r>
    </w:p>
    <w:p>
      <w:pPr>
        <w:pStyle w:val="Normal"/>
        <w:ind w:left="1300" w:hanging="1120"/>
        <w:rPr>
          <w:b/>
          <w:b/>
          <w:lang w:val="ru-RU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>(средняя школа 9 – 11 классы).</w:t>
      </w:r>
    </w:p>
    <w:p>
      <w:pPr>
        <w:pStyle w:val="Normal"/>
        <w:ind w:left="1300" w:hanging="1120"/>
        <w:rPr/>
      </w:pPr>
      <w:r>
        <w:rPr>
          <w:b/>
          <w:sz w:val="28"/>
          <w:szCs w:val="28"/>
          <w:lang w:val="ru-RU"/>
        </w:rPr>
        <w:t xml:space="preserve">Цель </w:t>
      </w:r>
      <w:r>
        <w:rPr>
          <w:b/>
          <w:lang w:val="ru-RU"/>
        </w:rPr>
        <w:t>– Создать условия школьникам для физического совершенствования</w:t>
      </w:r>
    </w:p>
    <w:p>
      <w:pPr>
        <w:pStyle w:val="Normal"/>
        <w:ind w:left="1300" w:hanging="1120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и осознанного выбора вида своей учебной деятельности.</w:t>
      </w:r>
    </w:p>
    <w:p>
      <w:pPr>
        <w:pStyle w:val="Normal"/>
        <w:ind w:left="1300" w:hanging="1120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На этом этапе учащиеся умеют и имеют возможность</w:t>
      </w:r>
    </w:p>
    <w:p>
      <w:pPr>
        <w:pStyle w:val="Normal"/>
        <w:ind w:left="1300" w:hanging="1120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проявить  самостоятельность.</w:t>
      </w:r>
    </w:p>
    <w:p>
      <w:pPr>
        <w:pStyle w:val="Normal"/>
        <w:rPr/>
      </w:pPr>
      <w:r>
        <w:rPr>
          <w:b/>
          <w:lang w:val="ru-RU"/>
        </w:rPr>
        <w:t>Основные задачи – комплексное  развитие  двигательных  качеств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>овладения школьниками специальными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 xml:space="preserve">теоретическими  знаниями, необходимым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>для самостоятельных занятий физической культурой;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 xml:space="preserve">развития у учащихся физических качест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 xml:space="preserve">и сформированности  двигательных  умений;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 xml:space="preserve">спортивных успехов школы; здоровья учащихся школы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нтересен анализ вопросов школьников , которые они задают себе 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ждом из этапов. Обобщив эти вопросы, выбрала из них по одному наиболее характерному на каждом этапе:</w:t>
      </w:r>
    </w:p>
    <w:p>
      <w:pPr>
        <w:pStyle w:val="Normal"/>
        <w:numPr>
          <w:ilvl w:val="0"/>
          <w:numId w:val="11"/>
        </w:numPr>
        <w:rPr>
          <w:b/>
          <w:b/>
          <w:lang w:val="ru-RU"/>
        </w:rPr>
      </w:pPr>
      <w:r>
        <w:rPr>
          <w:b/>
          <w:lang w:val="ru-RU"/>
        </w:rPr>
        <w:t>«Почему мне нравится заниматься физической культурой?»</w:t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ru-RU"/>
        </w:rPr>
        <w:t>« Какова моя личная подготовленность, что я могу сделать для её улучшения?»</w:t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ru-RU"/>
        </w:rPr>
        <w:t>«Что мне дают занятия физической культурой, что я могу ещё от них взять?».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>Содержание программы осуществляется через разнообразие видов деятельности и форм организации;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lang w:val="ru-RU"/>
        </w:rPr>
        <w:t>развивающий характер деятельности;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lang w:val="ru-RU"/>
        </w:rPr>
        <w:t>наглядность и вариативность учебного материала;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lang w:val="ru-RU"/>
        </w:rPr>
        <w:t>теоретическая и физическая деятельность учащихся;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 xml:space="preserve">                          </w:t>
      </w:r>
      <w:r>
        <w:rPr>
          <w:b/>
          <w:lang w:val="ru-RU"/>
        </w:rPr>
        <w:t>учёт возрастных особенностей.</w:t>
      </w:r>
    </w:p>
    <w:p>
      <w:pPr>
        <w:pStyle w:val="Normal"/>
        <w:ind w:left="1680" w:hanging="1680"/>
        <w:rPr>
          <w:b/>
          <w:b/>
          <w:lang w:val="ru-RU"/>
        </w:rPr>
      </w:pPr>
      <w:r>
        <w:rPr>
          <w:b/>
          <w:lang w:val="ru-RU"/>
        </w:rPr>
        <w:t>Непосредственно по учебным разделам учитываю следующие моменты:</w:t>
      </w:r>
    </w:p>
    <w:p>
      <w:pPr>
        <w:pStyle w:val="Normal"/>
        <w:ind w:left="1680" w:hanging="1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Лёгкая атлетика</w:t>
      </w:r>
    </w:p>
    <w:p>
      <w:pPr>
        <w:pStyle w:val="Normal"/>
        <w:numPr>
          <w:ilvl w:val="0"/>
          <w:numId w:val="12"/>
        </w:numPr>
        <w:rPr>
          <w:b/>
          <w:b/>
          <w:lang w:val="ru-RU"/>
        </w:rPr>
      </w:pPr>
      <w:r>
        <w:rPr>
          <w:b/>
          <w:lang w:val="ru-RU"/>
        </w:rPr>
        <w:t>Используется игровая форма проведения вводной части урока.</w:t>
      </w:r>
    </w:p>
    <w:p>
      <w:pPr>
        <w:pStyle w:val="Normal"/>
        <w:numPr>
          <w:ilvl w:val="0"/>
          <w:numId w:val="12"/>
        </w:numPr>
        <w:rPr>
          <w:b/>
          <w:b/>
          <w:lang w:val="ru-RU"/>
        </w:rPr>
      </w:pPr>
      <w:r>
        <w:rPr>
          <w:b/>
          <w:lang w:val="ru-RU"/>
        </w:rPr>
        <w:t>Обеспечивается разнообразие общеразвивающих упражнений с предметами (от мелкого инвентаря до скамеек).</w:t>
      </w:r>
    </w:p>
    <w:p>
      <w:pPr>
        <w:pStyle w:val="Normal"/>
        <w:numPr>
          <w:ilvl w:val="0"/>
          <w:numId w:val="12"/>
        </w:numPr>
        <w:rPr>
          <w:b/>
          <w:b/>
          <w:lang w:val="ru-RU"/>
        </w:rPr>
      </w:pPr>
      <w:r>
        <w:rPr>
          <w:b/>
          <w:lang w:val="ru-RU"/>
        </w:rPr>
        <w:t>При развитии выносливости даётся большое количество заданий по методу круговой тренировки.</w:t>
      </w:r>
    </w:p>
    <w:p>
      <w:pPr>
        <w:pStyle w:val="Normal"/>
        <w:numPr>
          <w:ilvl w:val="0"/>
          <w:numId w:val="12"/>
        </w:numPr>
        <w:rPr>
          <w:b/>
          <w:b/>
          <w:lang w:val="ru-RU"/>
        </w:rPr>
      </w:pPr>
      <w:r>
        <w:rPr>
          <w:b/>
          <w:lang w:val="ru-RU"/>
        </w:rPr>
        <w:t>При прохождении темы « Прыжки в высоту»от младших классов к старшим количество  прыжков через планку  уменьшается и увеличивается объём различных прыжковых  упражнений типа многоскоков и прыжков со скакалкой (по тесту Аболакова). Результат – прирост подготовленности  каждого учащихся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ru-RU"/>
        </w:rPr>
        <w:t xml:space="preserve">При прохождении темы «Спринторский бег» учитывая, что скоростные способности наследственно обусловлены, больше внимания уделяю беговым упражнениям -  (отрезки на скорость, специальные упражнения бегуна, </w:t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коростнае эстафеты, малые формы соревнований и т. д)</w:t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  <w:t xml:space="preserve">Для поддержания интереса к занятиям применяются нестандартные задания (кто быстрее пробежит 10 метров?; За сколько прыжков можно преодолеть </w:t>
      </w:r>
      <w:r>
        <w:rPr>
          <w:b/>
        </w:rPr>
        <w:t>c</w:t>
      </w:r>
      <w:r>
        <w:rPr>
          <w:b/>
          <w:lang w:val="ru-RU"/>
        </w:rPr>
        <w:t>/ площадку? И т. д.</w:t>
      </w:r>
    </w:p>
    <w:p>
      <w:pPr>
        <w:pStyle w:val="Normal"/>
        <w:ind w:left="1800" w:hanging="0"/>
        <w:rPr/>
      </w:pPr>
      <w:r>
        <w:rPr>
          <w:b/>
          <w:lang w:val="ru-RU"/>
        </w:rPr>
        <w:t>При этом использую формулировки: «Кто лучше?»; «Кто первый?»; «Кто сильней?);</w:t>
      </w:r>
    </w:p>
    <w:p>
      <w:pPr>
        <w:pStyle w:val="Normal"/>
        <w:ind w:left="18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имнастика:</w:t>
      </w:r>
    </w:p>
    <w:p>
      <w:pPr>
        <w:pStyle w:val="Normal"/>
        <w:ind w:left="1800" w:hanging="0"/>
        <w:rPr/>
      </w:pPr>
      <w:r>
        <w:rPr>
          <w:b/>
          <w:lang w:val="ru-RU"/>
        </w:rPr>
        <w:t>Слабая  материально – техническая база, вынуждает ограничиться элементами акробатики и опорными прыжками; выполнение упражнений в равновесии и силовых упражнений на брусьях. Основные задачи при обучении следующие:</w:t>
      </w:r>
    </w:p>
    <w:p>
      <w:pPr>
        <w:pStyle w:val="Normal"/>
        <w:numPr>
          <w:ilvl w:val="0"/>
          <w:numId w:val="9"/>
        </w:numPr>
        <w:rPr>
          <w:b/>
          <w:b/>
          <w:lang w:val="ru-RU"/>
        </w:rPr>
      </w:pPr>
      <w:r>
        <w:rPr>
          <w:b/>
          <w:lang w:val="ru-RU"/>
        </w:rPr>
        <w:t>Начальная школа – получить удовольствие от красоты и новизны упражнений, уметь подобрать упражнение по заданию учителя.</w:t>
      </w:r>
    </w:p>
    <w:p>
      <w:pPr>
        <w:pStyle w:val="Normal"/>
        <w:numPr>
          <w:ilvl w:val="0"/>
          <w:numId w:val="9"/>
        </w:numPr>
        <w:rPr>
          <w:b/>
          <w:b/>
          <w:lang w:val="ru-RU"/>
        </w:rPr>
      </w:pPr>
      <w:r>
        <w:rPr>
          <w:b/>
          <w:lang w:val="ru-RU"/>
        </w:rPr>
        <w:t>Среднее звено – понимать важность каждого упражнения, уметь самостоятельно составить комплекс упражнений по заданию учителя.</w:t>
      </w:r>
    </w:p>
    <w:p>
      <w:pPr>
        <w:pStyle w:val="Normal"/>
        <w:numPr>
          <w:ilvl w:val="0"/>
          <w:numId w:val="9"/>
        </w:numPr>
        <w:rPr>
          <w:b/>
          <w:b/>
          <w:lang w:val="ru-RU"/>
        </w:rPr>
      </w:pPr>
      <w:r>
        <w:rPr>
          <w:b/>
          <w:lang w:val="ru-RU"/>
        </w:rPr>
        <w:t>Старшее звено – уметь составить индивидуальный комплекс для развития определённых физических качеств и групп мышц.</w:t>
      </w:r>
    </w:p>
    <w:p>
      <w:pPr>
        <w:pStyle w:val="Normal"/>
        <w:ind w:left="2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ртивные игры:</w:t>
      </w:r>
    </w:p>
    <w:p>
      <w:pPr>
        <w:pStyle w:val="Normal"/>
        <w:ind w:left="2220" w:hanging="420"/>
        <w:rPr>
          <w:b/>
          <w:b/>
          <w:lang w:val="ru-RU"/>
        </w:rPr>
      </w:pPr>
      <w:r>
        <w:rPr>
          <w:b/>
          <w:lang w:val="ru-RU"/>
        </w:rPr>
        <w:t>Основные задачи при обучении:</w:t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Создать условия для обучения школьников  спортивной игре (волейбол).</w:t>
      </w:r>
    </w:p>
    <w:p>
      <w:pPr>
        <w:pStyle w:val="Normal"/>
        <w:ind w:left="21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Изучить подводящие упражнения для </w:t>
      </w:r>
    </w:p>
    <w:p>
      <w:pPr>
        <w:pStyle w:val="Normal"/>
        <w:ind w:left="21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освоения   каждого технического приёма.</w:t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Знать и уметь объяснить организацию упражнения для обучения передачи мяча.</w:t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Освоить подготовительные упражнения и подводящие.</w:t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  <w:lang w:val="ru-RU"/>
        </w:rPr>
        <w:t>Овладеть техникой нападения, атакующего удара. Блокирования.</w:t>
      </w:r>
    </w:p>
    <w:p>
      <w:pPr>
        <w:pStyle w:val="Normal"/>
        <w:ind w:left="2160" w:hanging="0"/>
        <w:rPr>
          <w:b/>
          <w:b/>
          <w:lang w:val="ru-RU"/>
        </w:rPr>
      </w:pPr>
      <w:r>
        <w:rPr>
          <w:b/>
          <w:lang w:val="ru-RU"/>
        </w:rPr>
        <w:t>Развитие самостоятельности осуществляется на всех этапах  учебной деятельности.</w:t>
      </w:r>
    </w:p>
    <w:p>
      <w:pPr>
        <w:pStyle w:val="Normal"/>
        <w:rPr/>
      </w:pPr>
      <w:r>
        <w:rPr>
          <w:b/>
          <w:lang w:val="ru-RU"/>
        </w:rPr>
        <w:t>Например: 1. Повышение интереса к урокам путём осмысления детьми своих действи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«Для чего предназначено действие?»</w:t>
      </w:r>
    </w:p>
    <w:p>
      <w:pPr>
        <w:pStyle w:val="Normal"/>
        <w:rPr/>
      </w:pPr>
      <w:r>
        <w:rPr>
          <w:b/>
          <w:lang w:val="ru-RU"/>
        </w:rPr>
        <w:t>При изучении и выполнении определённого упражнения дети должны узнать, для чего оно предназначено. В одном случае это сообщает учитель, в другом – школьники получают задание самостоятельно, определить назначение упражнения.</w:t>
      </w:r>
    </w:p>
    <w:p>
      <w:pPr>
        <w:pStyle w:val="Normal"/>
        <w:rPr/>
      </w:pPr>
      <w:r>
        <w:rPr>
          <w:b/>
          <w:lang w:val="ru-RU"/>
        </w:rPr>
        <w:t>Школьники, также придумывают движения того же воздействия. Главное ни одно упражнение не должно присутствовать на уроке без понимания его смысл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Порядок расположения упражнения».</w:t>
      </w:r>
    </w:p>
    <w:p>
      <w:pPr>
        <w:pStyle w:val="Normal"/>
        <w:rPr/>
      </w:pPr>
      <w:r>
        <w:rPr>
          <w:b/>
          <w:lang w:val="ru-RU"/>
        </w:rPr>
        <w:t>Школьники должны узнать, причём разными путями, порядок нахождения упражнений в комплексе или в уроке. Чем более самостоятельным путём учащиеся приходят к этим знаниям, тем эффективнее проходит усвоение упражнени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«Диалог». Стараюсь организовать процесс обучения так, чтобы вместо монолога  учителя присутствовал бы диалог с деть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Один из приёмов вовлечения школьников в активный учебный процесс – постановка проблемных вопросов.</w:t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>Чем занимаемся на уроке?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онятия «короткая дистанция», 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«бег на скорость», «бег на выносливость».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lang w:val="ru-RU"/>
        </w:rPr>
      </w:pPr>
      <w:r>
        <w:rPr>
          <w:b/>
          <w:lang w:val="ru-RU"/>
        </w:rPr>
        <w:t>Вопросы, в которых сталкиваются противоречия.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«Необходимость быстроты: нужна она человеку или нет?»</w:t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>Установление сходства и различия: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«В чём сходство и различие в технике бега на короткие и </w:t>
      </w:r>
    </w:p>
    <w:p>
      <w:pPr>
        <w:pStyle w:val="Normal"/>
        <w:ind w:left="420" w:hanging="0"/>
        <w:rPr/>
      </w:pPr>
      <w:r>
        <w:rPr>
          <w:b/>
          <w:lang w:val="ru-RU"/>
        </w:rPr>
        <w:t xml:space="preserve">        </w:t>
      </w:r>
      <w:r>
        <w:rPr>
          <w:b/>
        </w:rPr>
        <w:t>длинные дистанции?»</w:t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>Установление причинно следственных связей: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«Почему при беге увеличивается пульс?»</w:t>
      </w:r>
    </w:p>
    <w:p>
      <w:pPr>
        <w:pStyle w:val="Normal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>Задания по исправлению ошибок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Какие ошибки были допущены?»</w:t>
      </w:r>
    </w:p>
    <w:p>
      <w:pPr>
        <w:pStyle w:val="Normal"/>
        <w:ind w:left="420" w:hanging="0"/>
        <w:rPr/>
      </w:pPr>
      <w:r>
        <w:rPr>
          <w:b/>
        </w:rPr>
        <w:t xml:space="preserve">       </w:t>
      </w:r>
      <w:r>
        <w:rPr>
          <w:b/>
        </w:rPr>
        <w:t>«Почему они возникли?»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«Что надо сделать для их исправления?»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b/>
          <w:lang w:val="ru-RU"/>
        </w:rPr>
        <w:t>Выбор вариантов:</w:t>
      </w:r>
    </w:p>
    <w:p>
      <w:pPr>
        <w:pStyle w:val="Normal"/>
        <w:ind w:left="420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«Выбрать один из предлагаемых вариантов бегового упражнения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и разобрать его плюсы и минусы в сравнении с другими»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b/>
          <w:lang w:val="ru-RU"/>
        </w:rPr>
        <w:t>Выбор необходимых знаний: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При известной причине неудачи найти упражнение подводящее 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к правильному выполнению»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b/>
          <w:lang w:val="ru-RU"/>
        </w:rPr>
        <w:t>Задания по определению ошибок товарищей:</w:t>
      </w:r>
    </w:p>
    <w:p>
      <w:pPr>
        <w:pStyle w:val="Normal"/>
        <w:ind w:left="420" w:hanging="0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«Какие ошибки были допущены</w:t>
      </w:r>
      <w:r>
        <w:rPr>
          <w:b/>
        </w:rPr>
        <w:t>?</w:t>
      </w:r>
      <w:r>
        <w:rPr>
          <w:b/>
          <w:lang w:val="ru-RU"/>
        </w:rPr>
        <w:t>»</w:t>
      </w:r>
    </w:p>
    <w:p>
      <w:pPr>
        <w:pStyle w:val="Normal"/>
        <w:ind w:left="420" w:hanging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«Почему они возникли?».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«Как их исправить</w:t>
      </w:r>
      <w:r>
        <w:rPr>
          <w:b/>
        </w:rPr>
        <w:t>?</w:t>
      </w:r>
      <w:r>
        <w:rPr>
          <w:b/>
          <w:lang w:val="ru-RU"/>
        </w:rPr>
        <w:t>»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>3. Примерный перечень теоретических вопросов на начальном этапе учебной деятельности.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lang w:val="ru-RU"/>
        </w:rPr>
      </w:pPr>
      <w:r>
        <w:rPr>
          <w:b/>
          <w:lang w:val="ru-RU"/>
        </w:rPr>
        <w:t>Основные виды движений человека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/>
          <w:lang w:val="ru-RU"/>
        </w:rPr>
        <w:t>Разнов</w:t>
      </w:r>
      <w:r>
        <w:rPr>
          <w:b/>
        </w:rPr>
        <w:t>идности движений человека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/>
          <w:lang w:val="ru-RU"/>
        </w:rPr>
        <w:t xml:space="preserve">Обучение правильной осанке, как её можно контролировать в различных позах и движениях. </w:t>
      </w:r>
      <w:r>
        <w:rPr>
          <w:b/>
        </w:rPr>
        <w:t>Способы  профилактики нарушения осанки.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lang w:val="ru-RU"/>
        </w:rPr>
      </w:pPr>
      <w:r>
        <w:rPr>
          <w:b/>
          <w:lang w:val="ru-RU"/>
        </w:rPr>
        <w:t>Строение тела человека, какие движения может выполнять человек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lang w:val="ru-RU"/>
        </w:rPr>
      </w:pPr>
      <w:r>
        <w:rPr>
          <w:b/>
          <w:lang w:val="ru-RU"/>
        </w:rPr>
        <w:t>Гигиенические требования к условиям проведения физических упражнений и к одежде.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  <w:t>4. . Примерный перечень теоретических вопросов на начальном этапе учебной деятельности о здоровье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ru-RU"/>
        </w:rPr>
      </w:pPr>
      <w:r>
        <w:rPr>
          <w:b/>
          <w:lang w:val="ru-RU"/>
        </w:rPr>
        <w:t>«Что ты делаешь для укрепления своего здоровья?»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« Чтобы быть здоровым надо…»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ru-RU"/>
        </w:rPr>
      </w:pPr>
      <w:r>
        <w:rPr>
          <w:b/>
          <w:lang w:val="ru-RU"/>
        </w:rPr>
        <w:t>«Если я здоров…», «От кого и от чего зависит моё здоровье…»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lang w:val="ru-RU"/>
        </w:rPr>
      </w:pPr>
      <w:r>
        <w:rPr>
          <w:b/>
          <w:lang w:val="ru-RU"/>
        </w:rPr>
        <w:t>«Если я болен…», «Какие вы знаете народные средства лечения?»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lang w:val="ru-RU"/>
        </w:rPr>
        <w:t>«Назовите причииы, которые вредят здоровью» и т. д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5. Интересен  анализ вопросов детей, которые они задают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ебе на каждом из этапов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lang w:val="ru-RU"/>
        </w:rPr>
      </w:pPr>
      <w:r>
        <w:rPr>
          <w:b/>
          <w:lang w:val="ru-RU"/>
        </w:rPr>
        <w:t>« Почему мне нравиться заниматься физкультурой?»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«Какова моя личная подготовленность?»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lang w:val="ru-RU"/>
        </w:rPr>
      </w:pPr>
      <w:r>
        <w:rPr>
          <w:b/>
          <w:lang w:val="ru-RU"/>
        </w:rPr>
        <w:t>«Что я могу сделать для улучшения двигательной активности?»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lang w:val="ru-RU"/>
        </w:rPr>
      </w:pPr>
      <w:r>
        <w:rPr>
          <w:b/>
          <w:lang w:val="ru-RU"/>
        </w:rPr>
        <w:t>«Что я могу сделать для улучшения гибкости?»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lang w:val="ru-RU"/>
        </w:rPr>
      </w:pPr>
      <w:r>
        <w:rPr>
          <w:b/>
          <w:lang w:val="ru-RU"/>
        </w:rPr>
        <w:t>«Что мне дают занятия физкультурой?»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«Как стать сильным?»</w:t>
      </w:r>
    </w:p>
    <w:p>
      <w:pPr>
        <w:pStyle w:val="Normal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римерный перечень теоретических вопросов на втором этапе учебной </w:t>
      </w:r>
    </w:p>
    <w:p>
      <w:pPr>
        <w:pStyle w:val="Normal"/>
        <w:ind w:left="360" w:hanging="0"/>
        <w:jc w:val="left"/>
        <w:rPr>
          <w:b/>
          <w:b/>
          <w:lang w:val="ru-RU"/>
        </w:rPr>
      </w:pPr>
      <w:r>
        <w:rPr>
          <w:b/>
          <w:lang w:val="ru-RU"/>
        </w:rPr>
        <w:t>деятельности: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lang w:val="ru-RU"/>
        </w:rPr>
      </w:pPr>
      <w:r>
        <w:rPr>
          <w:b/>
          <w:lang w:val="ru-RU"/>
        </w:rPr>
        <w:t>Выполнение утренней гимнастики и различных комплексов общеразвивающих упражнений, уметь объяснить и показать, рассказать о значении утренней гимнастики.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lang w:val="ru-RU"/>
        </w:rPr>
      </w:pPr>
      <w:r>
        <w:rPr>
          <w:b/>
          <w:lang w:val="ru-RU"/>
        </w:rPr>
        <w:t>Что такое контроль при занятиях физическими упражнениями. Для чего он нужен и что в себя включает?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lang w:val="ru-RU"/>
        </w:rPr>
      </w:pPr>
      <w:r>
        <w:rPr>
          <w:b/>
          <w:lang w:val="ru-RU"/>
        </w:rPr>
        <w:t>Основные положения методики самообучения двигательным действиям:</w:t>
      </w:r>
    </w:p>
    <w:p>
      <w:pPr>
        <w:pStyle w:val="Normal"/>
        <w:ind w:left="72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Диагностические правила – от известного к неизвестному.</w:t>
      </w:r>
    </w:p>
    <w:p>
      <w:pPr>
        <w:pStyle w:val="Normal"/>
        <w:ind w:left="72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От простого к сложному.</w:t>
      </w:r>
    </w:p>
    <w:p>
      <w:pPr>
        <w:pStyle w:val="Normal"/>
        <w:ind w:left="72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От освоенного к неосвоенному и т. д.</w:t>
      </w:r>
    </w:p>
    <w:p>
      <w:pPr>
        <w:pStyle w:val="Normal"/>
        <w:ind w:left="720" w:hanging="0"/>
        <w:jc w:val="left"/>
        <w:rPr>
          <w:b/>
          <w:b/>
          <w:lang w:val="ru-RU"/>
        </w:rPr>
      </w:pPr>
      <w:r>
        <w:rPr>
          <w:b/>
          <w:lang w:val="ru-RU"/>
        </w:rPr>
        <w:t>Примерный перечень теоретических вопросов на третьем этапе учебной деятельности: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lang w:val="ru-RU"/>
        </w:rPr>
      </w:pPr>
      <w:r>
        <w:rPr>
          <w:b/>
          <w:lang w:val="ru-RU"/>
        </w:rPr>
        <w:t>История развития выбранного вида спорта.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lang w:val="ru-RU"/>
        </w:rPr>
      </w:pPr>
      <w:r>
        <w:rPr>
          <w:b/>
          <w:lang w:val="ru-RU"/>
        </w:rPr>
        <w:t>Подбор индивидуальных упражнений к виду деятельности.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lang w:val="ru-RU"/>
        </w:rPr>
      </w:pPr>
      <w:r>
        <w:rPr>
          <w:b/>
          <w:lang w:val="ru-RU"/>
        </w:rPr>
        <w:t>Ведение дневника самоконтроля, составление индивидуальной программы и т.д.</w:t>
      </w:r>
    </w:p>
    <w:p>
      <w:pPr>
        <w:pStyle w:val="Normal"/>
        <w:ind w:left="1080" w:hanging="0"/>
        <w:jc w:val="left"/>
        <w:rPr>
          <w:b/>
          <w:b/>
          <w:lang w:val="ru-RU"/>
        </w:rPr>
      </w:pPr>
      <w:r>
        <w:rPr>
          <w:b/>
          <w:lang w:val="ru-RU"/>
        </w:rPr>
        <w:t>Кроме этого разработан примерный перечень теоретических вопросов на 1,  2, 3 этапах учебной деятельности.</w:t>
      </w:r>
    </w:p>
    <w:p>
      <w:pPr>
        <w:pStyle w:val="Normal"/>
        <w:ind w:left="1080" w:hanging="0"/>
        <w:jc w:val="left"/>
        <w:rPr>
          <w:b/>
          <w:b/>
          <w:lang w:val="ru-RU"/>
        </w:rPr>
      </w:pPr>
      <w:r>
        <w:rPr>
          <w:b/>
          <w:lang w:val="ru-RU"/>
        </w:rPr>
        <w:t>Разработаны требования к теоретическим знаниям учащихся по каждой теме всех разделов учебной программы.</w:t>
      </w:r>
    </w:p>
    <w:p>
      <w:pPr>
        <w:pStyle w:val="Normal"/>
        <w:ind w:left="10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80" w:hanging="0"/>
        <w:jc w:val="left"/>
        <w:rPr/>
      </w:pPr>
      <w:r>
        <w:rPr>
          <w:b/>
          <w:sz w:val="28"/>
          <w:szCs w:val="28"/>
          <w:lang w:val="ru-RU"/>
        </w:rPr>
        <w:t>Заключе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08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о опыту знаю, что только при серьезном, творческом подходе к проведению уроков физической культуры и внеклассных форм работы открываются широкие возможности для соединения воспитания и обучения, глубже становится наше педагогическое влияние на личность школьника. </w:t>
      </w:r>
    </w:p>
    <w:p>
      <w:pPr>
        <w:pStyle w:val="Normal"/>
        <w:ind w:left="10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Calibri;Arial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4:32:00Z</dcterms:created>
  <dc:creator>-</dc:creator>
  <dc:description/>
  <cp:keywords/>
  <dc:language>en-US</dc:language>
  <cp:lastModifiedBy>-</cp:lastModifiedBy>
  <dcterms:modified xsi:type="dcterms:W3CDTF">2011-02-23T12:14:00Z</dcterms:modified>
  <cp:revision>9</cp:revision>
  <dc:subject/>
  <dc:title>Отличное здоровье, крепкое и закаленное тело, сильная воля, формируемые в процессе занятий физической культурой и спортом, являются хорошей основой для интеллектуального развития человека</dc:title>
</cp:coreProperties>
</file>