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План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есячника оборонно – массовой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енно–патриотической работы МОУ СОШ № 16 г.Кропоткин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одведения ит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соревнованиях посвященных 68 – й  годовщине освобождения г. Кропоткина от немецко – фашистских  захватчиков среди казачьих классов школ города, военно – патриотических клубов, объединений и детских казачьих общественных организац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нова Т.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о проведении в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посвященная открытию месячника оборонно – массовой и военно – патриотической работы. (1-4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нова Т.А., Чефранова И.Н., Тишкова Н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о проведении в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линейка, посвященная открытию месячника оборонно – массовой и военно – патриотической работы. (5 – 11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нова Т.А., Чефранова И.Н., </w:t>
            </w:r>
          </w:p>
          <w:p>
            <w:pPr>
              <w:pStyle w:val="Normal"/>
              <w:rPr/>
            </w:pPr>
            <w:r>
              <w:rPr/>
              <w:t>Тишкова Н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о проведении в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военно – спортивных соревнованиях «Разведчик» посвященных 68 – й  годовщине освобождения г. Кропоткина от немецко – фашистских  захватчиков среди казачьих классов школ города, военно – патриотических клубов, объединений и детских казачьих общественных организац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1.20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нова Т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о проведении в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родного музея города Кропоткин (1-4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1 – 15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М.С., Классные руководител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е, посвященному освобождению города Кропоткин от немецко-фашистских захватч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ов А.П., Бушля Е.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о проведении в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фестивале вокального искусства «Песня в солдатской шине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а Н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посвященные Дню юного героя-антифашиста (5-8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Обелиск» по благоустройству мемориала в Парке 30-летия Победы (8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франова И.Н., Радионова Т.А., Гагаринов А.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художественной самодеятельности в воинской част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а Н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памяти «Афганистан болит в моей душе» (9-11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нова Т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по стрельбе из пневматической винтовки среди допризывной молодежи (совместно с РОСТО ДОСАФ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ов А.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емной поклон вам, ветераны», поздравления ветеранов с праздником 23 февра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гиревому спор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ов А.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арков для военнослужащих, акция «Синий платоче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защитника Отечества (классные часы, вечера встреч с военнослужащими родителями, конкурсы песен, соревнования между классами, выпуск боевых листки) (1-11 класс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разработки, сцена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СОШ №16                                                И.И.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01:00Z</dcterms:created>
  <dc:creator>SocPedagog</dc:creator>
  <dc:description/>
  <cp:keywords/>
  <dc:language>en-US</dc:language>
  <cp:lastModifiedBy>SocPedagog</cp:lastModifiedBy>
  <cp:lastPrinted>2011-03-11T15:43:00Z</cp:lastPrinted>
  <dcterms:modified xsi:type="dcterms:W3CDTF">2011-03-11T12:56:00Z</dcterms:modified>
  <cp:revision>5</cp:revision>
  <dc:subject/>
  <dc:title>План</dc:title>
</cp:coreProperties>
</file>