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ЧЕБНЫЙ ПРОЕКТ «ИСТОРИЧЕСКИЕ МЕСТА БЕЛГОРОДЧИНЫ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торы: Котова Е.М., Марчева М.А., Самойлова В. 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редняя общеобразовательная школа № 30»,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St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sh</w:t>
        </w:r>
        <w:r>
          <w:rPr>
            <w:rStyle w:val="InternetLink"/>
            <w:bCs/>
            <w:sz w:val="28"/>
            <w:szCs w:val="28"/>
          </w:rPr>
          <w:t>30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Метод проектов можно рассматривать как технологию сотрудничества. Его главный принцип – принцип деятельности. Проектная деятельность связана с работой в коллективе и способствует развитию коммуникативных навы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сследовательском проекте «Исторические места Белгородчины» участвуют  учащиеся  3-х классов, обучающиеся по программе «Школа России», «Школа 210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ЦЕЛИ проект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я детей в сфере самостоятельной познавательной деятельности, навыки  самостоятельной работы с информацие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увидеть проблему и найти пути ее реш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работать в групп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патриотические чув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ЗАДАЧ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учить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сти самостоятельные исследования с определённой целью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ь в быстро меняющемся мир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бывать информацию из различных источник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рабатывать и обобщать полученную информац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ополагающий вопро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акие исторические места есть в Белгородской облас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сторическое место – знаменательное, исторически важное, вошедшее в историю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Выполнение работы начинается с планирования действий по разрешению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ЫЕ ВОПРОС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оявилась Белгородская область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наш край называют Белогорье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на Прохоровском поле образован музей – заповедник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исторические места в Старом Оскол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 памяти людской хранит наш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ой группе дано задание, учитывая интерес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ИССЛЕДОВАТЕЛЬСКИХ РАБО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истории образования Белгородской област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край – Белогорь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ей – заповедник «Прохоровское поле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е места Старого Оскол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нужные памят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ы на эти вопросы учащиеся искали  на уроках истории, изобразительного искусства и художественного труда, литературного чтения, музыки, информатики, русского языка, окружающего мира, природоведения. Проект рассчитан на 4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НЕДЕЛ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круга участников проект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зговой штурм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ение на групп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проведению исслед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НЕДЕЛЯ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вижение гипотез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исследований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щение библиотек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я в краеведческий музей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архивными документами, фотографиями</w:t>
      </w:r>
    </w:p>
    <w:p>
      <w:pPr>
        <w:pStyle w:val="Normal"/>
        <w:rPr/>
      </w:pPr>
      <w:r>
        <w:rPr>
          <w:sz w:val="28"/>
          <w:szCs w:val="28"/>
        </w:rPr>
        <w:t>- запись данных  в рабочую тетрадь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материала для создания буклета «Край мой родной - Белогорье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и с ветеранами войны и работниками т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НЕДЕЛЯ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бзорной экскурсии «Исторические места Старого Оскола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результатов экскурсий в виде сочинений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рисунков «Я люблю свой город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мотр учебного фильма на военную тематику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щение музея – заповедника «Прохоровское поле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 гипотез с полученными результатам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ие результатов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ь данных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ние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НЕДЕЛ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материал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щита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БОТЫ для учеников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«Музей – заповедник «Прохоровское поле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«Исторические места Старого Оскола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вка «Люби свой край!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инение «Памятники Старого Оскола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лет «Край мой родной – Белогорь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оотчет «Галерея памятников Старого Оскола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ки «Я люблю свой город»</w:t>
      </w:r>
    </w:p>
    <w:p>
      <w:pPr>
        <w:pStyle w:val="Normal"/>
        <w:rPr/>
      </w:pPr>
      <w:r>
        <w:rPr>
          <w:sz w:val="28"/>
          <w:szCs w:val="28"/>
        </w:rPr>
        <w:t>РЕЗУЛЬТАТЫ РАБОТЫ для учителе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ит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Наш проект даёт возможность формировать умения детей в сфере  самостоятельной познавательной деятельности, навыки самостоятельной работы с информацией, развивать познавательные способности и творческую активность в процессе обучения, воспитывать патриотические чувств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В процессе реализации проекта были созданы 4 группы, в каждой по 10 человек. Каждой группе были даны индивидуальные задания. В ходе проведения проекта ребята научились использовать дополнительные источники,  проводить учебные исследования, выдвигать гипотезу, доказывать или опровергать ее, использовать информационно-коммуникативные технологии для предоставления отчёта по исследованию. Дети изучили историческое прошлое Белгородской области, выяснили какие памятники есть на территории нашего края, доказали, что героическое прошлое хранится в памяти людской. Дети посетили школьную и городскую библиотеку, краеведческий музей, побывали с экскурсией на Прохоровском поле, с помощью родителей познакомились с архивными документами и фотографиями, встретились с ветеранами Великой Отечественной войны и работниками тыла, посетили исторические места Старого Оскола, посмотрели учебный фильм «Подвигу 17 героев посвящается…». В рамках проекта прошёл конкурс рисунков «Я люблю свой город» и сочинений «Исторические места Старого Оскола»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Для успешного проведения проекта привлекались родители и учащиеся  старших классов. Итогом деятельности детей стали: презентации, буклет, бюллетень, фотоотчёт. Презентации учащихся оценивались по шкале 100 баллов, публикации - 50 баллов. Каждая работа оценивалась учителем и группой. Работа над проектом доставила массу удовольствия не только детям, но и взрослым. Результаты своей работы учащиеся показывают в «День открытых дверей»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 xml:space="preserve">Проект доступен, интересен, опирается на субъективный опыт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сибо за внимание! До скор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42"/>
    </w:rPr>
  </w:style>
  <w:style w:type="character" w:styleId="WW8NumSt4z0">
    <w:name w:val="WW8NumSt4z0"/>
    <w:qFormat/>
    <w:rPr>
      <w:rFonts w:ascii="Wingdings" w:hAnsi="Wingdings" w:cs="Wingdings"/>
      <w:sz w:val="19"/>
    </w:rPr>
  </w:style>
  <w:style w:type="character" w:styleId="WW8NumSt5z0">
    <w:name w:val="WW8NumSt5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sh3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5:00Z</dcterms:created>
  <dc:creator>User</dc:creator>
  <dc:description/>
  <cp:keywords/>
  <dc:language>en-US</dc:language>
  <cp:lastModifiedBy>Ученик</cp:lastModifiedBy>
  <dcterms:modified xsi:type="dcterms:W3CDTF">2008-02-26T11:45:00Z</dcterms:modified>
  <cp:revision>2</cp:revision>
  <dc:subject/>
  <dc:title>УЧЕБНЫЙ ПРОЕКТ «ИСТОРИЧЕСКИЕ МЕСТА БЕЛГОРОДЧИНЫ»</dc:title>
</cp:coreProperties>
</file>