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Публичный доклад </w:t>
      </w:r>
    </w:p>
    <w:p>
      <w:pPr>
        <w:pStyle w:val="Style15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общеобразовательного учреждения Краснодарского края </w:t>
      </w:r>
    </w:p>
    <w:p>
      <w:pPr>
        <w:pStyle w:val="Style15"/>
        <w:spacing w:lineRule="auto" w:line="240"/>
        <w:ind w:hanging="0"/>
        <w:jc w:val="center"/>
        <w:rPr/>
      </w:pPr>
      <w:r>
        <w:rPr>
          <w:u w:val="single"/>
        </w:rPr>
        <w:t xml:space="preserve">муниципального общеобразовательного учреждения средней общеобразовательной школы № 16города Кропоткин муниципального образования муниципального образования Кавказский район </w:t>
      </w:r>
      <w:r>
        <w:rPr>
          <w:b/>
        </w:rPr>
        <w:t xml:space="preserve"> в 2008-2009 учебном году</w:t>
      </w:r>
    </w:p>
    <w:p>
      <w:pPr>
        <w:pStyle w:val="Style15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ind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Констатирующая часть.</w:t>
      </w:r>
    </w:p>
    <w:p>
      <w:pPr>
        <w:pStyle w:val="Style15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1547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951"/>
        <w:gridCol w:w="2209"/>
        <w:gridCol w:w="2219"/>
        <w:gridCol w:w="1268"/>
        <w:gridCol w:w="5838"/>
      </w:tblGrid>
      <w:tr>
        <w:trPr>
          <w:tblHeader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/ Наименование показател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jc w:val="center"/>
              <w:rPr/>
            </w:pPr>
            <w:r>
              <w:rPr/>
              <w:t>на 2007-2008 учебный год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jc w:val="center"/>
              <w:rPr/>
            </w:pPr>
            <w:r>
              <w:rPr/>
              <w:t>на 2008-2009 учебный год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 Общая характеристика образовательного учреждения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образовательного учрежд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</w:t>
            </w:r>
          </w:p>
        </w:tc>
        <w:tc>
          <w:tcPr>
            <w:tcW w:w="9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6 города Кропоткин муниципального образования Кавказский район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-правовая форма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униципальное, государственное</w:t>
            </w:r>
          </w:p>
        </w:tc>
        <w:tc>
          <w:tcPr>
            <w:tcW w:w="9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расположение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, сельское</w:t>
            </w:r>
          </w:p>
        </w:tc>
        <w:tc>
          <w:tcPr>
            <w:tcW w:w="9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лицензи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, №)</w:t>
            </w:r>
          </w:p>
        </w:tc>
        <w:tc>
          <w:tcPr>
            <w:tcW w:w="9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.2009     №00022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аккредитаци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, №)</w:t>
            </w:r>
          </w:p>
        </w:tc>
        <w:tc>
          <w:tcPr>
            <w:tcW w:w="9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2002  АА 00702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У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, муниципальное образование, населенный пункт, улица, дом</w:t>
            </w:r>
          </w:p>
        </w:tc>
        <w:tc>
          <w:tcPr>
            <w:tcW w:w="9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386, город Кропотк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14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 ОУ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www/ scool16-krp.narod.ru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hool16@krp.kubannet.ru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собенности микрорайона ОУ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чреждений дополнительного образования для дете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чреждений</w:t>
            </w:r>
          </w:p>
        </w:tc>
        <w:tc>
          <w:tcPr>
            <w:tcW w:w="9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детской музыкальной школы №1 им. Г.В.Свиридова, ЦВР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портивных школ (секций, клубов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</w:tc>
        <w:tc>
          <w:tcPr>
            <w:tcW w:w="9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«Олимп», секции баскетбола, легкой атлетики, каратэ, таэ-квон-до, общей физической подготовки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портивных площадок по месту жительств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ошкольных образовательных учреждени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осуговых учреждени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Состав обучающихся. Социальная характеристик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учающихся, из них: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каемых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-инвалид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4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зится школьными автобус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5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хся на дому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6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хся в форме экстернат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7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т на учете в ОПДН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.8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школьном профилактическом учет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9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чете в группе рис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0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ых семей/ в них дете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/ 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/115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/129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ых семей/ в них дете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/ 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/138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/15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еспеченных семей (имеющих статус)/ в них дете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/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/104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/109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олучных семей/ в них дете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/ 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8</w:t>
            </w:r>
          </w:p>
        </w:tc>
      </w:tr>
      <w:tr>
        <w:trPr/>
        <w:tc>
          <w:tcPr>
            <w:tcW w:w="15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4.</w:t>
            </w:r>
            <w:r>
              <w:rPr>
                <w:b/>
                <w:sz w:val="28"/>
                <w:szCs w:val="28"/>
              </w:rPr>
              <w:t xml:space="preserve"> По классам обучения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е класс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6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ые класс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6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тьи класс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8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6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е класс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4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6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ые класс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65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7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6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ые класс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74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6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ые класс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-67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7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ые класс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88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69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ые класс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7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8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ые класс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7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ые класс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2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/67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-677</w:t>
            </w:r>
          </w:p>
        </w:tc>
      </w:tr>
      <w:tr>
        <w:trPr/>
        <w:tc>
          <w:tcPr>
            <w:tcW w:w="15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. По типу классов: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ны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асса и наименование профилей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стественно-математический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стественно-математический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глубленным изучением предмет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асса и  наименование предмета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ассов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ирующего обуч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ассов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4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х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ассов и их специфика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яя наполняемость класс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5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4. Данные о национальном составе обучающихся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/>
        <w:tc>
          <w:tcPr>
            <w:tcW w:w="15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Структура управления общеобразовательным учреждением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сов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когда утвержден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ложение о педагогическом совете, утверждено постановлением главы муниципального образования город Кропоткин от 29.08.2007 № 1188/9 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ложение о педагогическом совете, утверждено постановлением администрации муниципального образования Кавказский район  от 17.04.2009 № 272/7 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чительский сов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когда утвержден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собрание трудового коллектив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когда утвержден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сов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когда утвержден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когда утвержден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родительском комитете, утверждено постановлением администрации муниципального образования Кавказский район  от 17.04.2009 № 272/7 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рганы   </w:t>
            </w:r>
          </w:p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шко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когда утвержден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фер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Совете школы утверждены постановлением главы муниципального образования город Кропоткин от 29.08.2007 № 1188/9  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ференции, Положение о Совете школы утверждены постановлением администрации муниципального образования Кавказский район  от 17.04.2009 № 272/7  </w:t>
            </w:r>
          </w:p>
        </w:tc>
      </w:tr>
      <w:tr>
        <w:trPr/>
        <w:tc>
          <w:tcPr>
            <w:tcW w:w="15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словия обучения, воспитания и труда</w:t>
            </w:r>
          </w:p>
        </w:tc>
      </w:tr>
      <w:tr>
        <w:trPr/>
        <w:tc>
          <w:tcPr>
            <w:tcW w:w="15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. Кадровое обеспечение учебного процесс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едагогических работник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учителе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.</w:t>
            </w:r>
          </w:p>
        </w:tc>
        <w:tc>
          <w:tcPr>
            <w:tcW w:w="14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й уровень педагогических работников: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ше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нее  специально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ое высше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ы Вуз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обще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4.</w:t>
            </w:r>
          </w:p>
        </w:tc>
        <w:tc>
          <w:tcPr>
            <w:tcW w:w="14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педагогов: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квалификационная категор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квалификационная категор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квалификационная категор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ы 7-1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.</w:t>
            </w:r>
          </w:p>
        </w:tc>
        <w:tc>
          <w:tcPr>
            <w:tcW w:w="14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 по специальности: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-х л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-ти л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л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л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л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0 л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4.</w:t>
            </w:r>
          </w:p>
        </w:tc>
        <w:tc>
          <w:tcPr>
            <w:tcW w:w="14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ой состав педагогических работников: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л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 л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5 л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40 л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5 л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50 л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5 л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 свыше 55 л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 свыше 60 л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5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 звания заслуженный (народный) учитель РФ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6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ик просвещ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7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ный работник общего образования РФ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8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женный учитель Кубан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9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ются победителями конкурсов: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их учителей РФ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а «Учитель года»: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тур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тур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ы премиями: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администрации Краснодарского кра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муниципального образова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4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КТ в образовательном процессе: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ли курсовую подготовку по использованию ИК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ют ИК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ют ИКТ в образовательном процесс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ют интерактивную доску в образовательном процесс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9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образовательного процесса учителями в соответствии с базовым образованием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4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ность профильного обучения и предпрофильной подготовки учителями не ниже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лификационной категори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15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2. Учебно-материальная база (оснащенность и благоустройство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емпературного режима в соответствии с СанПиН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ботающей системы холодного и горячего водоснабжения (включая локальные системы), обеспечивающей необходимый санитарный и питьевой режим в соответствии с СанПиН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ботающей системы канализации, а также оборудованных в соответствии с СанПиН туалет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4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борудованных аварийных выходов, необходимого количества средств пожаротушения, подъездных путей к зданию, отвечающих всем требованиям пожарной безопасност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5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электропроводки здания современным требованиям безопасности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6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 учреждения собственной (или на условиях договора пользования) столовой или зала для приёма пищи площадью в соответствии с СанПиН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7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 учреждения собственного (или на условиях договора пользования)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, действующими душевыми комнатами и туалет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0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 учреждения действующей пожарной сигнализации и автоматической системы оповещения людей при пожар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учреждении собственных (или на условиях договора пользования) компьютерных классов, оборудованных металлической дверью, электропроводкой, кондиционером или проточно-вытяжной вентиляцией, немеловыми досками, и площадью, обеспечивающей установку компьютеров в количестве не менее m/2 + 2, включая компьютер учителя (где m - проектная наполняемость классов в соответствии с предельной численностью контингента школы) из расчета не менее 1 кабинета на 400 учащихся (но не менее 1 класса в учреждении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учреждении кабинета физики с подводкой низковольтного электропитания к партам учащихся (включая независимые источники) и лаборантской (для школ, имеющих классы старше 7-го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учреждении кабинета химии с вытяжкой и подводкой воды к партам учащихся и лаборантской (для школ, имеющих классы старше 7-го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5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енность пришкольной территории (озеленение территории, наличие оборудованных мест для отдыха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6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здании, где расположено учреждение, собственного (или на условиях договора пользования) лицензированного медицинского кабинет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7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компьютеров всего, в том числе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пьютеров для осуществления образовательного процесс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8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школьников в расчете на один компьютер, используемый для осуществления образовательного процесса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9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льтимедийных проектор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0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школьников в расчете на 1 мультимедийный проектор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терактивных досок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школьников в расчете на 1 интерактивную доску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 учреждения комплекта лицензионного или свободно распространяемого общесистемного и прикладного программного обеспечения (операционная система, офисные программы (редакторы текстов, таблиц), СУБД, навигаторы) для каждого установленного компьютер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4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 учреждения (или на условиях договора пользования) оборудованной территории для реализации раздела «Лёгкая атлетика» программы по физической культуре (размеченные дорожки для бега со специальным покрытием, оборудованный сектор для метания и прыжков в длину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5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 каждому из разделов физики (электродинамика, термодинамика, механика, оптика, ядерная физика) лабораторных комплектов (в соответствии с общим количеством лабораторных работ согласно программе по физике в 7-11 классах) в количестве не менее m/2 + 1 (где m – проектная наполняемость классов в соответствии с предельной численностью контингента школы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6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 каждому из разделов химии (неорганическая химия, органическая химия) лабораторных комплектов оборудования и препаратов (в соответствии с общим количеством лабораторных работ согласно программе по химии в 7-11 классах) в количестве m/2 + 1 (где m – проектная наполняемость классов в соответствии с предельной численностью контингента школы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7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 каждому из разделов биологии (природоведение (окружающий мир), ботаника, зоология, анатомия, общая биология)  лабораторных комплектов (в соответствии с общим количеством лабораторных работ согласно программе по биологии в 5-11 классах) в количестве m/2 + 1 (где m – проектная наполняемость классов в соответствии с предельной численностью контингента школы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8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9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30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коростного выхода в Интернет (скорость канала не ниже 128 кб/с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3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школьных автобусов для подвоза учащихс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3. Организация пита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тации на питание в день на одного обучающиегос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р50коп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р50коп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гиональный бюдж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ый бюдж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родительской платы на питание обучающихся в день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р дотации на питание обучающихся классов КРО У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ид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-10 л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-17 л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4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тации (из фонда экономии) на организацию питания учащихся из малообеспеченных семе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р50коп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7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итаются с родительской доплато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-4 классах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5-9 классах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-11 классах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8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хват диетическим питанием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-4 классах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5-9 классах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-11 классах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9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ются бесплатно обучающиеся из малообеспеченных семей, в том числе: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-4 классах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5-9 классах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-11 классах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10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чено 2-х разовым питанием обучающих, включая посещающих ГПД, всего: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100% оплато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50% оплато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1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детей образовательными программами по культуре здорового пита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-4 классах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5-6 классах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1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хват горячим питанием: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-4 классах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5-9 классах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-11 классах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5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Учебный план общеобразовательного учреждения. Режим обучения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лан общеобразовательного учреждения. (Включить пояснительную записку к учебному плану и все имеющиеся в школе учебные планы)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обучения (Годовой календарный план-график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уро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т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л- 35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1кл- 40мин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л- 35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1кл- 40мин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учебной недел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й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 кл – 5 дн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кл – 6 дней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 кл – 5 дн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кл – 6 дней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классов, обучающихся в 1-ю смену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 классы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 классы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4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классов, обучающихся в 2-ю смену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Д 1- 4 классов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Д 1-4 классов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5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ание звонков (1-й и 2-й смены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)   </w:t>
            </w:r>
            <w:r>
              <w:rPr>
                <w:sz w:val="28"/>
                <w:szCs w:val="28"/>
              </w:rPr>
              <w:t xml:space="preserve"> 8</w:t>
            </w:r>
            <w:r>
              <w:rPr>
                <w:sz w:val="28"/>
                <w:szCs w:val="28"/>
                <w:lang w:val="en-US"/>
              </w:rPr>
              <w:t>.30-9.1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    9.20-10.0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    10.15-10.5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    11.10-11.5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)    12.05-12.4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)     12.55-13.35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)   </w:t>
            </w:r>
            <w:r>
              <w:rPr>
                <w:sz w:val="28"/>
                <w:szCs w:val="28"/>
              </w:rPr>
              <w:t xml:space="preserve"> 8</w:t>
            </w:r>
            <w:r>
              <w:rPr>
                <w:sz w:val="28"/>
                <w:szCs w:val="28"/>
                <w:lang w:val="en-US"/>
              </w:rPr>
              <w:t>.30-9.1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    9.20-10.0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    10.15-10.5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    11.10-11.5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)    12.05-12.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)     12.55-13.3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2.6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кулы: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о/дата окончание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-11.1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-11.1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о/дата окончание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-13.0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-13.0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и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о/дата окончание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-06.04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-06.0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6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о/дата окончание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-31.08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05-31.08</w:t>
            </w:r>
          </w:p>
        </w:tc>
      </w:tr>
      <w:tr>
        <w:trPr/>
        <w:tc>
          <w:tcPr>
            <w:tcW w:w="15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Финансовое обеспечение функционирования и развития общеобразовательного учреждения</w:t>
            </w:r>
          </w:p>
        </w:tc>
      </w:tr>
      <w:tr>
        <w:trPr/>
        <w:tc>
          <w:tcPr>
            <w:tcW w:w="15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1. Финансирование из бюджетов разных уровней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средств, направляемых из краевого бюджета на реализацию общеобразовательных программ: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оплату труда работник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материальные затрат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2.</w:t>
            </w:r>
          </w:p>
        </w:tc>
        <w:tc>
          <w:tcPr>
            <w:tcW w:w="14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долей ФОТ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ФОТ педагогического персонала осуществляющего учебный процесс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ФОТ административно-управленческого, учебно-вспомогательного, младшего обслуживающего персонал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дагогического персонала, не связанного с учебным процессом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ФОТ на установление доплат за дополнительные виды работ, относящихся к неаудиторной, (внеурочной) деятельности учителя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1.4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на стимулирующую надтарифную часть ФО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5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едагогической услуг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9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6.</w:t>
            </w:r>
          </w:p>
        </w:tc>
        <w:tc>
          <w:tcPr>
            <w:tcW w:w="14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ОУ на финансовый год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  <w:r>
              <w:rPr>
                <w:sz w:val="28"/>
                <w:szCs w:val="28"/>
              </w:rPr>
              <w:t>,  в том числе: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луги связ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4,35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нспортные услуг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,42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мунальные услуг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81,4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8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ущий ремонт зда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ремонт зда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оборудова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42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2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евые целевые программ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,6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ые целевые программ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7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грантов, преми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8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оступл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</w:tr>
      <w:tr>
        <w:trPr/>
        <w:tc>
          <w:tcPr>
            <w:tcW w:w="15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2. Внебюджетные доходы и расходы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доходов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сход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1</w:t>
            </w:r>
          </w:p>
        </w:tc>
      </w:tr>
      <w:tr>
        <w:trPr/>
        <w:tc>
          <w:tcPr>
            <w:tcW w:w="15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Результаты учебной деятельности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уровня развития различных навыков и умений, усвоения знаний (например: функционального чтения и др.)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 - 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счет –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письма- 7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 - 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счет –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письма- 7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качества обученности учащихся на разных ступенях обучения, соотношение качества обученности выпускников начальной школы и учащихся подростковой ступени (5,6,7 классы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% - 48%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%-49%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среднего балла ЕГЭ по русскому языку данной школ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к среднему баллу по райо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 среднему баллу по краю 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среднего балла ЕГЭ по математике данной школ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к среднему баллу по райо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среднему баллу по краю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 выпускников 11 классов, сдавших ЕГЭ на 4 и 5  в общей численности выпускников 11 классов ОУ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-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-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ка – 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-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–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 -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 -10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-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-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 – 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–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– 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 –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–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–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 -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 – 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-1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сдавших ЕГЭ на «2» в общей численности выпускников ОУ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-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-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 –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-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–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 -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 -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-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-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 – 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–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– 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 – 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рия –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– 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глийский язык -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 – 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-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торогодников ОУ в общей численности учащихся  ОУ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школьников, ставших победителями и призерами предметных олимпиадах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(городского) уровн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го (зонального) уровн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(международного) уровн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школьников, ставших победителями и призерами творческих конкурсов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(городского) уровн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го (зонального) уровн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(международного) уровн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школьников, ставших победителями и призерами спортивных соревнования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(городского) уровн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го (зонального) уровн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(международного) уровн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ступивших в профессиональные учебные заведения (ВПО, СПО, НПО), в соответствии с профилем обучения в школе (для профильных классов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5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Состояние здоровья школьников и безопасная образовательная сре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детей, имеющих отклонения в здоровье (с понижением остроты зрения, с дефектом речи, со сколиозом, с нарушением осанки) при  поступлении в 1й класс школу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ей детей с отклонениями в здоровье в возрасте 15 лет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получивших травмы в учебное время, в общей численности учащихся шко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Система дополнительного образования в школе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ружков, клубов, спортивных секций (дополнительное образование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ащихся школы, охваченных  дополнительным образованием, в том числ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У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истеме культуры и спорт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.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хват учащихся дополнительным образованием (в % от общей численности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15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Перечень платных дополнительных услуг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латных дополнительных услуг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Д 1-4 клас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детей младшего школьного возраста компьютерной грамотност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в тренажерном зале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Социальное партнерство ОУ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нер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сотрудничеств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Аналитическая часть</w:t>
      </w:r>
    </w:p>
    <w:p>
      <w:pPr>
        <w:pStyle w:val="Style15"/>
        <w:ind w:firstLine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Аналитическ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ализуя задачи школы на 2008-2009 учебный год педагогический коллектив совместно с учащимися и их родителями добился следующих результатов в учебн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2-4-х класс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певаемость - 100 %, процент качества – 35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 5-9-х клас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певаемость – 99 %, процент качества – 24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 10-11-х клас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певаемость – 100 %, процент качества – 38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высокий процент качества свидетельствует о проблемах в организации работы с одаренными детьми, а также о недостаточной работе учителей по воспитанию интереса к своему предм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но переведен в 9 «В» класс Хечоян Арт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влены на повторный год обуч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дренко Александр – 8 «В» класс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расенко Дмитрий - 8 «А» класс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ляхов Алексей – 6 «А» класс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гет Антон – 9 «А»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ы: частое отсутствие на уроках без уважительной причины; низкая мотивация к у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 и проведении итоговой аттестации выпускников 9-х классов использовались новая, традиционная и досрочная формы сдачи экзаме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и получены следующие результат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матика – 96 % (из 78 выпускников – 75 сдали успешно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– 97 % (из 78 % выпускников – 76 – сдали успешно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ология – 100 % (сдавали 19 выпускников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ика – 100 % (сдавали 2 выпускника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метрия – 100 % (сдавал 1 выпускник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имия – 100 % (сдавали 16 выпускник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у окончили – 46 выпускников 11-х классов, из них в форме и по материалам ЕГЭ итоговую аттестацию прошли 45 выпускников со следующими результатам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матика – 100 %, средний балл по школе – 52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– 100 %, средний балл по школе – 64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имия – 100 %, средний балл по школе – 54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ология – 100 %, средний балл по школе – 66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графия – 100 %, средний балл по школе– 45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тература – 100 %, средний балл по школе– 61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тика – 83 %, средний балл по школе– 46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глийский язык – 82 %, средний балл по школе– 29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ствознание – 71 %, средний балл по школе– 49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ика – 80 %, средний балл по школе–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золотой медалью окончила школу – Головко Ма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серебряными медалями окончили школу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рмакова Ирин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ушкина Юлия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сев Олег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рибекян Ана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ЕГЭ, учащиеся 11 «А» класса все поступили в высшие заведения страны, из них – 87 % на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 11 «Б» класса – 80 % поступили в высшие учебные заведения, из них 75 % - на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ктр ВУЗов – различные, среди них много престижных:</w:t>
      </w:r>
    </w:p>
    <w:p>
      <w:pPr>
        <w:pStyle w:val="Normal"/>
        <w:jc w:val="both"/>
        <w:rPr/>
      </w:pPr>
      <w:r>
        <w:rPr/>
        <w:t>11 «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451"/>
        <w:gridCol w:w="1535"/>
        <w:gridCol w:w="3742"/>
        <w:gridCol w:w="120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ое завед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ондаренко Дарья Александ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ский государственный университет управления и курортного туризма</w:t>
            </w:r>
          </w:p>
          <w:p>
            <w:pPr>
              <w:pStyle w:val="Normal"/>
              <w:jc w:val="both"/>
              <w:rPr/>
            </w:pPr>
            <w:r>
              <w:rPr/>
              <w:t>СГУиК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аславец Станислава Алексе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бГ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н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атолин Дмитрий Серге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-Петербург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ская академ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усев Олег Никола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о-технический университ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н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ушкина Юлия Никола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-Петербург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академ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рмакова Ирина Александ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-Петербург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ый институ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ванчук Арина Серге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банский государственный университет</w:t>
            </w:r>
          </w:p>
          <w:p>
            <w:pPr>
              <w:pStyle w:val="Normal"/>
              <w:jc w:val="both"/>
              <w:rPr/>
            </w:pPr>
            <w:r>
              <w:rPr/>
              <w:t>КубГ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нищев Сергей Геннадь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поткин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ГУПС</w:t>
            </w:r>
          </w:p>
          <w:p>
            <w:pPr>
              <w:pStyle w:val="Normal"/>
              <w:jc w:val="both"/>
              <w:rPr/>
            </w:pPr>
            <w:r>
              <w:rPr/>
              <w:t>Ростовский государственный университет путей сообщ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есников Александр Вла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рополь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ропольский государственный университ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маренко Евгений Вячеслав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тов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верситет менеджмен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говорн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рукян Дарья Александ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ский государственный университет управления и курортного туризма</w:t>
            </w:r>
          </w:p>
          <w:p>
            <w:pPr>
              <w:pStyle w:val="Normal"/>
              <w:jc w:val="both"/>
              <w:rPr/>
            </w:pPr>
            <w:r>
              <w:rPr/>
              <w:t>СГУиК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щиненко Василий Борис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поткин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ГУПС</w:t>
            </w:r>
          </w:p>
          <w:p>
            <w:pPr>
              <w:pStyle w:val="Normal"/>
              <w:jc w:val="both"/>
              <w:rPr/>
            </w:pPr>
            <w:r>
              <w:rPr/>
              <w:t>Ростовский государственный университет путей сообщ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розова Елена Владими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арный университ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сиянов Андрей Александ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сква 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ий государственный университет экологии</w:t>
            </w:r>
          </w:p>
          <w:p>
            <w:pPr>
              <w:pStyle w:val="Normal"/>
              <w:jc w:val="both"/>
              <w:rPr/>
            </w:pPr>
            <w:r>
              <w:rPr/>
              <w:t>МГУ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занков Евгений Михайл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врополь 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ропольский государственнй университет</w:t>
            </w:r>
          </w:p>
          <w:p>
            <w:pPr>
              <w:pStyle w:val="Normal"/>
              <w:jc w:val="both"/>
              <w:rPr/>
            </w:pPr>
            <w:r>
              <w:rPr/>
              <w:t>СГ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бинский Артем Вла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-на-Дону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товский государственный университет </w:t>
            </w:r>
          </w:p>
          <w:p>
            <w:pPr>
              <w:pStyle w:val="Normal"/>
              <w:jc w:val="both"/>
              <w:rPr/>
            </w:pPr>
            <w:r>
              <w:rPr/>
              <w:t>РГ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ябченко Дмитрий Юрь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-на-Дону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академ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ботин Даниил Александ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ганрог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ганрогский радиотехнический университет </w:t>
            </w:r>
          </w:p>
          <w:p>
            <w:pPr>
              <w:pStyle w:val="Normal"/>
              <w:jc w:val="both"/>
              <w:rPr/>
            </w:pPr>
            <w:r>
              <w:rPr/>
              <w:t>ТРТ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итов Семен Серге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поткин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ГУПС</w:t>
            </w:r>
          </w:p>
          <w:p>
            <w:pPr>
              <w:pStyle w:val="Normal"/>
              <w:jc w:val="both"/>
              <w:rPr/>
            </w:pPr>
            <w:r>
              <w:rPr/>
              <w:t>Ростовский государственный университет путей сообщ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аталова Анастасия  Серге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арный университ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викова Юлия Александ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банский государственный технологический университет</w:t>
            </w:r>
          </w:p>
          <w:p>
            <w:pPr>
              <w:pStyle w:val="Normal"/>
              <w:jc w:val="both"/>
              <w:rPr/>
            </w:pPr>
            <w:r>
              <w:rPr/>
              <w:t>КубГТ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тшаль Андрей Валери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банский государственный университет</w:t>
            </w:r>
          </w:p>
          <w:p>
            <w:pPr>
              <w:pStyle w:val="Normal"/>
              <w:jc w:val="both"/>
              <w:rPr/>
            </w:pPr>
            <w:r>
              <w:rPr/>
              <w:t>КубГ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н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ко Мария Витали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налоговая академия при министерстве финанс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хаева Лола Руслан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-на-Дону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жно-федеральный университет</w:t>
            </w:r>
          </w:p>
          <w:p>
            <w:pPr>
              <w:pStyle w:val="Normal"/>
              <w:jc w:val="both"/>
              <w:rPr/>
            </w:pPr>
            <w:r>
              <w:rPr/>
              <w:t>ЮФ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ибекян Анаит Георги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академ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стюк Елена Владими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ий химико-технологический университет</w:t>
            </w:r>
          </w:p>
          <w:p>
            <w:pPr>
              <w:pStyle w:val="Normal"/>
              <w:jc w:val="both"/>
              <w:rPr/>
            </w:pPr>
            <w:r>
              <w:rPr/>
              <w:t>МХТ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</w:tr>
    </w:tbl>
    <w:p>
      <w:pPr>
        <w:pStyle w:val="Normal"/>
        <w:jc w:val="both"/>
        <w:rPr/>
      </w:pPr>
      <w:r>
        <w:rPr/>
        <w:t>11 «Б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464"/>
        <w:gridCol w:w="1741"/>
        <w:gridCol w:w="3524"/>
        <w:gridCol w:w="120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ое завед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ашкатова Наталия Александро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банский государственный университет</w:t>
            </w:r>
          </w:p>
          <w:p>
            <w:pPr>
              <w:pStyle w:val="Normal"/>
              <w:jc w:val="both"/>
              <w:rPr/>
            </w:pPr>
            <w:r>
              <w:rPr/>
              <w:t>КубГ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йнова Ангелина Александро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авир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мавирский технологический колледж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утова Алла Александро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-на-Дону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.академ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орожный Александр Виктор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-на-Дону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ский государственный университет</w:t>
            </w:r>
          </w:p>
          <w:p>
            <w:pPr>
              <w:pStyle w:val="Normal"/>
              <w:jc w:val="both"/>
              <w:rPr/>
            </w:pPr>
            <w:r>
              <w:rPr/>
              <w:t>РГ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онова Анна Владиславо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реченск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ыгейский государственный университет </w:t>
            </w:r>
          </w:p>
          <w:p>
            <w:pPr>
              <w:pStyle w:val="Normal"/>
              <w:jc w:val="both"/>
              <w:rPr/>
            </w:pPr>
            <w:r>
              <w:rPr/>
              <w:t>АГ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н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ачевская Алина Николае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арный университ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ысенко Христина Андрее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опоткин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ий государственный открытый университет</w:t>
            </w:r>
          </w:p>
          <w:p>
            <w:pPr>
              <w:pStyle w:val="Normal"/>
              <w:jc w:val="both"/>
              <w:rPr/>
            </w:pPr>
            <w:r>
              <w:rPr/>
              <w:t>МГО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н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хайлов Роман Юрье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мь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мская государственная сельскохозяйственная академия</w:t>
            </w:r>
          </w:p>
          <w:p>
            <w:pPr>
              <w:pStyle w:val="Normal"/>
              <w:jc w:val="both"/>
              <w:rPr/>
            </w:pPr>
            <w:r>
              <w:rPr/>
              <w:t>ПГС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тросян Андраник Петрос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вочеркасск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военное училище связи</w:t>
            </w:r>
          </w:p>
          <w:p>
            <w:pPr>
              <w:pStyle w:val="Normal"/>
              <w:jc w:val="both"/>
              <w:rPr/>
            </w:pPr>
            <w:r>
              <w:rPr/>
              <w:t>ВВ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плавчук Арина Александро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.академ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щепко Владимир Александр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-на – Дону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жный  федеральный университет</w:t>
            </w:r>
          </w:p>
          <w:p>
            <w:pPr>
              <w:pStyle w:val="Normal"/>
              <w:jc w:val="both"/>
              <w:rPr/>
            </w:pPr>
            <w:r>
              <w:rPr/>
              <w:t>ЮФ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дов Андрей Владимир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жный федеральный университет</w:t>
            </w:r>
          </w:p>
          <w:p>
            <w:pPr>
              <w:pStyle w:val="Normal"/>
              <w:jc w:val="both"/>
              <w:rPr/>
            </w:pPr>
            <w:r>
              <w:rPr/>
              <w:t>ЮФ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н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ыгуль Олег Валерие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ганрог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ганрогский радиотехнический университет ТРТ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ертищева Диана Константино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поткин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ский колледж связ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н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иманов Иван Александр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черкасск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черкасский политехнический университет</w:t>
            </w:r>
          </w:p>
          <w:p>
            <w:pPr>
              <w:pStyle w:val="Normal"/>
              <w:jc w:val="both"/>
              <w:rPr/>
            </w:pPr>
            <w:r>
              <w:rPr/>
              <w:t>НП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занков Анатолий Валерие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авирский механико-технический институ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е высокие результаты стали возможными благодар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уманной, используемой не первый год системе подготовки к ЕГЭ в разноуровневых группа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и и профессионализму учителей-предметник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е классных руководителей, ориентировавших выпускников на успе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мотной работе администрации школы с педагогическим коллективом, учащимися и родителями выпускни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организации воспитательной работы администрация школы, педагогический коллектив руководствовались выявлением и максимальным использованием потенциальных ресурсов для организации досуговой и оздоровительной деятельности с учащимися. Благодаря этому на базе школы на протяжении многих лет работают кружки центра внешкольной работы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истический, вязание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ет филиал музыкальной гимназии № 1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 детской спортивной школы работают секции: легкой атлетики, баскетбола, ОФ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даря этому удалось достичь следующих результатов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анда школы стала чемпионом Спартакиады школьников по баскетболу ЮФО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ная команды школы заняла 2 место в краевом фестивале спортивных игр «Спорт – против наркотиков!»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ная команды школы заняла 1 место в зональных соревнованиях по легкой атлетике «Шиповка юных»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ная команды школы заняла 1 место в общекомандном зачете Всекубанской спартакиады по игровым видам спорта и 2 место в Кавказском районе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еся школы принимали участие в международных играх-конкурсах «Британский бульдог», «Золотое руно», «Кенгуру»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еся 11 «А» класса заняли 2 место в Кавказском районе в конкурсе КВН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еся 10-11-х классов заняли 2 место в Кавказском районе в «Школа безопасности»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еся 8-9-х классов заняли 3 место в соревнованиях классов казачьей направленности, а их руководитель Радионова Т.А. награждена Почетным знаком «Кубанский казачий крест» за воспитание казачьей молодежи на исторических традициях Кубанского каза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смотря, на высокий процент охвата учащихся внеурочной занятостью, приходится констатировать, что в организации воспитательной работы имеются проблемы, о чем свидетельствует тот факт, что  среди учащихся школы есть нарушители Закона Краснодарского края № 1539 «О мерах профилактики безнадзорности и правонарушений среди несовершеннолетних Краснодар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обое внимание заслуживает работа социально-психологической службы, в лице педагога-психолога Акопян Н.В., социального педагога Войтенко А.В., школьного участкового инспектора Коготковой Е.В. Этих работников отличает грамотность, компетентность, способность оперативно реагировать на любые изменения и неформальное отношение к свое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подготовке школы к новому 2009-2010 учебному году средства формировались из следующих бюджето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КПМО – 1 000 000 рублей - проведен ремонт кровли и замена окон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мках средств, выделенных ЗСК – 71 000 рублей - проведена частичная замена двер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мках средств, выделенных муниципальным бюджетом по решению Думы муниципального образования Кавказский район – 60 000 рублей  - проведен ремонт асфальтного покрытия стадион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агодаря спонсорской помощи и благотворительным взносам – 20 000 рублей подготовлен медицинский кабинет к лицензированию, а также проведен текущий ремонт во всех местах общего пользования, в спортивном зал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агодаря помощи родительской общественности проведен текущий ремонт во всех классных комна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дагогический коллектив, сотрудники получили высокую оценку подготовки школы к новому учебном году, награждены грамотой управления образования и подарком от профсоюзного 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ланируя работу на новый учебный год мы опираемся на проект национально-образовательной инициативы «Наша новая школа». В первую очередь главным результатом школьного образования должно стать его соответствие целям опережающего развития, учащиеся в школе должны изучать не только достижения прошлого, но и те способы и технологии, которые пригодятся в будущ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ажной задачей является усиление воспитательного потенциала школы, профилактика безнадзорности, правонарушений, других асоциальных явлений должна рассматриваться как необходимая и естественная составляющая наше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обое внимание должно уделяться на создание условий для полноценного включения в образовательное пространство и успешной социализации детей с ограниченными возможностями здоровья, детей оставшихся без попечения родителей, детей проживающий в малоимущих семьях и других категорий детей, находящихся в трудной жизнен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ализация этих задач требует чутких, внимательных, восприимчивых к интересам школьников, открытых ко всему новому учителей. Впереди у нас всех очень важная и интересная работа, с которой мы должны успешно справ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ОУ СОШ №16                                  Н.В.Шала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 разделе 1 доклада значение могут быть объединены в одной ячейке, если они не менялись в прошедшем и предыдущем году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о усмотрению администрации школы при многонациональном составе уч-ся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докладе указываются только действующие в ОУ общественные органы самоуправления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007 и 2008 финансовые годы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в общеобразовательном учреждении осуществляются мониторинговые исследования по развитию надпредметных компетентностей школьников, уровня из социализации желательно в перечень показателей раздела 8 включить их количественные характеристи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87"/>
        </w:tabs>
        <w:ind w:left="7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Н основной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8:55:00Z</dcterms:created>
  <dc:creator>XP GAME 2008</dc:creator>
  <dc:description/>
  <cp:keywords/>
  <dc:language>en-US</dc:language>
  <cp:lastModifiedBy>Admin</cp:lastModifiedBy>
  <dcterms:modified xsi:type="dcterms:W3CDTF">2009-09-08T19:27:00Z</dcterms:modified>
  <cp:revision>14</cp:revision>
  <dc:subject/>
  <dc:title>Публичный доклад </dc:title>
</cp:coreProperties>
</file>