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u w:val="single"/>
        </w:rPr>
        <w:t xml:space="preserve">муниципального общеобразовательного учреждения средней общеобразовательной школы № 16города Кропоткин муниципального образования муниципального образования Кавказский район </w:t>
      </w:r>
      <w:r>
        <w:rPr>
          <w:b/>
        </w:rPr>
        <w:t xml:space="preserve"> в 2009-2010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75"/>
        <w:gridCol w:w="2174"/>
        <w:gridCol w:w="2765"/>
        <w:gridCol w:w="2195"/>
        <w:gridCol w:w="1437"/>
        <w:gridCol w:w="74"/>
        <w:gridCol w:w="1588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7-2008 учебный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8-2009 учебный год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9-2010 учебный го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 города Кропоткин муниципального образования Кавказский район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9     №0002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02  АА 0070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6, город Кропо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www/ scool16-krp.narod.ru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16@krp.kubannet.ru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етской музыкальной школы №1 им. Г.В.Свиридова, ЦВР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Олимп», секции баскетбола, легкой атлетики, каратэ, таэ-квон-до, общей физической подготовк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2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/1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/15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1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10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9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6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е клас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6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67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646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главы муниципального образования город Кропоткин от 29.08.2007 № 1188/9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о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одительском комитете, утверждено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одительском комитете, утверждено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рганы   </w:t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фер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Совете школы утверждены постановлением главы муниципального образования город Кропоткин от 29.08.2007 № 1188/9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ференции, Положение о Совете школы утверждены постановлением администрации муниципального образования Кавказский район  от 17.04.2009 № 272/7  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ференции, Положение о Совете школы утверждены постановлением администрации муниципального образования Кавказский район  от 17.04.2009 № 272/7  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 специально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50ко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50коп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50ко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 4 клас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.11. по 8.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 по 9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для 1-х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.по 13.02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3. по 30.03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.05 по 31.0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ОУ на финансовый г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,  в том числе: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,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1,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4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</w:tr>
      <w:tr>
        <w:trPr/>
        <w:tc>
          <w:tcPr>
            <w:tcW w:w="1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</w:tr>
      <w:tr>
        <w:trPr/>
        <w:tc>
          <w:tcPr>
            <w:tcW w:w="1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 - 48%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-49%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%-43%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– 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10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-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–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младшего школьного возраста компьютерной грамот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тренажерном зал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лодежная организация «Молодая гвард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оинская ча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аз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имуров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ефск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допризывной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акций социальной направ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ае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налитическая  часть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ланировании работы на 2009-2010 учебный год педагогический коллектив опирался на проект национальной образовательной инициативы «Наша новая школа».  Были определены приоритеты, среди которых: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школьного образования должно стать его соответствие целям опережающего развития, учащиеся должны изучать те способы и технологии, которые им пригодятся в будущем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воспитательного потенциала школы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включения в образовательное пространство и успешной социализации детей с ограниченными возможностями здоровья;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работы по созданию адаптивной школы для всех категорий учащихся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спешной реализации этих задач были задействованы все органы педагогического, родительского и ученического самоуправления: педагогические советы, совет школы, общешкольные родительские конференции, методические советы, совещания при директоре, штаб воспитательной работы, совет профилактики, ученический совет, которые в пределах свей компетенции решали поставленные перед ним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четкой организации учебной деятельности были разработаны и утверждены учебные планы по БУП-2004, своевременно произведено перепланирование учебного материала по учебным предметам таким как английский язык, обществознание, биология, география, технология, ОБЖ, инфор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уководством заместителя директора по УВР Батталовой Т.Н., учителей-предметников была грамотно организована предпрофильная подготовка учащихся 9-х классов, в результате чего на основании поданных заявлений учащиеся изучали следующие предпрофильные предметные курсы: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овые задачи» ( учитель Тузова А.И.), который посещала группа учащихся максимально допустимая по количественному составу;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обно-рациональные уравнения» (учитель Щербань Н.М.),;</w:t>
      </w:r>
    </w:p>
    <w:p>
      <w:pPr>
        <w:pStyle w:val="Style17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иология человека» (учитель Машталер Е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этих курсов каждый из учащихся 9-х классов в течении учебного года посещал краткосрочные ориентационные курсы (по 2 курса за год) из следующего перечня: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иповых задач по химии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экономике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стилистика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е вопросы орфографии и пунктуации;</w:t>
      </w:r>
    </w:p>
    <w:p>
      <w:pPr>
        <w:pStyle w:val="Style17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православной культуры,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34-часовой курс «Информационная работа, профильная ориентация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ноября 2009 года и до конца мая 2010 года проводились краевые диагностические работы для учащихся с 4-го по 11 классы. Результаты многих работ, в частности,  по математике, обществознанию были невысокими, что являлось поводом для серьезного разговора на совещаниях при директоре, на заседаниях школьных методических объединений, где было принято решении о сопровождении каждого учащегося выпускных классов индивидуальными диагностическими картами , что на протяжении ряда лет использовали в своей работе учителя Заборцева Н.И., Гостеева Т.Н., Тузова А.И. и это позволяло им добиваться высоких результатов в обучении, а также проведение дополнительных занятий в разноуровневых группах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запросов учащихся и их родителей, а также кадрового потенциала, было организовано профильное обучение в 10 «А» классе (естественно-математический профиль) и продолжено обучение в профильном классе учащихся 11 «А» класс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бучения учащихся, в том числе, в начальной школе, учителя посещали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ые семинары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вающему обучению учащихся младших класс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русского языка и математике по подготовке к ЕГЭ и проведению предпрофильной подготовки  и профильного обучения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этой же целью под руководством заместителя директора по УВР Чефрановой И.Н. были проведены школьные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еские семина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ша новая школа», на котором учителя, в том числе, учитель биологии Машталер Е.Н.,   блестяще аргументировал необходимость перехода к реализации новой образовательной инициативы;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возможностей интерактивной доски на уроках», которые продемонстрировали учителя Ахтырченко М.И., Игнатова Е.С., Дмитриенко Н.М.;</w:t>
      </w:r>
    </w:p>
    <w:p>
      <w:pPr>
        <w:pStyle w:val="Style17"/>
        <w:numPr>
          <w:ilvl w:val="0"/>
          <w:numId w:val="8"/>
        </w:numPr>
        <w:ind w:left="10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индивидуальных диагностических карт для повышения качества обучения по предмету», которые на протяжении ряда лет используют учителя Тузова А.И., Заборцева Н.И., Гостеев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и учебного года регулярно проводились собрания с учащимися выпускных классов и их родителями, где разъяснялись особенности итоговой аттестации 2010 года, вырабатывалась стратегия по ликвидации пробелов знаний, велся мониторинг успеваемости учащихся, где под особым контролем находились слабоуспевающие учащиеся, с которыми проводилось дополнительная, в том числе, индивидуальная работа в соответствии с разработанн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м всех совместных усилий педагогического коллектива, учащихся и их родителей стали следующие результаты учебной деятельност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щиеся 1-8 классов, 10-х классов окончили школу и переведены в следующий класс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ГИА в 9-х классах 59 выпускников сдавали математику и русский язык в новой (тестовой) форме. Из них: 3 учащихся не сдали математику (Лысова В., Потапова Н., Толмачев Р.), учитель Щербань Н.М. и 2 учащихся не сдали русский язык (Захлестин В., Стратий Ю.), учитель Приходченко И.Г. При повторной сдаче экзаменов в традиционной форме все учащиеся справились с экзаменационными заданиями. Все выпускники 9-х классов (61 человек) получили аттестаты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у окончили 39 выпускников 11-х классов, все они прошли итоговую аттестацию в форме и по материалам ЕГЭ со следующими результатами: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(порог успешности – 36 баллов) – средний балл по школе – 65, средний балл по району – 59,4, учителя – Заборцева Н.И.,Гостеева Т.Н.;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(порог успешности – 21 балл) – средний балл по школе 43, средний балл по району 41,9 баллов, учителя- Тузова А.И., Чефранова И.Н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ускники 11-х классов сдавали 9 предметов по выбору . По таким предметам как химия, информатика, биология, история России, английский язык и литература все выпускники преодолели порог успешности, однако средний балл по школе оказался ниже, чем по району по следующим предметам: литература, английский язык, химия, история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преодолели порог успешности по физике – 1 человек, по обществознанию – 1 человек, по географии – 1 человек, что также привело к более низкому среднему баллу в сравнении с районным средним баллом. Такие результаты трудно назвать успешными, несмотря на то, что в школе, не первый год действует система подготовки к ЕГЭ в разноуровневых группах; проводятся индивидуальная работа с учащимися с использованием диагностических карт; в выпускных классах работают наиболее опытные учителя. Считаю, что одной из причин является слабая мотивация учащихся на успех, инфальтивности некоторых  из них в выборе будущей профессии и, как следствие, неправильный выбор экзаменов, нежелание к ним готовиться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высшие результаты показал Стрельцов Андрей (по математике – 73 балла, по русскому языку – 72 балла, по информатике – 86 баллов, по физике – 72 балла).</w:t>
      </w:r>
    </w:p>
    <w:p>
      <w:pPr>
        <w:pStyle w:val="Style17"/>
        <w:ind w:left="7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выпускники 11-х классов получили аттестаты. Золотой медалью и аттестатом особого образца награжден Стрельцов Андрей. Серебряными медалями и аттестатами особого образца награждены Попсуйко Татьяна и Шерстнев Сергей.</w:t>
      </w:r>
    </w:p>
    <w:p>
      <w:pPr>
        <w:pStyle w:val="Style17"/>
        <w:ind w:left="794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ЕГЭ 22  учащиеся 11 «А» класса поступили в высшие заведения страны, 12 учащихся 11 «Б» класса поступили в высшие учебные заведения страны.</w:t>
      </w:r>
    </w:p>
    <w:p>
      <w:pPr>
        <w:pStyle w:val="Style17"/>
        <w:ind w:left="7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школе сложился высокопрофессиональный творческий коллектив. Наши учителя 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участниками мероприятий различного уровня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ченко Е.В., участник всесоюзного семинара по вопросам организации предпрофильной подготовки и профильного обучения в городе Тихорецк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франова И.Н., Машталер Е.Н., участники краевых семинаров по вопросам КПМО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ырченко М.И., участник краевых семинаров тьютеров по информатике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талер Е.Н., Куличенко Е.В., участники конкурсов «Инновационный поиск»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нева Е.В., автор статьи краевого конкурса «Устное народное творчество» в «Педагогическом вестнике»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ют методические разработки на образовательных сайтах: Ахтырченко М.И., Куличенко Е.В., Тишкова Н.А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боте экспертных групп по проверке олимпиадных работ, по проведению аттестации педагогических работников, по проведению аккредитации ОУ, научно-практической конференции младших школьников «Почемучка»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муниципальных конкурсах: Кривонос А.В., Шерстнева Е.В., Чефранова И.Н.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авторские программы, имеющие рецензии Армавирского филиала ККИДППО: Куличенко Е.В., Рощина Т.И.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муниципальном этапе конкурса «Учитель года Кубани» в номинации «Учитель кубановедения»: Радионова Т.А., Жукова М.С. – участник районного конкурса лучших классных руководителей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краевых конкурсах: Машталер Е.Н. – дипломат краевого этапа конкурса «Учитель года Кубани 2010»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 и качественно проходят аттестацию педагогических кадров: высшая квалификационная категория – Гончарова Н.П., Гостеева Т.Н., Заборцева Н.И., Жукова М.С., Ахтырченко М.И., Богданов И.И.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 – Феночкина Н.Ю., Радионова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мотря на вышеперечисленное, второй год мы имеем крайне низкие результаты по реализации программы «Одаренные де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и призерами 2-го зонального тура Всероссийской олимпиады школьников стали следующие учащиеся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енко Светлана –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Николай - 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суйко Татьяна - биология, учитель Машталер Е.Н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нева Анастасия – английский язык, учитель Кравченко Н.В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а Кристина – технология, учитель Куличенко Е.В.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ова Ольга -  победитель в номинации «Экология» научно-практической конференции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было бы правильным присваивать высшую квалификационную категорию учителям, подготовившим  призеров, победителей зональных, краевых туров Всероссийской олимпиады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и учащиеся уже традиционно благодаря усилиям заместителя директора по УВР Чефрановой И.Н., учителей принимают массовое участие в международных играх-конкурсах для школьников, добиваются неплохих результатов, формируют личные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иления воспитательного потенциала школы педагогическим коллективом были разработаны следующие программы: «Здоровье», по профилактике безнадзорности и правонарушений среди несовершеннолетних, по профилактике алкоголизма и табакоку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м является работа по исполнению закона №1539-КЗ «О мерах по профилактике безнадзорности и правонарушений несовершеннолетних в Краснодарском крае», а также Закона РФ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я над реализацией этих программ, педагогический коллектив, учащиеся добилис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районных соревнованиях «Спорт против наркотиков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краевых соревнованиях телеканала «Домашний» в рамках акции «Антинарко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районном конкурсе «Яркие краски осени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районном конкурсе-фестивале «Радуга друзей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районной конкурсной программе «Школа безопасности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городском конкурсе «Минута славы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городских конкурсах по стрит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 приняли участие и были отмечены грамотами в следующих конкурсах и соревновани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«Если хочешь быть здор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классных руководи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-игра «У детей есть свои прав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«Ученик год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е соревнования классов и объединений казачьей направленности посвященные выводу советских войск из Афганистана,  65-летию Победы в Великой Отечественной войне, ко Дню защитника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под руководством Штаба воспитательной работы, социального педагога Кривонос А.В. реализовывалось исполнение закона №1539-КЗ: проводились классные часы, ученические и родительские собрания, контролировалась организация досуга и занятость учащихся, осуществлялись межведомственные рейды в вечернее время. Благодаря этой работе в вечернее время были задержаны следующие учащиеся: Короленко Сергей (8-в), Панченко Светлана (9-а), тогда как в прошлом году число задержанных учащихся составило 1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формально проводилась акция «Школа – территория без табака», благодаря которой значительно сократилось число учащихся, склонных к курению. Этому способствовало и знакомство учащихся и их родителей с нормативно-правовой базой, которое осуществлялось на общешкольной конференции, классных собр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ем директора по воспитательной работе Кравченко Светлана Михайловна систематически проводился мониторинг посещаемости учащихся учебных занятий в соответствии с требованиями ст.19 Закона «Об образовании» в ходе которого было выявлено, что учащимися допускались пропуски уроков без уважительной причины и классные руководители не предпринимали своевременных мер (Михайленко Е.В., Назирова О.Л., Марченко А.Г., Машталер Е.Н.), что является недопустимым. Администрацией были предприняты необходимые меры и учащиеся были возвращены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форм работы по раннему выявлению неблагополучия в семье является посещение учащихся над дому классными руководителями вместе с членами родительского комитета и составление актов. В течение учебного года не было представлено ни одного акта классными руководителями Машталером Е.Н., Лобуренко Л.А., и несколько актов представили Дмитриенко Н.М., Щербань Н.М., что свидетельствует о недостаточной работе по раннему выявлению учащихся и семей, находящихся в социально опасном полож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по военно-патриотической работе была посвящена 65-летию Победы в Великой Отечественной войне. Активно работало объединение «Казачок» под руководством Радионовой Т.А., которые в городских соревнованиях «Казачьи игры» завоева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 прошла в школе в школе акция «Мамино сердце» - учащимися были представлены сочинения, анкеты, письма-пожелания, стихи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11-б класса побывали в этнической станице в Тамани, после чего ими вместе с классным руководителем Гостевой Татьяной Николаевной была оформлена экспозиция «Легенда Тама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илетний юбилей отметила организация поездок в Домбай и Тебердинский заповедник учителями Заборцевой Н.И. и Гостевой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у по физическому воспитанию возглавлял клуб «Олимп» под руководством Богданова И.И. В течение года в рамках Спартакиады «Спортивные надежды Кубани» были проведены соревнования по баскетболу, футболу, ОФ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адиционно баскетбольные команды юношей и девушек являются лидерами в городе и районе. Хорошие результаты показывают легкоатлеты в легкоатлетическом кроссе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, соревнованиях «Шиповка юных»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эстафете ко Дню Победы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 Успехи ребят отмечались на общешкольных линейк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диционно большое внимание уделяется профилактике дорожно-транспортного травматизма. В сентябре было проведен месячник «Внимание, дорога», членами отряда ЮИД были вручены фликеры первоклассникам. Отряд ЮИД участвовал в районном конкурсе «Безопасное колесо» и заня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сто. К сожалению, имеют место факты травматизма учащихся школы, что свидетельствует о недостаточной работе, проводимой классными руков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живает похвалы организация досуговой деятельности учителями начальных классов. Так,  учащиеся 1-б (классный руководитель Бондаренко О.Н.), 2-б (классный руководитель Заковряшина В.Н.), 3-б (классный</w:t>
        <w:tab/>
        <w:t xml:space="preserve"> руководитеь Марченко А.Г.) посещали студию «Истоки» в ЦВР. Учащиеся начальных классов вместе с классными руководителями сотрудничали с библиотеками имени А.Гайдара и К.Чуковского, что безусловно, способствует развитию учащихся, формированию у них интереса, склонностей к различным видам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ьезной проблемой в школе остается организация учащихся различными видами досуговой деятельности, охват учащихся составил 70%. В связи с этим классным руководителям в начале учебного года необходимо познакомить учащихся и их родителей с кружками и секциями, работающими в школе, а также в учреждениях дополнительного образования, целенаправленно проводить работу по вовлечению учащихся в кружки и секции, особенно учащихся «группы риска», активнее участвовать в массовых мероприят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летней оздоровительной кампании перед педагогическим коллективом была поставлена непростая задача – организовать два потока лагеря дневного пребывания для учащихся с общей численностью 200 человек. С поставленной задачей справились достойно под руководством заместителя директора по ВР Кравченко С.М., начальников лагерей Гончаровой Н.П. и Назировой О.Л. и благодаря ответственности классных руководителей. Особой благодарности заслуживает Тишкова Н.А. за ответственность и высокую результативность свое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готовке школы к новому учебному году были выполнены следующие  работы в соответствии с требованиями Госпожнадзора и Роспотребнадзор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ы классные доски сафит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ы горячей проточной водой мастерские и кабинет технолог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 установлены противопожарная дверь в узел учета теп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пожарная сигнализация с оповещением в спортивном зал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о заменены ветхие оконные бл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в рамках средств, выделенных из муниципального бюджета по решению Думы муниципального образования Кавказский район – 60000 рублей – проведен ремонт асфальтового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помощи родительской общественности и благотворительным взносам проведен текущий ремонт во всех местах общего пользования, классных ком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я работу на новый учебный год, мы понимаем, что реализация национальной образовательной инициативы «Наша новая школа» - это долгосрочная программа, требующая грамотных, высокопрофессиональных, открытых ко всему новому учителей, соответствующим поставленным пред ними ц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07 и 2008 финансовые годы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50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08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23:00Z</dcterms:created>
  <dc:creator>ЗАВУЧ</dc:creator>
  <dc:description/>
  <cp:keywords/>
  <dc:language>en-US</dc:language>
  <cp:lastModifiedBy>База</cp:lastModifiedBy>
  <dcterms:modified xsi:type="dcterms:W3CDTF">2011-02-09T21:23:00Z</dcterms:modified>
  <cp:revision>2</cp:revision>
  <dc:subject/>
  <dc:title>Публичный доклад </dc:title>
</cp:coreProperties>
</file>