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u w:val="single"/>
        </w:rPr>
        <w:t xml:space="preserve">муниципального общеобразовательного учреждения средней общеобразовательной школы № 16 муниципального образования город Кропоткин </w:t>
      </w:r>
      <w:r>
        <w:rPr>
          <w:b/>
        </w:rPr>
        <w:t xml:space="preserve"> в 2007-2008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76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960"/>
        <w:gridCol w:w="2405"/>
        <w:gridCol w:w="2592"/>
        <w:gridCol w:w="2824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6-2007 учебный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7-2008 учебный г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Общая характеристика образовате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 муниципального образования город Кропоткин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07     А№20380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02  АА 0070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6, город Кропо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4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www/ scool16-krp.narod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16@krp.kubannet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етской музыкальной школы №1 им. Г.В.Свиридов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Олимп», секции баскетбола, легкой атлетики, каратэ, таэ-квон-до, общей физической подготовк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/1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1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10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3-6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е класс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67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670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стественно-математическ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едагогическом совете, утвержден постановлением главы муниципального образования город Кропоткин от 29.08.2007 № 1188/9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sz w:val="28"/>
                <w:szCs w:val="28"/>
              </w:rPr>
              <w:t xml:space="preserve">другие органы   </w:t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фер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овете школ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остановлением главы муниципального образования город Кропоткин от 29.08.2007 № 1188/9  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нее  специальн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50ко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50коп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р50коп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-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кл- 40мин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 – 5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кл – 6 д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 4 класс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)   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.30-9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   9.20-10.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   10.15-10.5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   11.10-11.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   12.05-12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)     12.55-13.3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-11.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-13.0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06.0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-31.08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ОУ на финансовый г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>,  в том числе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,3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0,7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1,4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4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-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сьма- 7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%-44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 - 48%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– 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–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– 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- 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– 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-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-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ого обучения не был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младшего школьного возраста компьютерной грамот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тренажерном зале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Аналитическая часть</w:t>
      </w:r>
    </w:p>
    <w:p>
      <w:pPr>
        <w:pStyle w:val="Style15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У СОШ №16 достаточно удалена от центра города и является единственным образовательным, досуговым и оздоровительным учреждением в Северном поселке. Поэтому нашей задачей стало – выявление потенциальных ресурсов, как в школе, так и в районе (это учителя, ученики, родители, выпускники) для привлечения к значимой деятельности в воспитательной работе, а также привлечение к сотрудничеству внешкольные учреждения города. В настоящее время благодаря усилиям директора школы Шаламовой Н.В. и доброй воли коллектива музыкальной школы во главе с директором Чернявской С.М. в школе вот уже  седьмой год работает филиал  музыкальной школы. На базе школы открыты кружки центра внешкольной работы: туристический, кружок вязания (который ведет наша родительница Чернышева Инга Саркисовна). Кстати, очень плодотворные отношения сложились у нас с ЦВР, когда целые классы задействованы  в кружковой работе. И в прошлом учебном году наибольшее количество ребят из </w:t>
      </w:r>
      <w:r>
        <w:rPr>
          <w:sz w:val="28"/>
          <w:szCs w:val="28"/>
          <w:u w:val="single"/>
        </w:rPr>
        <w:t xml:space="preserve">нашей школы </w:t>
      </w:r>
      <w:r>
        <w:rPr>
          <w:sz w:val="28"/>
          <w:szCs w:val="28"/>
        </w:rPr>
        <w:t>– 116 человек, были заняты в кружках внешкольного цен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детской спортивной школы работают секции легкой атлетики (тренер – родительница Колесникова Г.И.), секция баскетбола (тренер – выпускник школы, родитель Смоляков С.И.). Кроме того, работают секции каратэ, таэ-квон-д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ное два года назад школьное объединение «Казачок» - результат сотрудничества с городским отделом Кубанского казачеств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й программе «Педагогика сотрудничества в действии» мы взяли за основу такие на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ая рабо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«Образовательной деятельности» благодаря сотрудничеству с жителями микрорайона к ребятам из объединения «Казачок» пришел настоящий успех: их работа «Будем жить памятью о них» об истории жизни двух казачьих семей (руководитель Столяревская О.В.) заня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ой гуманитарно-просветительской конференции «История моей семьи  - страница многовековой истории Отечества» в г. Казани в 2008 году, объявленном в России Годом Семь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школе существует широкий спектр форм обучения: очная, экстернат, семейное, индивидуальное обучение на дому. Ведется предпрофильная подготовка и профильное обучение (естественно-математический профиль). Второй год подряд выпускники 11- классов сдают экзамен по русскому языку в форме и по материалам ЕГЭ без «2». Наметился резкий рост успеваемости и качества знаний по математике, в результате чего 50% выпускников сдали экзамен по математике на «4» и «5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учное общество учащихся под руководством учителей показывают на протяжении последних лет очень неплохие результаты в предметных олимпиадах а в 2007-2008 учебном году заня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городе по количеству победителей и призеров городских, зональных и краевых этапах. Наши ребята активно участвуют в международных конкурсах «Русский медвежонок», «Кенгуру», «Британский бульдог» и «Золотое руно». В последнем конкурсе творческий тандем ученицы и ее родителей дали блестящий результат: учащаяся 6 «А» класса Мильбрат Наталия заня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по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, пожалуй, самой длительной и массовой в этой системе является спортивно-оздоровительн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ьная спартакиада «Учителя – ученики- выпускники – родители» уже отметила свой двадцатилетний юбилей.     Программа «Папа, мама, я – спортивная семья» - любимое мероприятия в нашей школе. В ней участвуют как семейные команды учителей, так и команды семей учащихся.     Увлеченность наших ребят спортом дает хорошие результаты (фото)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есто по баскетболу в рамках Краевой спартакиады по игровым видам спорта «Спортивные надежды Кубани» на муниципальном и краевом – зональном  этапах заняли  школьные команды мальчиков и юношей всех трех ступеней, команда девочек 5-6 классов, которые стали участниками финала краевых соревнований в Краснодаре и Анап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четырехборье «Шиповка юных» среди девочек 5-6 классо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зовое место в городской эстафете, посвященной Дню победы – вот далеко неполный перечень спортивных побед за последни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отметить, что в число призеров входят и ребята «группы риска».     Все наши наработки в области занятий массовым спортом позволили собрать и оформить материал для участи во Всероссийской акции «Спорт вместо наркотиков», который был признан лучшим на муниципальном этапе и отправлен в Москву. Это стало возможным благодаря совместным усилиям учителей, учеников, родителей. Особенно показательным в этом отношении, как мне кажется, стал городской финал конкурса «Учитель Кубани – 2008», где   победителем стал учитель физической культуры Богданова И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одна форма оздоровления, просвещения и массовой занятости учащихся, которой мы гордимся по праву как своей, и которая стала многолетней традицией – это эколого-туристический с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школе развито самоуправление учащихся: действует детская общественная организация «Радуга», состоящее из пяти объединений. Это хорошие помощники в учебной работе, в осуществлении программы «Управление педагогическим процессом на диагностико-технологической основе», инициаторы при подготовке и проведении культурно-развлекательных, спортивно-оздоровительных мероприятийРебятам нравится такая форма работы. Это своего рода и профориентация. И мы гордимся тем, что из 37 учителей школы 12 -  ее выпускники, а это более 30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у нас есть и проблемы, в том числе: в КДН на учете состоит 3 учащихся и 4 неблагополучных семьи нашей школы. И вот здесь очень важно взаимодействие всех служб, в том числе и внутри школы: психологической, социально-педагогической, школьного участкового инспектора. Использование диагностических методик, мониторинги, психологические тренинги, беседы, консультации, лектории для родителей, Совет профилактики, просмотры кинофильмов, родительские собрания и конференции, проведение «круглых столов» с работниками правоохранительных органов, ежедневный жесткий контроль за посещаемостью занятий учащимися, рейды в семьи – все это наши средства в профилактики безнадзорности и правонарушений среди несовершеннолетних. Большую помощь в профилактической работе оказывает Совет школы, который возглавляет Ананьев А.Б., заместитель начальника милиции по обществен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ой проблемой остается низкая мотивация обучения групп учащихся, правовая неграмотность многих родителей и другие. Для решения этих проблем в школе имеется творческий высокопрофессиональный коллектив педагогических сотрудников, реализуются различные программы по обучению и воспитанию учащихся, что позволит нам получить положитель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СОШ №16                                  Н.В.Шаламова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разделе 1 доклада значение могут быть объединены в одной ячейке, если они не менялись в прошедшем и предыдущем год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07 и 2008 финансовые годы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08:00Z</dcterms:created>
  <dc:creator>Байрачный</dc:creator>
  <dc:description/>
  <cp:keywords/>
  <dc:language>en-US</dc:language>
  <cp:lastModifiedBy>Директор</cp:lastModifiedBy>
  <cp:lastPrinted>2008-07-28T22:11:00Z</cp:lastPrinted>
  <dcterms:modified xsi:type="dcterms:W3CDTF">2008-09-04T07:20:00Z</dcterms:modified>
  <cp:revision>17</cp:revision>
  <dc:subject/>
  <dc:title>Приложение №1</dc:title>
</cp:coreProperties>
</file>