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убличный доклад 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бщеобразовательного учреждения Краснодарского края </w:t>
      </w:r>
    </w:p>
    <w:p>
      <w:pPr>
        <w:pStyle w:val="Style15"/>
        <w:spacing w:lineRule="auto" w:line="240"/>
        <w:ind w:hanging="0"/>
        <w:jc w:val="center"/>
        <w:rPr/>
      </w:pPr>
      <w:r>
        <w:rPr>
          <w:u w:val="single"/>
        </w:rPr>
        <w:t xml:space="preserve">муниципального общеобразовательного учреждения средней общеобразовательной школы № 16города Кропоткин муниципального образования муниципального образования Кавказский район </w:t>
      </w:r>
      <w:r>
        <w:rPr>
          <w:b/>
        </w:rPr>
        <w:t xml:space="preserve"> в 2010-2011 учебном году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Констатирующая часть.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896"/>
        <w:gridCol w:w="2167"/>
        <w:gridCol w:w="2601"/>
        <w:gridCol w:w="2188"/>
        <w:gridCol w:w="1908"/>
        <w:gridCol w:w="271"/>
        <w:gridCol w:w="9"/>
        <w:gridCol w:w="17"/>
        <w:gridCol w:w="15"/>
        <w:gridCol w:w="31"/>
        <w:gridCol w:w="117"/>
        <w:gridCol w:w="11"/>
        <w:gridCol w:w="1080"/>
      </w:tblGrid>
      <w:tr>
        <w:trPr>
          <w:tblHeader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/ Наименование показате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7-2008 учебный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8-2009 учебный год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9-2010 учебный год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</w:t>
            </w:r>
            <w:r>
              <w:rPr>
                <w:lang w:val="en-US"/>
              </w:rPr>
              <w:t>10</w:t>
            </w:r>
            <w:r>
              <w:rPr/>
              <w:t>-201</w:t>
            </w:r>
            <w:r>
              <w:rPr>
                <w:lang w:val="en-US"/>
              </w:rPr>
              <w:t>1</w:t>
            </w:r>
            <w:r>
              <w:rPr/>
              <w:t xml:space="preserve"> учебный год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 города Кропоткин муниципального образования Кавказский район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ое, государственное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е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, сельское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09     №000228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ккредит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02  АА 00702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, муниципальное образование, населенный пункт, улица, дом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6, город Кропот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4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О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www/ scool16-krp.narod.ru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16@krp.kubannet.ru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обенности микрорайона ОУ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чреждений дополнительного образования для дет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режден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детской музыкальной школы №1 им. Г.В.Свиридова, ЦВР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школ (секций, клубов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Олимп», секции баскетбола, легкой атлетики, каратэ, таэ-квон-до, общей физической подготовк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площадок по месту жительст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школьных образовательных учрежд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уговых учрежд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став обучающихся. Социальная характеристик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из них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аем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-инвали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зится школьными автобусам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на дом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в форме экстерна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т на учете в ОПД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кольном профилактическом учет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ете в группе рис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х семей/ в них дет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/1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/129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/108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х семей/ в них дет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3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153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65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х семей (имеющих статус)/ в них дет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10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109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/92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х семей/ в них дет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4.</w:t>
            </w:r>
            <w:r>
              <w:rPr>
                <w:b/>
                <w:sz w:val="28"/>
                <w:szCs w:val="28"/>
              </w:rPr>
              <w:t xml:space="preserve"> По классам обучения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е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8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4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ые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2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73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ьи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0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2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е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0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6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е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2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ые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6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9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ые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5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5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ые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9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77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ые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5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65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ые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7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3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ые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8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0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67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677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646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По типу классов: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а и наименование профи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стественно-математическ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стественно-математический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стественно-математический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глубленным изучением предм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а и  наименование предмет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ирующего обуч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 и их специфи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наполняемость класс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Данные о национальном составе обучающихс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труктура управления общеобразовательным учреждением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педагогическом совете, утверждено постановлением главы муниципального образования город Кропоткин от 29.08.2007 № 1188/9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педагогическом совете, утверждено постановлением администрации муниципального образования Кавказский район  от 17.04.2009 № 272/7  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педагогическом совете, утверждено постановлением администрации муниципального образования Кавказский район  от 17.04.2009 № 272/7  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ский сов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трудового коллекти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сов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родительском комитете, утверждено постановлением администрации муниципального образования Кавказский район  от 17.04.2009 № 272/7  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родительском комитете, утверждено постановлением администрации муниципального образования Кавказский район  от 17.04.2009 № 272/7  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рганы   </w:t>
            </w:r>
          </w:p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фер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Совете школы утверждены постановлением главы муниципального образования город Кропоткин от 29.08.2007 № 1188/9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ференции, Положение о Совете школы утверждены постановлением администрации муниципального образования Кавказский район  от 17.04.2009 № 272/7  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ференции, Положение о Совете школы утверждены постановлением администрации муниципального образования Кавказский район  от 17.04.2009 № 272/7  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словия обучения, воспитания и труда</w:t>
            </w:r>
          </w:p>
        </w:tc>
      </w:tr>
      <w:tr>
        <w:trPr/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 Кадровое обеспечение учебного процесс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дагогических работник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чител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 педагогических работников: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 специально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высше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Вуз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</w:t>
            </w:r>
          </w:p>
        </w:tc>
        <w:tc>
          <w:tcPr>
            <w:tcW w:w="1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педагогов: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валификационная категор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7-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3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: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-х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-ти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1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ой состав педагогических работников: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свыше 55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свыше 60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звания заслуженный (народный) учитель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ик просвещ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й работник общего образования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ный учитель Куба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 победителями конкурсов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х учителей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«Учитель года»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тур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ту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ы премиями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Краснодарского кра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в образовательном процессе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и курсовую подготовку по использованию ИК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ют ИК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КТ в образовательном процесс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нтерактивную доску в образовательном процесс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образовательного процесса учителями в соответствии с базовым образование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ность профильного обучения и предпрофильной подготовки учителями не ниж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лификационной категор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 Учебно-материальная база (оснащенность и благоустройство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мпературного режима в соответствии с СанП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холодного и горячего водоснабжения (включая локальные системы), обеспечивающей необходимый санитарный и питьевой режим в соответствии с СанП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канализации, а также оборудованных в соответствии с СанПиН туалет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ых аварийных выходов, необходимого количества средств пожаротушения, подъездных путей к зданию, отвечающих всем требованиям пожарной безопас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электропроводки здания современным требованиям безопас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й (или на условиях договора пользования) столовой или зала для приёма пищи площадью в соответствии с СанП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, действующими душевыми комнатами и туалетам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0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действующей пожарной сигнализации и автоматической системы оповещения людей при пожар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собственных (или на условиях договора пользования) компьютерных классов, оборудованных металлической дверью, электропроводкой, кондиционером или проточно-вытяжной вентиляцией, немеловыми досками, и площадью, обеспечивающей установку компьютеров в количестве не менее m/2 + 2, включая компьютер учителя (где m - проектная наполняемость классов в соответствии с предельной численностью контингента школы) из расчета не менее 1 кабинета на 400 учащихся (но не менее 1 класса в учреждени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физики с подводкой низковольтного электропитания к партам учащихся (включая независимые источники) и лаборантской (для школ, имеющих классы старше 7-го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химии с вытяжкой и подводкой воды к партам учащихся и лаборантской (для школ, имеющих классы старше 7-го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ость пришкольной территории (озеленение территории, наличие оборудованных мест для отдыха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здании, где расположено учреждение, собственного (или на условиях договора пользования) лицензированного медицинского кабин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компьютеров всего, в том числе: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для осуществления образовательного процес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 в расчете на один компьютер, используемый для осуществления образовательного процесс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льтимедийных проектор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0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мультимедийный проекто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интерактивную доск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комплекта лицензионного или свободно распространяемого общесистемного и прикладного программного обеспечения (операционная система, офисные программы (редакторы текстов, таблиц), СУБД, навигаторы) для каждого установленного компьютер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(или на условиях договора пользования) оборудованной территории для реализации раздела «Лёгкая атлетика» программы по физической культуре (размеченные дорожки для бега со специальным покрытием, оборудованный сектор для метания и прыжков в длину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2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физики (электродинамика, термодинамика, механика, оптика, ядерная физика) лабораторных комплектов (в соответствии с общим количеством лабораторных работ согласно программе по физике в 7-11 классах) в количестве не мене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химии (неорганическая химия, органическая химия) лабораторных комплектов оборудования и препаратов (в соответствии с общим количеством лабораторных работ согласно программе по химии в 7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биологии (природоведение (окружающий мир), ботаника, зоология, анатомия, общая биология)  лабораторных комплектов (в соответствии с общим количеством лабораторных работ согласно программе по биологии в 5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0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коростного выхода в Интернет (скорость канала не ниже 128 кб/с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школьных автобусов для подвоза учащихс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. Организация пит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на питание в день на одного обучающиегос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50ко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50коп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иональный бюдж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родительской платы на питание обучающихся в ден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дотации на питание обучающихся классов КРО У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и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-10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-17 л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(из фонда экономии) на организацию питания учащихся из малообеспеченных сем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р50ко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таются с родительской доплато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диетическим питание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 бесплатно обучающиеся из малообеспеченных семей, в том числе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0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чено 2-х разовым питанием обучающих, включая посещающих ГПД, всего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100% оплато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0% оплато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образовательными программами по культуре здорового пит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6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горячим питанием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чебный план общеобразовательного учреждения. Режим обучения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общеобразовательного учреждения. (Включить пояснительную записку к учебному плану и все имеющиеся в школе учебные планы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обучения (Годовой календарный план-график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ро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чебной недел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лассов, обучающихся в 1-ю смену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лассов, обучающихся в 2-ю смен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 4 класс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4 классов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, 4в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звонков (1-й и 2-й смены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)   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.30-9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   9.20-10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   10.15-10.5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   11.10-11.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   12.05-12.4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     12.55-13.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)   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.30-9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   9.20-10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   10.15-10.5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   11.10-11.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   12.05-12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)     12.55-13.35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)   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.30-9.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)    9.20-10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   10.15-10.5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   11.10-11.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   12.05-12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)     12.55-13.35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-11.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-11.1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.11. по 8.11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-13.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-13.0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 по 9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.для 1-х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.по 13.02.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-06.0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-06.04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.03. по 30.03.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-31.0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-31.0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4.05 по 31.0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Финансовое обеспечение функционирования и развития общеобразовательного учреждения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. Финансирование из бюджетов разных уровней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редств, направляемых из краевого бюджета на реализацию общеобразовательных программ: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плату труда работник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атериальные затра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2.</w:t>
            </w:r>
          </w:p>
        </w:tc>
        <w:tc>
          <w:tcPr>
            <w:tcW w:w="1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лей ФОТ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педагогического персонала осуществляющего учебный процес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административно-управленческого, учебно-вспомогательного, младшего обслуживающего персонал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ческого персонала, не связанного с учебным процессо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ОТ на установление доплат за дополнительные виды работ, относящихся к неаудиторной, (внеурочной) деятельности учител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стимулирующую надтарифную часть Ф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едагогической услуг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6.</w:t>
            </w:r>
          </w:p>
        </w:tc>
        <w:tc>
          <w:tcPr>
            <w:tcW w:w="13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ОУ на финансовый г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>,  в том числе: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,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е услуг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1,4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8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зд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зд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9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ые целевые программ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6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4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е целевые программ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рантов, прем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ступ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5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 Внебюджетные доходы и расходы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доходов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с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1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Результаты учебной деятельности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уровня развития различных навыков и умений, усвоения знаний (например: функционального чтения и др.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-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сьма- 7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- 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сьма- 7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- 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сьма- 78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ачества обученности учащихся на разных ступенях обучения, соотношение качества обученности выпускников начальной школы и учащихся подростковой ступени (5,6,7 классы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 - 48%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-49%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%-43%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русскому языку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среднему баллу по краю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математике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среднему баллу по кра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выпускников 11 классов, сдавших ЕГЭ на 4 и 5  в общей численности выпускников 11 классов О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– 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-1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– 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-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– 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-10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– 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-100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сдавших ЕГЭ на «2» в общей численности выпускников О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–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–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-0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–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–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торогодников ОУ в общей численности учащихся  О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предметных олимпиадах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творческих конкурсов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спортивных соревновани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ступивших в профессиональные учебные заведения (ВПО, СПО, НПО), в соответствии с профилем обучения в школе (для профильных классов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Состояние здоровья школьников и безопасная образовательная сре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, имеющих отклонения в здоровье (с понижением остроты зрения, с дефектом речи, со сколиозом, с нарушением осанки) при  поступлении в 1й класс школу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й детей с отклонениями в здоровье в возрасте 15 лет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получивших травмы в учебное время, в общей численности учащихся школ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Система дополнительного образования в школе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ужков, клубов, спортивных секций (дополнительное образование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школы, охваченных  дополнительным образованием, в том числ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стеме культуры и спор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хват учащихся дополнительным образованием (в % от общей численност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Перечень платных дополнительных услуг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тных дополнительных усл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4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детей младшего школьного возраста компьютерной грамот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в тренажерном зал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Социальное партнерство ОУ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олодежная организация «Молодая гвард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оинская ча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за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оинская ча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за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сотрудничест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имуров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ефская 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ка допризывной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дение акций социальной направл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раеве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Тимуров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ефская 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ка допризывной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дение акций социальной направл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раеве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налитическая  часть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ланировании работы на 2009-2010 учебный год педагогический коллектив опирался на проект национальной образовательной инициативы «Наша новая школа».  Были определены приоритеты, среди которых: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школьного образования должно стать его соответствие целям опережающего развития, учащиеся должны изучать те способы и технологии, которые им пригодятся в будущем;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воспитательного потенциала школы;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лноценного включения в образовательное пространство и успешной социализации детей с ограниченными возможностями здоровья;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ие работы по созданию адаптивной школы для всех категорий учащихся и друг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спешной реализации этих задач были задействованы все органы педагогического, родительского и ученического самоуправления: педагогические советы, совет школы, общешкольные родительские конференции, методические советы, совещания при директоре, штаб воспитательной работы, совет профилактики, ученический совет, которые в пределах свей компетенции решали поставленные перед ним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четкой организации учебной деятельности были разработаны и утверждены учебные планы по БУП-2004, своевременно произведено перепланирование учебного материала по учебным предметам таким как английский язык, обществознание, биология, география, технология, ОБЖ, информа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руководством заместителя директора по УВР Батталовой Т.Н., учителей-предметников была грамотно организована предпрофильная подготовка учащихся 9-х классов, в результате чего на основании поданных заявлений учащиеся изучали следующие предпрофильные предметные курсы:</w:t>
      </w:r>
    </w:p>
    <w:p>
      <w:pPr>
        <w:pStyle w:val="Style17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кстовые задачи» ( учитель Тузова А.И.), который посещала группа учащихся максимально допустимая по количественному составу;</w:t>
      </w:r>
    </w:p>
    <w:p>
      <w:pPr>
        <w:pStyle w:val="Style17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обно-рациональные уравнения» (учитель Щербань Н.М.),;</w:t>
      </w:r>
    </w:p>
    <w:p>
      <w:pPr>
        <w:pStyle w:val="Style17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иология человека» (учитель Машталер Е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этих курсов каждый из учащихся 9-х классов в течении учебного года посещал краткосрочные ориентационные курсы (по 2 курса за год) из следующего перечня:</w:t>
      </w:r>
    </w:p>
    <w:p>
      <w:pPr>
        <w:pStyle w:val="Style17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иповых задач по химии;</w:t>
      </w:r>
    </w:p>
    <w:p>
      <w:pPr>
        <w:pStyle w:val="Style17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экономике;</w:t>
      </w:r>
    </w:p>
    <w:p>
      <w:pPr>
        <w:pStyle w:val="Style17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стилистика;</w:t>
      </w:r>
    </w:p>
    <w:p>
      <w:pPr>
        <w:pStyle w:val="Style17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ые вопросы орфографии и пунктуации;</w:t>
      </w:r>
    </w:p>
    <w:p>
      <w:pPr>
        <w:pStyle w:val="Style17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православной культуры,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34-часовой курс «Информационная работа, профильная ориентация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ноября 2009 года и до конца мая 2010 года проводились краевые диагностические работы для учащихся с 4-го по 11 классы. Результаты многих работ, в частности,  по математике, обществознанию были невысокими, что являлось поводом для серьезного разговора на совещаниях при директоре, на заседаниях школьных методических объединений, где было принято решении о сопровождении каждого учащегося выпускных классов индивидуальными диагностическими картами , что на протяжении ряда лет использовали в своей работе учителя Заборцева Н.И., Гостеева Т.Н., Тузова А.И. и это позволяло им добиваться высоких результатов в обучении, а также проведение дополнительных занятий в разноуровневых группах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запросов учащихся и их родителей, а также кадрового потенциала, было организовано профильное обучение в 10 «А» классе (естественно-математический профиль) и продолжено обучение в профильном классе учащихся 11 «А» класс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обучения учащихся, в том числе, в начальной школе, учителя посещали </w:t>
      </w:r>
      <w:r>
        <w:rPr>
          <w:rFonts w:cs="Times New Roman" w:ascii="Times New Roman" w:hAnsi="Times New Roman"/>
          <w:sz w:val="28"/>
          <w:szCs w:val="28"/>
          <w:u w:val="single"/>
        </w:rPr>
        <w:t>районные семинары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вающему обучению учащихся младших классов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русского языка и математике по подготовке к ЕГЭ и проведению предпрофильной подготовки  и профильного обучения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этой же целью под руководством заместителя директора по УВР Чефрановой И.Н. были проведены школьные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ческие семина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8"/>
        </w:numPr>
        <w:ind w:left="10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ша новая школа», на котором учителя, в том числе, учитель биологии Машталер Е.Н.,   блестяще аргументировал необходимость перехода к реализации новой образовательной инициативы;</w:t>
      </w:r>
    </w:p>
    <w:p>
      <w:pPr>
        <w:pStyle w:val="Style17"/>
        <w:numPr>
          <w:ilvl w:val="0"/>
          <w:numId w:val="8"/>
        </w:numPr>
        <w:ind w:left="10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возможностей интерактивной доски на уроках», которые продемонстрировали учителя Ахтырченко М.И., Игнатова Е.С., Дмитриенко Н.М.;</w:t>
      </w:r>
    </w:p>
    <w:p>
      <w:pPr>
        <w:pStyle w:val="Style17"/>
        <w:numPr>
          <w:ilvl w:val="0"/>
          <w:numId w:val="8"/>
        </w:numPr>
        <w:ind w:left="10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индивидуальных диагностических карт для повышения качества обучения по предмету», которые на протяжении ряда лет используют учителя Тузова А.И., Заборцева Н.И., Гостеева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и учебного года регулярно проводились собрания с учащимися выпускных классов и их родителями, где разъяснялись особенности итоговой аттестации 2010 года, вырабатывалась стратегия по ликвидации пробелов знаний, велся мониторинг успеваемости учащихся, где под особым контролем находились слабоуспевающие учащиеся, с которыми проводилось дополнительная, в том числе, индивидуальная работа в соответствии с разработанн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ом всех совместных усилий педагогического коллектива, учащихся и их родителей стали следующие результаты учебной деятельности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щиеся 1-8 классов, 10-х классов окончили школу и переведены в следующий класс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ГИА в 9-х классах 59 выпускников сдавали математику и русский язык в новой (тестовой) форме. Из них: 3 учащихся не сдали математику (Лысова В., Потапова Н., Толмачев Р.), учитель Щербань Н.М. и 2 учащихся не сдали русский язык (Захлестин В., Стратий Ю.), учитель Приходченко И.Г. При повторной сдаче экзаменов в традиционной форме все учащиеся справились с экзаменационными заданиями. Все выпускники 9-х классов (61 человек) получили аттестаты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у окончили 39 выпускников 11-х классов, все они прошли итоговую аттестацию в форме и по материалам ЕГЭ со следующими результатами: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(порог успешности – 36 баллов) – средний балл по школе – 65, средний балл по району – 59,4, учителя – Заборцева Н.И.,Гостеева Т.Н.;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(порог успешности – 21 балл) – средний балл по школе 43, средний балл по району 41,9 баллов, учителя- Тузова А.И., Чефранова И.Н.</w:t>
      </w:r>
    </w:p>
    <w:p>
      <w:pPr>
        <w:pStyle w:val="Style17"/>
        <w:ind w:left="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пускники 11-х классов сдавали 9 предметов по выбору . По таким предметам как химия, информатика, биология, история России, английский язык и литература все выпускники преодолели порог успешности, однако средний балл по школе оказался ниже, чем по району по следующим предметам: литература, английский язык, химия, история.</w:t>
      </w:r>
    </w:p>
    <w:p>
      <w:pPr>
        <w:pStyle w:val="Style17"/>
        <w:ind w:left="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преодолели порог успешности по физике – 1 человек, по обществознанию – 1 человек, по географии – 1 человек, что также привело к более низкому среднему баллу в сравнении с районным средним баллом. Такие результаты трудно назвать успешными, несмотря на то, что в школе, не первый год действует система подготовки к ЕГЭ в разноуровневых группах; проводятся индивидуальная работа с учащимися с использованием диагностических карт; в выпускных классах работают наиболее опытные учителя. Считаю, что одной из причин является слабая мотивация учащихся на успех, инфальтивности некоторых  из них в выборе будущей профессии и, как следствие, неправильный выбор экзаменов, нежелание к ним готовиться.</w:t>
      </w:r>
    </w:p>
    <w:p>
      <w:pPr>
        <w:pStyle w:val="Style17"/>
        <w:ind w:left="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высшие результаты показал Стрельцов Андрей (по математике – 73 балла, по русскому языку – 72 балла, по информатике – 86 баллов, по физике – 72 балла).</w:t>
      </w:r>
    </w:p>
    <w:p>
      <w:pPr>
        <w:pStyle w:val="Style17"/>
        <w:ind w:left="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выпускники 11-х классов получили аттестаты. Золотой медалью и аттестатом особого образца награжден Стрельцов Андрей. Серебряными медалями и аттестатами особого образца награждены Попсуйко Татьяна и Шерстнев Сергей.</w:t>
      </w:r>
    </w:p>
    <w:p>
      <w:pPr>
        <w:pStyle w:val="Style17"/>
        <w:ind w:left="794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езультатам ЕГЭ 22  учащиеся 11 «А» класса поступили в высшие заведения страны, 12 учащихся 11 «Б» класса поступили в высшие учебные заведения страны.</w:t>
      </w:r>
    </w:p>
    <w:p>
      <w:pPr>
        <w:pStyle w:val="Style17"/>
        <w:ind w:left="7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школе сложился высокопрофессиональный творческий коллектив. Наши учителя :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участниками мероприятий различного уровня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ченко Е.В., участник всесоюзного семинара по вопросам организации предпрофильной подготовки и профильного обучения в городе Тихорецке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франова И.Н., Машталер Е.Н., участники краевых семинаров по вопросам КПМО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ырченко М.И., участник краевых семинаров тьютеров по информатике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талер Е.Н., Куличенко Е.В., участники конкурсов «Инновационный поиск»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стнева Е.В., автор статьи краевого конкурса «Устное народное творчество» в «Педагогическом вестнике».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ют методические разработки на образовательных сайтах: Ахтырченко М.И., Куличенко Е.В., Тишкова Н.А.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боте экспертных групп по проверке олимпиадных работ, по проведению аттестации педагогических работников, по проведению аккредитации ОУ, научно-практической конференции младших школьников «Почемучка»;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муниципальных конкурсах: Кривонос А.В., Шерстнева Е.В., Чефранова И.Н.;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авторские программы, имеющие рецензии Армавирского филиала ККИДППО: Куличенко Е.В., Рощина Т.И.;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муниципальном этапе конкурса «Учитель года Кубани» в номинации «Учитель кубановедения»: Радионова Т.А., Жукова М.С. – участник районного конкурса лучших классных руководителей;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краевых конкурсах: Машталер Е.Н. – дипломат краевого этапа конкурса «Учитель года Кубани 2010»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 и качественно проходят аттестацию педагогических кадров: высшая квалификационная категория – Гончарова Н.П., Гостеева Т.Н., Заборцева Н.И., Жукова М.С., Ахтырченко М.И., Богданов И.И.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ая категория – Феночкина Н.Ю., Радионова Т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смотря на вышеперечисленное, второй год мы имеем крайне низкие результаты по реализации программы «Одаренные дет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и и призерами 2-го зонального тура Всероссийской олимпиады школьников стали следующие учащиеся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оенко Светлана – биология, учитель Машталер Е.Н.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 Николай -  биология, учитель Машталер Е.Н.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суйко Татьяна - биология, учитель Машталер Е.Н.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нева Анастасия – английский язык, учитель Кравченко Н.В.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ова Кристина – технология, учитель Куличенко Е.В.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ова Ольга -  победитель в номинации «Экология» научно-практической конференции школь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было бы правильным присваивать высшую квалификационную категорию учителям, подготовившим  призеров, победителей зональных, краевых туров Всероссийской олимпиады школь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ши учащиеся уже традиционно благодаря усилиям заместителя директора по УВР Чефрановой И.Н., учителей принимают массовое участие в международных играх-конкурсах для школьников, добиваются неплохих результатов, формируют личные портфоли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силения воспитательного потенциала школы педагогическим коллективом были разработаны следующие программы: «Здоровье», по профилактике безнадзорности и правонарушений среди несовершеннолетних, по профилактике алкоголизма и табакоку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ным является работа по исполнению закона №1539-КЗ «О мерах по профилактике безнадзорности и правонарушений несовершеннолетних в Краснодарском крае», а также Закона РФ «Об образова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я над реализацией этих программ, педагогический коллектив, учащиеся добились следующих результатов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районных соревнованиях «Спорт против наркотиков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краевых соревнованиях телеканала «Домашний» в рамках акции «Антинарко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в районном конкурсе «Яркие краски осени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в районном конкурсе-фестивале «Радуга друзей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в районной конкурсной программе «Школа безопасности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городском конкурсе «Минута славы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городских конкурсах по стритбо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 приняли участие и были отмечены грамотами в следующих конкурсах и соревновани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ой конкурс «Если хочешь быть здор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 классных руководите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-игра «У детей есть свои прав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 «Ученик год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е соревнования классов и объединений казачьей направленности посвященные выводу советских войск из Афганистана,  65-летию Победы в Великой Отечественной войне, ко Дню защитника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года под руководством Штаба воспитательной работы, социального педагога Кривонос А.В. реализовывалось исполнение закона №1539-КЗ: проводились классные часы, ученические и родительские собрания, контролировалась организация досуга и занятость учащихся, осуществлялись межведомственные рейды в вечернее время. Благодаря этой работе в вечернее время были задержаны следующие учащиеся: Короленко Сергей (8-в), Панченко Светлана (9-а), тогда как в прошлом году число задержанных учащихся составило 1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формально проводилась акция «Школа – территория без табака», благодаря которой значительно сократилось число учащихся, склонных к курению. Этому способствовало и знакомство учащихся и их родителей с нормативно-правовой базой, которое осуществлялось на общешкольной конференции, классных собр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ем директора по воспитательной работе Кравченко Светлана Михайловна систематически проводился мониторинг посещаемости учащихся учебных занятий в соответствии с требованиями ст.19 Закона «Об образовании» в ходе которого было выявлено, что учащимися допускались пропуски уроков без уважительной причины и классные руководители не предпринимали своевременных мер (Михайленко Е.В., Назирова О.Л., Марченко А.Г., Машталер Е.Н.), что является недопустимым. Администрацией были предприняты необходимые меры и учащиеся были возвращены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й из форм работы по раннему выявлению неблагополучия в семье является посещение учащихся над дому классными руководителями вместе с членами родительского комитета и составление актов. В течение учебного года не было представлено ни одного акта классными руководителями Машталером Е.Н., Лобуренко Л.А., и несколько актов представили Дмитриенко Н.М., Щербань Н.М., что свидетельствует о недостаточной работе по раннему выявлению учащихся и семей, находящихся в социально опасном полож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по военно-патриотической работе была посвящена 65-летию Победы в Великой Отечественной войне. Активно работало объединение «Казачок» под руководством Радионовой Т.А., которые в городских соревнованиях «Казачьи игры» завоева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о прошла в школе в школе акция «Мамино сердце» - учащимися были представлены сочинения, анкеты, письма-пожелания, стихи и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11-б класса побывали в этнической станице в Тамани, после чего ими вместе с классным руководителем Гостевой Татьяной Николаевной была оформлена экспозиция «Легенда Тама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тилетний юбилей отметила организация поездок в Домбай и Тебердинский заповедник учителями Заборцевой Н.И. и Гостевой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у по физическому воспитанию возглавлял клуб «Олимп» под руководством Богданова И.И. В течение года в рамках Спартакиады «Спортивные надежды Кубани» были проведены соревнования по баскетболу, футболу, ОФ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адиционно баскетбольные команды юношей и девушек являются лидерами в городе и районе. Хорошие результаты показывают легкоатлеты в легкоатлетическом кроссе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, соревнованиях «Шиповка юных»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, эстафете ко Дню Победы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. Успехи ребят отмечались на общешкольных линейк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адиционно большое внимание уделяется профилактике дорожно-транспортного травматизма. В сентябре было проведен месячник «Внимание, дорога», членами отряда ЮИД были вручены фликеры первоклассникам. Отряд ЮИД участвовал в районном конкурсе «Безопасное колесо» и занял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сто. К сожалению, имеют место факты травматизма учащихся школы, что свидетельствует о недостаточной работе, проводимой классными руков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живает похвалы организация досуговой деятельности учителями начальных классов. Так,  учащиеся 1-б (классный руководитель Бондаренко О.Н.), 2-б (классный руководитель Заковряшина В.Н.), 3-б (классный</w:t>
        <w:tab/>
        <w:t xml:space="preserve"> руководитеь Марченко А.Г.) посещали студию «Истоки» в ЦВР. Учащиеся начальных классов вместе с классными руководителями сотрудничали с библиотеками имени А.Гайдара и К.Чуковского, что безусловно, способствует развитию учащихся, формированию у них интереса, склонностей к различным видам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ьезной проблемой в школе остается организация учащихся различными видами досуговой деятельности, охват учащихся составил 70%. В связи с этим классным руководителям в начале учебного года необходимо познакомить учащихся и их родителей с кружками и секциями, работающими в школе, а также в учреждениях дополнительного образования, целенаправленно проводить работу по вовлечению учащихся в кружки и секции, особенно учащихся «группы риска», активнее участвовать в массовых мероприят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рганизации летней оздоровительной кампании перед педагогическим коллективом была поставлена непростая задача – организовать два потока лагеря дневного пребывания для учащихся с общей численностью 200 человек. С поставленной задачей справились достойно под руководством заместителя директора по ВР Кравченко С.М., начальников лагерей Гончаровой Н.П. и Назировой О.Л. и благодаря ответственности классных руководителей. Особой благодарности заслуживает Тишкова Н.А. за ответственность и высокую результативность свое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дготовке школы к новому учебному году были выполнены следующие  работы в соответствии с требованиями Госпожнадзора и Роспотребнадзор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ы классные доски сафита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ы горячей проточной водой мастерские и кабинет технолог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и установлены противопожарная дверь в узел учета теп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пожарная сигнализация с оповещением в спортивном зал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чно заменены ветхие оконные бл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в рамках средств, выделенных из муниципального бюджета по решению Думы муниципального образования Кавказский район – 60000 рублей – проведен ремонт асфальтового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я помощи родительской общественности и благотворительным взносам проведен текущий ремонт во всех местах общего пользования, классных комн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я работу на новый учебный год, мы понимаем, что реализация национальной образовательной инициативы «Наша новая школа» - это долгосрочная программа, требующая грамотных, высокопрофессиональных, открытых ко всему новому учителей, соответствующим поставленным пред ними ц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усмотрению администрации школы при многонациональном составе уч-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окладе указываются только действующие в ОУ общественные органы самоуправл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07 и 2008 финансовые годы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общеобразовательном учреждении осуществляются мониторинговые исследования по развитию надпредметных компетентностей школьников, уровня из социализации желательно в перечень показателей раздела 8 включить их количественные характер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50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208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04:00Z</dcterms:created>
  <dc:creator>База</dc:creator>
  <dc:description/>
  <cp:keywords/>
  <dc:language>en-US</dc:language>
  <cp:lastModifiedBy>База</cp:lastModifiedBy>
  <dcterms:modified xsi:type="dcterms:W3CDTF">2011-10-21T02:19:00Z</dcterms:modified>
  <cp:revision>1</cp:revision>
  <dc:subject/>
  <dc:title>Публичный доклад </dc:title>
</cp:coreProperties>
</file>