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учишь буквы складывать, считать,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веты растить и бабочек ловить,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сё смотреть и всё запоминать,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сё родное, родину любить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оспитатель)</w:t>
        <w:tab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аём мы очень рано,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ь наша забота –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х отвозить по утрам на работу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одитель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в дни болезней всех полезней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лечит нас от всех болезней?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октор)</w:t>
        <w:tab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шлый раз был педагогом,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завтра - машинист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ен знать он очень много,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ому, что он ..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ртист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ведёт стеклянный глаз,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ёлкнет раз - и помним вас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отограф)</w:t>
        <w:tab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учит детишек читать и писать,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роду любить, стариков уважать?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читель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ебо ласточкой вспорхнёт,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бкой в озеро нырнёт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ыгун в воду)</w:t>
        <w:tab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жи, кто так вкусн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товит щи капустные,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хучие котлеты,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латы, винегреты,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завтраки, обеды?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вар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огнём бороться мы должны,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водою мы напарники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очень людям всем нужны,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ь скорее, кто же мы?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жарники)</w:t>
        <w:tab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на краешке с опаской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железо красит краской,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него в руке ведро,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 раскрашен он пестро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аляр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ёт рожок, поёт рожок!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гоним стадо на лужок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ём коров мы целый день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станет жарко – гоним в тень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астухи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оровами глядит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огда на них сердит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ко щёлкает кнутом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загадочка о ком?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астух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асёт овец и коз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, где луг травой зарос?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астух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ам и беркутам на страх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пасёт овец в горах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Чабан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у батюшки-цар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слугой совсем не зр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баках царских жил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охотиться учи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сарь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ятав чёлку под фуражку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 я с папой в поле вспашку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горд работой на земле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пота вымокла рубашка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ладони – на руле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ракторист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ирпича мы строим дом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смеялось солнце в нём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ыше, чтобы шире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комнаты в квартире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аменщики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боте день-деньской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командует руко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имает та рук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 пудов под облака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рановщик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работа в глубине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амом дне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работа в темноте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ишине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кто же он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ьте на вопрос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космонавт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ходит среди звёзд?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долаз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кваланге, в маске, в ластах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, кто плавает прекрасно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герой такой один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ишине морских глубин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долаз, подводник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этой волшебницы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й художницы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кисти и краски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гребень и ножницы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обладает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инственной силой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му прикоснётся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 станет красивы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арикмахер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ают пальцы птицами –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к струится ситцевы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ают пальцы пчёлками –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к струится шёлковы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качиха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анке детали точит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кадровый рабочи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его умелых рук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обрать ни танк, ни плуг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окарь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, дружок, вопрос такой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и, как называют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го, что под землёй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уголь добывает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Шахтёр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ем мы, когда вы спите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уку просеем в сите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расна натопим печь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хлеб к утру испечь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кари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ёлая работа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идно от души!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сти, когда охота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палочкой маши!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илиционер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то на свете так не может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движением рук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новить поток прохожих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пустить грузовики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илиционер-регулировщик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агону он пройдёт –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билетников найдёт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хе друг его сидит –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за качеством следит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нтролёр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 автобусе сидит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нимательно следит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у всех билеты были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купить их не забыли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ндуктор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где-то в студии сидит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микрофон свой текст читает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лышат, что он говорит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те, кто радио включает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иктор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 дни болезней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полезней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ечит нас от всех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зней?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рач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олнуйся, успокойся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конечно же, не плачь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росто детский ..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рач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от простуды вновь страдаем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ча мы на дом вызываем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ыдаст нам больничный лист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то он как специалист?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ерапевт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ятан здесь вопрос такой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тор с ниткой и иглой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овётся? Вспоминай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ыстрей ответ дава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Хирург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доктор удалит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легко аппендицит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льпель – лучший его друг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е доктор тот? … !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Хирург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приходу каждый рад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на кухне водопад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допроводчик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а вахте трудовой в час любой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ахте уголь добывает под землёй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ирует машины в автопарке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вит сталь в цехах он жарких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ечатного станка стоит все ночи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главный он и важный, он - …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абочий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художник он, но краской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хнет неизменно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ртинам он не мастер -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 он по стенам!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аляр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отбойным молотком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громным долотом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ь крошит под землё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йте, кто такой?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Шахтёр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работы ждёт земля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ва рассвет лучи зажжёт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ой расчешет он поля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упит осень – пострижёт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ермер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 важной он работой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жай – его забота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сумели уродитьс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жь, овёс или пшеница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гроном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нас он землю улучшает: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топи и болота — осушает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засухи где почва погибает —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 ирригацию внедряет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сцветает обновленный край!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вится богаче урожай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благодарит земл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еть каналов, новые пол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лиоратор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охож на капитана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едет корабль степно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ит он с волной упрямо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с золотой волно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мбайнёр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, собираясь в свой обход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лат врачебный надевает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арства в саквояж кладёт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котный двор потом шагает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етеринар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тор, но не для детей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ля птиц и для звере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го особый дар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врач - …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етеринар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ороги мне знакомы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 кабине словно дома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мигает светофор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т он, что я - …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Шофёр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дневно спозаранку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уки он берёт баранку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тит, вертит так и сяк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 съест её никак!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Шофёр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езжает на дорогу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обычно спозаранку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даль поставив ногу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укой крутя баранку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Шофёр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о адресу любому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зёт вас прямо к дому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авто зеленоглазом?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йте, дети, сразу!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аксист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сажир к нему садится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точный называет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бегом с тележкой мчится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пятками сверкает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икша в странах Юго-Восточной Азии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ят ловких две рук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луки на башмаки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бойки на каблук –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же дело этих рук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апожник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у на станции отдашь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свой увесистый багаж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а тележку груз уложит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чит, в вагон войти поможет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осильщик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сажиров он встречает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билеты проверяет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т, куда пройти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ем потчует в пути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водник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– вежливый, добрый, но строгий –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железной дороги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ает он нас на перроне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нами поедет в вагоне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водник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енировках каждый день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асть старается в мишень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стрелок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асом стать в итоге смог?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найпер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лою огненной портной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ьёт кораблю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юм стально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Электросварщик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бристая игл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бе ниточку вела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е смелый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тью белой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о сшил, да поспешил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ост у нитки распушил?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Лётчик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жу в небе самолет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ветящийся комочек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ет им пилот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ругому просто ..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Лётчик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ернулся из полёта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летать – его работа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, кто в воздухе, ребята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ют…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виатор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ются пилот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дной команде самолёта?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Экипаж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е лётчик, не пилот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едёт не самолёт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огромную ракету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кто, скажите это?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смонавт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ачала его в центрифуге крутили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сле в тяжёлый скафандр нарядили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ился он полетать среди звёзд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тоже хочу! Говорят, не дорос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смонавт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з тире и точек слово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 же это всё знакомо?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фир кто чаще всех выходит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ни и ночи там проводит?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адист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сторане их найду я -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люди в колпаках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кастрюлями колдуют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варешками в руках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вар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нижном море он бескрайнем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капитан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ыскать любую книжку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ет быстро нам!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иблиотекарь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тском садике обед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ар пробу с блюд снимает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едь мамы рядом нет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 на стол там накрывает?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яня, помощник воспитателя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учим детишек читать и писать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у любить, стариков уважать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читель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ом пишет и рисует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ошибками воюет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 думать, размышлять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его, ребята, звать?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читель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– начальник факультета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ют все студенты это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уз учиться коль пойдёшь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его ты там найдёшь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кан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нкой палочкой помашет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грать, оркестру скажет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ирижёр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руками машет плавно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ышит каждый инструмент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 оркестре самый главный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 оркестре - президент!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ирижёр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работает, игра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Есть профессия такая)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а сцене с давних пор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профессия …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ктёр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ёр в спектакле роль играет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ри том не говорит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жестом мысли выражает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амплуа определит?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им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оль забыл актёр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ез слов руками машет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на выручку придёт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лова ему подскажет?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уфлёр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 пьесе роли не играет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за актёром наблюдает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удет кто-то роль едва -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кажет нужные слова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уфлёр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он с коня свалитьс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ичуть не ушибитьс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юки все он исполняет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их актёров подменяет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аскадёр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пектаклем заправляет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убок все сцены знает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 он, как роль играть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его, друзья, назвать?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жиссёр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артистах всё он знает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со сцены объявляет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нферансье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ирке он смешнее всех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го – большой успех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вспомнить остаётся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ьчак тот как зовётс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лоун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его комичен вид –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плаксу рассмешит!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арене выступает,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куку быстро разгоняет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лоун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ь про чудо весь свой век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шет этот человек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должны, конечно, знать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исателя назвать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казочник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дорогу проложить?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чего деталь отлить?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конфеты начинить?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пуговиц пришить?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на это даст ответ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й поможет нам совет?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м кто найдёт решение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роверит исполнение?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й, малыш, бери пример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одской он …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женер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лёт он долго создавал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раз менялись очертания!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 сядет лётчик за штурвал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 его закончит испытанием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нструктор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руче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ть заметн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уче, к туче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р за метром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имается с трудом –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пине несёт свой дом?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й, думай, не ленись!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литка - …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льпинист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дят его сознание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ернатые созда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 грачей, ворон, синиц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ет он всех птиц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рнитолог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знакомый, дядя Паша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ернатых всё расскажет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он – зоолог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очнее - …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рнитолог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рироду охраняет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коньеров прогоняет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имою у кормушек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сти ждёт лесных зверюшек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Лесник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чью, в полдень, на рассвете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бу он несёт в секрете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ё давно бурёнки знают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мычанием встречают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 её нелёгкий труд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молоко ей отдают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ярка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– друзей четвероногих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и признанный знаток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очень строгий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ко держит поводок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 он в собачьей школе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команды выполнять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боксеры, доги, колл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убок должны их знать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инолог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опе, на берегу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граждая путь врагу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граничник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, ребята, на границе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у землю стережет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работать и учитьс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 спокойно наш народ?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граничник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готов в огонь и бой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щая нас с тобой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н в дозор идёт и в град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кинет пост …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олдат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вначале он курсантом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к приехал лейтенантом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обучен воевать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его, скажи, назвать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фицер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офицера-новичк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две звёздочки пока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капитана не дорос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он звании, вопрос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Лейтенант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летний морячок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 море горячо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лишь пока мечтать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штурвалом постоять!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Юнга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морском городе живёт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корабли в порту встречает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орт им сходни подаёт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трюмах грузы размещает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кер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егко снимать звере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ц просит: «Поскорей!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ь пищит: «Боюсь немножко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увидит снимок кошка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колю, - грозится ёж, -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нимка не пришлёшь!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отограф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о ночам не может спать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должен звёзды сосчитать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телескоп увидеть свет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неизведанных планет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строном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ая хозяюшк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ыплят позвала, зёрен дала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юшка: «Цып-цып-цып!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цыплята: «Сыпь-сыпь-сыпь!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тичница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«тесто» в кадке замеси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цель его – не калачи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шок цветочный смастерил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 обжёг его в печи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ончар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и глина, и кирпич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его покличь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т только он один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ь сложить как и камин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чник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о крышам ходит смело –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го такое дело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ымоход с ершом ныряет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 сажи нас спасает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рубочист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 сторож есть такой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абричной проходной?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работников он знает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ронних не пускает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ахтёр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урнальчик, и газету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вец продаст мне этот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ремке своём сидит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возь окошечко глядит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иоскёр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убок законы зная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рава нам разъясняя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ы наши разрешает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иновных осуждает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удья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инге он не может драться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и к чему ему перчатки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ычней на ковре встречатьс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у с соперником для схватки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орец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знает правила игр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х, кто вдруг их нарушает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 виде штрафа до пор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на одну скамью сажает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портивный судья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едёт соревнованье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ит честно состязанье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фери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порте толк он точно знает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портсменов наставляет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ренер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 сладком цехе день трудился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 десертный получился –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леры, кекс, «Наполеон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подумай, кто же он?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ндитер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есь город нам покажет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о нём к тому ж расскажет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 нас вопросов ждёт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все ответ найдёт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ид, экскурсовод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ирме прибыль он считает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зарплату начисляет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читать ему не лень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налоги целый день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ухгалтер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анк попросим мы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г нам он даст взаймы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а в древности, веками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сужал людей деньгами?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остовщик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знает он о сделках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ных денежных и мелких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всегда меж двух сторон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посредник в деле он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аклер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город стал краше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ринял сто мер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ец и начальник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орода - ...  (Мэр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, разбойник и карманник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гитесь! Я - ... (Охранник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 внимателен он и пытлив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щет улики везде ... (Детектив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хачу прикажет «Стой!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роге ... (Постовой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главный на дороге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ажный, как директор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мотри взглядом строгим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сех ...(Автоинспектор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щать в суде всех рад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умелый ... (Адвокат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а каждый лист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 вам ... (Юрист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финансовый факир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анк к себе вас ждёт ... (Банкир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ре коварном товаров и цен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нес-корабль ведёт ... (Бизнесмен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 зарплаты - знать пора -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т в срок ... (Бухгалтера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вирусов злобных компьютер наш чист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и файлы спас ... (Программист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ять законы рад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уме нашей ... (Депутат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проблемы чётко, быстр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ы в правительстве ... (Министры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едливей всех, друзья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ы все решит ... (Судья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ий вид, суровый взор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ж закона - ... (Прокурор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а, стройна, как ель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тье модном топ-... (Модель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вам чертёж, где каждый размер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й детали дал ... (Инженер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мигает светофор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т он, что я ... (Шофёр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оря и океан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орил наш ... (Капитан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ирает в страхе зритель -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летке с тигром  ... (Укротитель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пло и берлогу, дом лисий и птичий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охраняет надёжно ... (Лесничий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ю поёт селу петух -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в на луг ведёт ... (Пастух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тух в Америке любой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ется ...(Ковбой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танка он дни и ночи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умеет, он - ... (Рабочий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ь гудит, как самовар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ь в ней варит ... (Сталевар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мя пышет жаром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ьётся пот с лица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онко бьёт по стал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т ...(Кузнеца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сту и в дождь и в град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ой за нас пойдёт ... (Солдат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лдат своих пример -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вый, храбрый ... (Офицер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аботы он охотник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-деньской с рубанком ... (Плотник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ешит больной задач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больных полечит ... (Врач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поставила вчер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ь уколов ... (Медсестра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машины слышен свист -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бы лечит всем ... (Дантист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лона иль мышки жар -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спасёт ... (Ветеринар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ёзо-носо-вытиратель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ппе вашей - ... (Воспитатель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ботрясов укротитель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е учит нас ... (Учитель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х душ, ума строитель -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дрый школьный наш ...(Учитель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белым мелом и с указкой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роводит нам урок!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рассказывает классн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любимый ...(Педагог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ками пахнет наш юбиляр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ячный дом покрасил  ... (Маляр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уки, окуни, судак -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улов принёс ... (Рыбак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апы вверх! Постой, негодник!» -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лка выстрелил ... (Охотник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т точно детвора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мят вкусно ... (Повара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весенний птичий свист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шет землю ... (Тракторист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тельняшки без полос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 тельняшке, тот ... (Матрос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амбар наш был с зерном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ен в поле ... (Агроном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бель, хлеб и огурц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ют нам ... (Продавцы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метану, хлеб и сыр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ссе чек пробьёт ...(Кассир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ружался сотни раз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лубь морскую ... (Водолаз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щ алеет, словно мак, -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арену вышел ... (Маг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а в дом приносит он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жданный ... (Почтальон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умкой тяжёлой обходит район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а нам в ящик кладёт ...(Почтальон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бе синем самолёт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ет им ... (Пилот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оздушная принцесса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лётной ... (Стюардесса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уж мал костюмчик мой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мне сошьёт ... (Портной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одеться рад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артист, и депутат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ко шью своей иглой -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недаром я ...(Портной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ьёт прекрасно, порет лих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дельница - ... (Портниха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ов строительных он житель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одит нам дома ... (Строитель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т каждый в доме житель -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дом возвёл ... (Строитель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езд длинный голосист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 сигнал нам ... (Машинист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возы я вожу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сажирам я служу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е токарь, не горнист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есёлый ...(Машинист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оркестр поёт наш хор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ереди нас - ... (Дирижёр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ны гитары, терпенье, талант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юс вдохновенье равно ... (Музыкант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н и отдых позабыты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ю пишет ... (Композитор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л с душою, молодец!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шь знатный ты ... (Певец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красив и голосист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а нашего ...(Солист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чку, пуанты надела Марина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цену впорхнула, она - ...(Балерина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рь сегодня, завтра - вор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и все сыграл ... (Актёр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ёт с актёром жаркий спор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цене театра ...(Режиссёр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боится сделать актёр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 смело в кино ...(Каскадёр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хновения заложник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ольберта наш ... (Художник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янутый холст, краски, треножник -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шет с натуры картину ...(Художник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нигой кто в руке - читатель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и пишет кто - ... (Писатель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х песенок куплет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яют нам ...(Поэты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рком быстрым исписан весь лист -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рк в газету строчит ... (Журналист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завтра, в понедельник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лет всё зерно нам ... (Мельник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погам хромым помощник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луки прибьёт  ... (Сапожник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 огонь коварный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, кого зовут ...(Пожарный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ои легендарные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гонь идут ... (Пожарные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унды зря не тратили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ей спасли ... (Спасатели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дымоход был свободен и чист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зет на крышу всегда ... (Трубочист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елевизору запчаст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ерёт нам ... (Телемастер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е комбайнов слышится хор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ебный корабль ведёт ... (Комбайнёр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ши, яблони, крыжовник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ил весной ... (Садовник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ь его тяжёл и долог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щет залежи ... (Геолог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наукой увлечённый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ит опыты ... (Учёный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граны игры все без замен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емпионом стал наш ... (Спортсмен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ротам ты ударь -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опустит мяч ... (Вратарь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ных трибунах крики и свист -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чится к воротам с мячом ... (Футболист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ок он и мускулист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 рекордный взял ...(Штангист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ает в цирке брат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 воздушный ...(Акробат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воздях, поджавши ноги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едают только ...(Йоги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пиной километров уж трист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идущего к морю  ...(Туриста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ужую страну засылается он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аши секреты узнает ... (Шпион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зет в сад через забор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ёмной ночью хитрый ...(Вор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звёздным движеньем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ебе ночном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ьнув к телескопу,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ледит ...(Астроном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рассказывает внятно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экскурсии ведёт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становится понятн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, что он - ...(Экскурсовод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билетник не проник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в вагоне ...(Проводник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грузы кранами вожу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ысокой будке я сижу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е привык ходить пешком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 зовут...(Крановщиком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 помощник, между прочим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ссу нужен очень-очень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ался писарем он встарь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годня - …(Секретарь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агоценный сувенир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ит ...(Ювелир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ёрный весь, как будто грач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шей крыши лезет ..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 врач, а трубочист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ки нам и калач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день пекут ..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 врачи, а пекари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рит кашу и бульон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, толстый ..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 почтальон, а повар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ий, опер сочинитель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ется ..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 учитель, а композитор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водах по три смен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танков стоят ..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 спортсмены, а рабочие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т про звуки парные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е нам с тобой ..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 пожарные, а учителя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ил уж сотни роз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ском саду ..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 матрос, а садовник, цветовод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ссирует львов, собак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брый, смелый наш ..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 рыбак, а укротитель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ервоклашкам входит в класс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бесстрашный ..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 водолаз, а учитель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асёт коров, овец?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конечно, ..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 продавец, а пастух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лассе английский слышится говор -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ую тему даёт детям ..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 повар, а учитель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метает чисто двор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есть утра, конечно, ..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 вор, а дворник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ят по клеточкам конь и ладья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свой победный готовит ..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 судья, а шахматист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ки, карманы и ровненький кант -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ье красивое сшил ..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 музыкант, а портной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куполом цирка в опасный полёт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ится смелый и сильный ..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 пилот, а воздушный гимнаст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адить новые саженцы в ельник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а отправится утром наш ..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 мельник, а лесник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ояле, пианин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ьс исполнит ..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 балерина, а пианистка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сторане блюдо из дич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товит умело ..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 лесничий, а повар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арства нам в аптеке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ст ..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 библиотекарь, а фармацевт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ны выкрасила ярк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й комнате …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 доярка, а маляр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566" w:gutter="0" w:header="0" w:top="568" w:footer="0" w:bottom="70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9:16:00Z</dcterms:created>
  <dc:creator>Admin</dc:creator>
  <dc:description/>
  <cp:keywords/>
  <dc:language>en-US</dc:language>
  <cp:lastModifiedBy>Admin</cp:lastModifiedBy>
  <cp:lastPrinted>2011-02-25T22:45:00Z</cp:lastPrinted>
  <dcterms:modified xsi:type="dcterms:W3CDTF">2011-02-25T19:47:00Z</dcterms:modified>
  <cp:revision>2</cp:revision>
  <dc:subject/>
  <dc:title/>
</cp:coreProperties>
</file>