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3220</wp:posOffset>
                </wp:positionH>
                <wp:positionV relativeFrom="paragraph">
                  <wp:posOffset>-387350</wp:posOffset>
                </wp:positionV>
                <wp:extent cx="6438900" cy="217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1780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Газета для родителей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МАДОУ ЦРР - д./с №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0 гр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рт  2011г. выпуск №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Дружная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семейка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" w:hAnsi="Colonna MT" w:cs="Colonna MT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рдца отдаем детя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7pt;height:171.5pt;mso-wrap-distance-left:9.05pt;mso-wrap-distance-right:9.05pt;mso-wrap-distance-top:0pt;mso-wrap-distance-bottom:0pt;margin-top:-30.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Газета для родителей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МАДОУ ЦРР - д./с №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0 гр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арт  2011г. выпуск № 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>«</w:t>
                      </w:r>
                      <w:r>
                        <w:rPr>
                          <w:b/>
                          <w:i/>
                          <w:sz w:val="72"/>
                          <w:szCs w:val="72"/>
                          <w:u w:val="single"/>
                        </w:rPr>
                        <w:t>Дружная</w:t>
                      </w: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72"/>
                          <w:szCs w:val="72"/>
                          <w:u w:val="single"/>
                        </w:rPr>
                        <w:t>семейка</w:t>
                      </w: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" w:hAnsi="Colonna MT" w:cs="Colonna MT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lonna MT" w:ascii="Colonna MT" w:hAnsi="Colonna MT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рдца отдаем детя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-63500</wp:posOffset>
                </wp:positionV>
                <wp:extent cx="3352800" cy="575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5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ротко о главн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возрасте 3-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игры, которая становится ведущим видом деятельности в дошкольном возра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сновным содержанием игры младших дошкольников являются действия с игрушками и предметами – заместителями. Продолжительность игры небольшая. Малыши ограничиваются игрой с одной - двумя ролями и простыми, неразвернутыми сюже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ы с правилами в этом возрасте только начинают формирова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дактор: Борисенко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4pt;height:453pt;mso-wrap-distance-left:9.05pt;mso-wrap-distance-right:9.05pt;mso-wrap-distance-top:0pt;mso-wrap-distance-bottom:0pt;margin-top:-5pt;mso-position-vertical-relative:text;margin-left:-4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коротко о главн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возрасте 3-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игры, которая становится ведущим видом деятельности в дошкольном возраст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сновным содержанием игры младших дошкольников являются действия с игрушками и предметами – заместителями. Продолжительность игры небольшая. Малыши ограничиваются игрой с одной - двумя ролями и простыми, неразвернутыми сюжет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ы с правилами в этом возрасте только начинают формироватьс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дактор: Борисенко Т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-63500</wp:posOffset>
                </wp:positionV>
                <wp:extent cx="3238500" cy="575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75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орогие друзь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сять заповедей родитель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жди, что твой ребенок будет таким, как ты. Или – как ты хочешь. Помоги ему стать не тобой, 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думай, что ребенок твой: он Бож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требуй, от ребенка платы за все, что ты для него делаешь: ты дал ему жизнь, как он может отблагодарить тебя? Он даст жизнь другому, тот – третьему: это необратимый закон благодар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вымещай на ребенке свои обиды, чтобы в старости не есть горький хлеб, ибо, что посеешь, то и взойд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е относись к его проблемам свысока: тяжесть жизни дана каждому по силам, и будь уверен: ему его тяжела не меньше, чем тебе твоя. А может, и больше. Потому, что у него еще нет привы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унижай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мучь себя, если не можешь чего-то сделать для своего ребенка; мучь, если можешь и не делаеш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мни – перефразируя одного человека, »сказавшего это об отечестве»,- для ребенка сделано недостаточно, если не сделано вс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юби своего ребенка любым: неталантливым, неудачным, взрослы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5pt;height:453pt;mso-wrap-distance-left:9.05pt;mso-wrap-distance-right:9.05pt;mso-wrap-distance-top:0pt;mso-wrap-distance-bottom:0pt;margin-top:-5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Дорогие друзь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сять заповедей родительств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жди, что твой ребенок будет таким, как ты. Или – как ты хочешь. Помоги ему стать не тобой, а собо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думай, что ребенок твой: он Божи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требуй, от ребенка платы за все, что ты для него делаешь: ты дал ему жизнь, как он может отблагодарить тебя? Он даст жизнь другому, тот – третьему: это необратимый закон благодарнос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вымещай на ребенке свои обиды, чтобы в старости не есть горький хлеб, ибо, что посеешь, то и взойд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Не относись к его проблемам свысока: тяжесть жизни дана каждому по силам, и будь уверен: ему его тяжела не меньше, чем тебе твоя. А может, и больше. Потому, что у него еще нет привы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унижай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мучь себя, если не можешь чего-то сделать для своего ребенка; мучь, если можешь и не делаеш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мни – перефразируя одного человека, »сказавшего это об отечестве»,- для ребенка сделано недостаточно, если не сделано вс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Люби своего ребенка любым: неталантливым, неудачным, взрослы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695950</wp:posOffset>
                </wp:positionV>
                <wp:extent cx="6057900" cy="14859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ните, что 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ть, укладывать спать, петь на ночь колыбельные. Удачи Вам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48.5pt;width:47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ните, что 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ть, укладывать спать, петь на ночь колыбельные. Удачи Вам!</w:t>
                      </w:r>
                    </w:p>
                  </w:txbxContent>
                </v:textbox>
                <v:fill o:detectmouseclick="t" type="solid" color2="black"/>
                <v:stroke color="black" weight="57240" dashstyle="longdashdotdot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в вашу семейную педагогическую копилк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ДЛЯ РОДИТЕЛЕЙ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 Какой Вы родитель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дополнит ваше представление о себе как о родителях, поможет сделать определенные выводы относительно проблем эмоционального благополучия вашего ребенка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36"/>
        <w:gridCol w:w="216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Вопрос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о ли Вы употребляете следующие по смыслу выражения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ог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 когд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Какой ты у меня молодец!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Ты способный, у тебя все получитс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Ты невыносим!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У всех дети, как дети, а у меня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Ты мой помощник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Вечно у тебя все не так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Сколько раз тебе повторять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Какой ты сообразительный!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Как ты считаешь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Ты полностью распустился!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Познакомь меня со своими друзья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Я тебе обязательно помогу, не пережива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Меня не интересует, что ты хочешь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ы для родителе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Минуты нежности»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нимите за плечи своего ребенка, нежно погладьте по волосам или по щеке.</w:t>
      </w:r>
    </w:p>
    <w:p>
      <w:pPr>
        <w:pStyle w:val="Normal"/>
        <w:rPr/>
      </w:pPr>
      <w:r>
        <w:rPr>
          <w:b/>
          <w:sz w:val="26"/>
          <w:szCs w:val="26"/>
        </w:rPr>
        <w:t>- по рисуйте у ребенка на спинке пальчиками, а он пусть отгадает, что Вы изображает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танцуйте с малышом, прижимая его к себ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используйте для нежных игр вечерние часы или время после сна.</w:t>
      </w:r>
    </w:p>
    <w:p>
      <w:pPr>
        <w:pStyle w:val="Normal"/>
        <w:rPr/>
      </w:pPr>
      <w:r>
        <w:rPr>
          <w:b/>
          <w:sz w:val="26"/>
          <w:szCs w:val="26"/>
        </w:rPr>
        <w:t>- залезьте с ребенком  под одеяло и поболтайте о чем-нибудь, прижавшись, друг к друг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дотроньтесь доверительно до руки или плеча малыша, отправляющегося в садик – и это придаст ему уверенности в собственных сил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Это интересно знать  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9800</wp:posOffset>
                </wp:positionH>
                <wp:positionV relativeFrom="paragraph">
                  <wp:posOffset>49530</wp:posOffset>
                </wp:positionV>
                <wp:extent cx="7137400" cy="908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9080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96"/>
                                <w:szCs w:val="96"/>
                              </w:rPr>
                              <w:t>Что делать, ес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Ребенок вас критикует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и в коем случае не относитесь к критике ребенка настолько серьезно, чтобы вступать с ним в спор, оправдываться, считать себя незаслуженно оскорбленными. Он, скорее всего, и не думал вас обижать, просто хотел поговорить , а вы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А может, если доля правды в том, что он вам так неумело старался сказать? Конечно, это нелегко признать, но вы все-таки постарайтесь. Ведь именно от этого умения сейчас (и всегда) зависят ваши отношения. А если не сумеете, тогда уж лучше спорьте, потому что, если он решит, что вы вне критики, - дело плох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Если ребенок критикует со злостью, не зная меры, то может быть, стоит по внимательнее приглядеться к самим себе: с кого он взял этот пример? Может быть, вы точно так же все детство критиковали его, не замечая, что обижаете и раните его на каждом шагу? Ничего в наших детях ни с того ни с сего или ниоткуда не бер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По чаще разговаривайте с ребенком, объясняя свои поступки и отношения с другими людьми. Во-первых, ему это ужасно интересно, во-вторых, у него станет меньше поводов для критики. Ведь критикуют тогда, когда не понимают, - вот и вс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2pt;height:715pt;mso-wrap-distance-left:9.05pt;mso-wrap-distance-right:9.05pt;mso-wrap-distance-top:0pt;mso-wrap-distance-bottom:0pt;margin-top:3.9pt;mso-position-vertical-relative:text;margin-left:-7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iCs/>
                          <w:sz w:val="96"/>
                          <w:szCs w:val="96"/>
                        </w:rPr>
                        <w:t>Что делать, ес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Ребенок вас критикует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Ни в коем случае не относитесь к критике ребенка настолько серьезно, чтобы вступать с ним в спор, оправдываться, считать себя незаслуженно оскорбленными. Он, скорее всего, и не думал вас обижать, просто хотел поговорить , а вы..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sz w:val="40"/>
                          <w:szCs w:val="40"/>
                        </w:rPr>
                        <w:t>А может, если доля правды в том, что он вам так неумело старался сказать? Конечно, это нелегко признать, но вы все-таки постарайтесь. Ведь именно от этого умения сейчас (и всегда) зависят ваши отношения. А если не сумеете, тогда уж лучше спорьте, потому что, если он решит, что вы вне критики, - дело плох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sz w:val="40"/>
                          <w:szCs w:val="40"/>
                        </w:rPr>
                        <w:t>Если ребенок критикует со злостью, не зная меры, то может быть, стоит по внимательнее приглядеться к самим себе: с кого он взял этот пример? Может быть, вы точно так же все детство критиковали его, не замечая, что обижаете и раните его на каждом шагу? Ничего в наших детях ни с того ни с сего или ниоткуда не бер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sz w:val="40"/>
                          <w:szCs w:val="40"/>
                        </w:rPr>
                        <w:t>По чаще разговаривайте с ребенком, объясняя свои поступки и отношения с другими людьми. Во-первых, ему это ужасно интересно, во-вторых, у него станет меньше поводов для критики. Ведь критикуют тогда, когда не понимают, - вот и все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943600" cy="2169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18pt;width:467.95pt;height:170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тих-е: « Моя мама » В. Руссо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ного мам на белом свет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сей душой их любят дети.</w:t>
      </w:r>
    </w:p>
    <w:p>
      <w:pPr>
        <w:pStyle w:val="Normal"/>
        <w:jc w:val="center"/>
        <w:rPr/>
      </w:pPr>
      <w:r>
        <w:rPr>
          <w:sz w:val="52"/>
          <w:szCs w:val="52"/>
        </w:rPr>
        <w:t>Только мама есть одна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сех дороже мне он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то она? Отвечу я;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sz w:val="52"/>
          <w:szCs w:val="52"/>
        </w:rPr>
        <w:t>Это мамочка моя.</w:t>
      </w:r>
      <w:r>
        <w:rPr>
          <w:i/>
          <w:sz w:val="52"/>
          <w:szCs w:val="52"/>
        </w:rPr>
        <w:t xml:space="preserve"> </w:t>
      </w:r>
    </w:p>
    <w:p>
      <w:pPr>
        <w:pStyle w:val="Normal"/>
        <w:jc w:val="center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41910</wp:posOffset>
            </wp:positionV>
            <wp:extent cx="2581275" cy="365760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Л.Квитка. </w:t>
      </w:r>
      <w:r>
        <w:rPr>
          <w:b/>
          <w:i/>
          <w:sz w:val="36"/>
          <w:szCs w:val="36"/>
        </w:rPr>
        <w:t>«Бабушкины руки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Я с бабушкой своею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ружу давным-давн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на во всех затеях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 мною заодн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Я с ней не знаю скуки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все мне любо в ней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о бабушкины рук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лю всего сильн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i/>
          <w:color w:val="000000"/>
          <w:sz w:val="20"/>
          <w:szCs w:val="20"/>
        </w:rPr>
        <w:t>хроника семейных праздников</w:t>
      </w:r>
    </w:p>
    <w:p>
      <w:pPr>
        <w:pStyle w:val="Normal"/>
        <w:jc w:val="right"/>
        <w:rPr>
          <w:b/>
          <w:b/>
          <w:i/>
          <w:i/>
          <w:shadow/>
          <w:color w:val="339966"/>
          <w:sz w:val="28"/>
          <w:szCs w:val="28"/>
        </w:rPr>
      </w:pPr>
      <w:r>
        <w:rPr>
          <w:b/>
          <w:i/>
          <w:shadow/>
          <w:color w:val="339966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hadow/>
          <w:color w:val="339966"/>
          <w:sz w:val="28"/>
          <w:szCs w:val="28"/>
        </w:rPr>
      </w:pPr>
      <w:r>
        <w:rPr>
          <w:b/>
          <w:i/>
          <w:shadow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339966"/>
          <w:sz w:val="28"/>
          <w:szCs w:val="28"/>
        </w:rPr>
      </w:pPr>
      <w:r>
        <w:rPr>
          <w:b/>
          <w:i/>
          <w:shadow/>
          <w:color w:val="339966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.95pt;width:281.65pt;height:34.85pt;mso-wrap-style:none;v-text-anchor:middle;mso-position-vertical:top" type="_x0000_t136">
            <v:path textpathok="t"/>
            <v:textpath on="t" fitshape="t" string="8 Марта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hadow/>
          <w:color w:val="339966"/>
          <w:sz w:val="28"/>
          <w:szCs w:val="28"/>
        </w:rPr>
      </w:pPr>
      <w:r>
        <w:rPr>
          <w:b/>
          <w:i/>
          <w:shadow/>
          <w:color w:val="339966"/>
          <w:sz w:val="28"/>
          <w:szCs w:val="28"/>
        </w:rPr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</w:rPr>
        <w:t xml:space="preserve">Глубоко символичным стало в нашем сознании то, что первый весенний праздник посвящен женщине, дающей человеку жизнь,- так же, как и природа, весной возрождает от зимнего сна все живое. Чествование </w:t>
      </w:r>
    </w:p>
    <w:p>
      <w:pPr>
        <w:pStyle w:val="Normal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  <w:t>8 МАРТА матерей, бабушек, жен, сестер, дочерей, подруг стало в РОССИИ доброй и радостной традицией.</w:t>
      </w:r>
    </w:p>
    <w:p>
      <w:pPr>
        <w:pStyle w:val="Normal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  <w:t>Женщина – всегда дарительница тепла, любви, красоты. Не случайно же всю свою жизнь в минуты особого душевного волнения мы то утыкаемся в добрые ладони мам и бабушек, то склоняемся к плечу дорогих нам женщин.</w:t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</w:rPr>
        <w:t xml:space="preserve">        </w:t>
      </w:r>
      <w:r>
        <w:rPr>
          <w:b/>
          <w:i/>
          <w:shadow/>
          <w:color w:val="000000"/>
          <w:sz w:val="28"/>
          <w:szCs w:val="28"/>
        </w:rPr>
        <w:t>Пусть поздравления женщин станет по-настоящему искренним и добрым. Постарайтесь в этот день дарить им радость с утра и до вечера: уберите квартиру, приготовьте праздничный обед или ужин, подарите им что-нибудь милотрагательное. Конечно, лучшим подарком станут цветы. Но можно и купить подарок – желательно ту вещь, о которой ваша женщина мечтала, которая бы ее особенно порадовала.</w:t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</w:rPr>
        <w:t xml:space="preserve">    </w:t>
      </w:r>
      <w:r>
        <w:rPr>
          <w:b/>
          <w:i/>
          <w:shadow/>
          <w:color w:val="000000"/>
          <w:sz w:val="28"/>
          <w:szCs w:val="28"/>
        </w:rPr>
        <w:t>И, конечно же, всегда доставит радость женщине подарок-сувенир, изготовленный руками юных мастеров и мастериц.</w:t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</w:rPr>
        <w:t xml:space="preserve">       </w:t>
      </w:r>
      <w:r>
        <w:rPr>
          <w:b/>
          <w:i/>
          <w:shadow/>
          <w:color w:val="000000"/>
          <w:sz w:val="28"/>
          <w:szCs w:val="28"/>
        </w:rPr>
        <w:t>Не забудьте тактично напомнить детям, что забота о женщине должна проявляться не только раз в году 8 МАРТА но, по возможности, ежедневно.</w:t>
      </w:r>
    </w:p>
    <w:p>
      <w:pPr>
        <w:pStyle w:val="Normal"/>
        <w:rPr/>
      </w:pPr>
      <w:r>
        <w:rPr>
          <w:b/>
          <w:i/>
          <w:shadow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  <w:drawing>
          <wp:inline distT="0" distB="0" distL="0" distR="0">
            <wp:extent cx="3197225" cy="3011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  <w:szCs w:val="28"/>
        </w:rPr>
      </w:pPr>
      <w:r>
        <w:rPr>
          <w:b/>
          <w:i/>
          <w:shadow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Детская страничка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  <w:t xml:space="preserve">Русская народная 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  <w:t>сказка «Колобок».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Учить малышей эмоционально и активно воспринимать сказку, участвовать в рассказывании; учить точно, отвечать на вопросы; подвести к моделировани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важаемые родители!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ьте геометрические фигуры из бумаги для моделир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нам в гости прикатился Колобок. Принес интересную сказку (показывает книжку). Знаешь, как она называет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 отв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 сказку. А если знаешь слова, можешь мне помогать (читает сказку). Вот какой Колобок! Как его бабушка пекла, покаж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показывает жестами р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Колобок получился? Такой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Круглый, румяный, красивый, вкусный, горяч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мама с ребенком рассматривают сказку из книж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давай сейчас посмотрим сказку (моделирование с помощью геометрических фигур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о будет домик (ставит квадр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ужна крыша (ставит треугольни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ой у нас будет Колобок?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бенок: Желтый, круглый (желтый маленький круж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й будет зайчи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Серенький, маленький (кружок серый маленьк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лк, какого цвет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Серый, как зайчик, только он больш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 кружок для вол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Колобок встречает медведя. Медведь коричневый, большой, и кружок тоже коричневый, больш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отом, кого встретил Колоб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Лис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лиса? (большая или маленькая?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больше зайца, но меньше медвед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кружок нужно взя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оранжевый, среднего разм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ется модель сказки «Колоб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ебенок поет вместе с мамой песенку Колобка, мама имитирует роль лисы, и просит: «сесть на носик, и спеть еще раз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 (по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казка закончится, можно предложить малышу поиграть с пальчиками (представить, что каждый пальчик это герои сказ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лучают массу положительных эмоций, когда пальчики разговаривают друг с другом. Пусть пальцы на вашей руке – это большие герои (медведь и волк), а пальцы ребенка – это маленькие герои ( Колобок, зайчик и ли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я с пальчиками, следите за диалогом, если ребенок затрудняется, помогайте ему. Помочь можно: вопросом, подсказкой, реплик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Таким образом, можно играть с любой знакомой сказкой. Играйте с детьми, доставляйте им удоволь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чи Вам уважаемые родители, в ваших педагогических начинания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u w:val="single"/>
        </w:rPr>
      </w:pPr>
      <w:r>
        <w:rPr>
          <w:rFonts w:cs="Arial" w:ascii="Arial" w:hAnsi="Arial"/>
          <w:color w:val="0000FF"/>
          <w:sz w:val="15"/>
          <w:szCs w:val="15"/>
        </w:rPr>
        <w:drawing>
          <wp:inline distT="0" distB="0" distL="0" distR="0">
            <wp:extent cx="5719445" cy="3837305"/>
            <wp:effectExtent l="0" t="0" r="0" b="0"/>
            <wp:docPr id="10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</w:rPr>
      </w:pPr>
      <w:r>
        <w:rPr>
          <w:b/>
          <w:i/>
          <w:color w:val="000000"/>
          <w:sz w:val="72"/>
          <w:szCs w:val="72"/>
          <w:u w:val="single"/>
        </w:rPr>
        <w:t>Чем будем заниматься в            МАРТЕ!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Проведем ряд занятий по художественно-продуктивной деятельности: 4 рисования, 4 лепки, 2аппликации и  2 конструирования на темы о весне. 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Ежедневно будем проводить беседы познавательного характера «Моя семья», «Моя Родина», «Моя мама», «Говорят у мамы руки не простые, говорят у мамы руки золотые». Подготовим папку – передвижку  по теме: «Наши мамы».  Рассмотрим альбомы, подборку картинок, иллюстраций по этим темам. Разучим стихи о весне, маме, бабушке. Подготовим своими руками поздравительную открытку для мамы и бабушки.  Разучим  песни  о весне,  маме и бабушке, а так же  3 МАРТА проведем первый весенний  утренник, посвященный Женскому дню 8 Марта. Приготовим сюрприз для наших любимых женщин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32"/>
          <w:szCs w:val="32"/>
        </w:rPr>
        <w:t>В течение всего месяца продолжим беседы, наблюдения в природе с приходом весны. Будем ежедневно  отмечать изменения в погоде. Проведем экскурсию по территории детского сада - с целью знакомство детей со временем года  – весной. Проведем занятия по темам: « К деревьям в гости», «Знакомство с песком», «Дикие животные (белка)»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>Продолжим  воспитывать культурно-гигиенические навыки во время еды за столом,  это  самостоятельно пользоваться салфеткой, вилочкой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Будем ежедневно учить детей самостоятельно одеваться и раздеваться, завязывать шнурки и застегивать пуговицы. А так же готовить и убирать некоторый материал для занятий (дощечки, пластилин, бумагу, кисти для рисования и др.)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оговорим о мерах безопасности дома, на улице, в детском саду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Прочтем ряд произведений К.Чуковского «Мойдодыр», «Краденое солнце»,  «Чудо-дерево», «Доктор Айболит». 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900igr.net/kartinki/skazki-i-igry/Kolobok-2.files/003-Skazka-pro-kolobka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43:00Z</dcterms:created>
  <dc:creator>user</dc:creator>
  <dc:description/>
  <cp:keywords/>
  <dc:language>en-US</dc:language>
  <cp:lastModifiedBy>user</cp:lastModifiedBy>
  <cp:lastPrinted>2011-02-26T20:31:00Z</cp:lastPrinted>
  <dcterms:modified xsi:type="dcterms:W3CDTF">2011-02-26T17:33:00Z</dcterms:modified>
  <cp:revision>25</cp:revision>
  <dc:subject/>
  <dc:title>                                                                                                    в вашу семейную педагогическую копилку</dc:title>
</cp:coreProperties>
</file>