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с позиции здоровьесбережения в 4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ермский край</w:t>
      </w:r>
    </w:p>
    <w:p>
      <w:pPr>
        <w:pStyle w:val="Normal"/>
        <w:ind w:left="3600" w:firstLine="708"/>
        <w:rPr>
          <w:b/>
          <w:b/>
        </w:rPr>
      </w:pPr>
      <w:r>
        <w:rPr>
          <w:b/>
        </w:rPr>
        <w:t>МОУ «Невидимковская ООШ».</w:t>
      </w:r>
    </w:p>
    <w:p>
      <w:pPr>
        <w:pStyle w:val="Normal"/>
        <w:ind w:left="3600" w:firstLine="708"/>
        <w:rPr/>
      </w:pPr>
      <w:r>
        <w:rPr>
          <w:b/>
        </w:rPr>
        <w:t xml:space="preserve">Учитель физической культуры: </w:t>
        <w:tab/>
      </w:r>
    </w:p>
    <w:p>
      <w:pPr>
        <w:pStyle w:val="Normal"/>
        <w:ind w:left="3600" w:firstLine="708"/>
        <w:rPr>
          <w:b/>
          <w:b/>
        </w:rPr>
      </w:pPr>
      <w:r>
        <w:rPr>
          <w:b/>
        </w:rPr>
        <w:t>Л. И. Новоселецкая,</w:t>
      </w:r>
    </w:p>
    <w:p>
      <w:pPr>
        <w:pStyle w:val="Normal"/>
        <w:ind w:left="3600" w:firstLine="708"/>
        <w:rPr>
          <w:b/>
          <w:b/>
        </w:rPr>
      </w:pPr>
      <w:r>
        <w:rPr>
          <w:b/>
        </w:rPr>
      </w:r>
    </w:p>
    <w:p>
      <w:pPr>
        <w:pStyle w:val="Normal"/>
        <w:ind w:left="360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урока: общая физическая подготовка учащихся на урока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Физической культуры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зис: «Со спортом дружить – здоровым быт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разовательные задачи: закрепить технику броска и ловлю мяча одной рукой от плеча; </w:t>
        <w:tab/>
        <w:tab/>
        <w:tab/>
        <w:tab/>
        <w:t xml:space="preserve">                                совершенствовать технику прыжков через короткую скакалку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через метод  круговой трениров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ные задачи: способствовать укреплению мышечных групп, определяющих </w:t>
        <w:tab/>
        <w:tab/>
        <w:tab/>
        <w:tab/>
        <w:t xml:space="preserve">                              правильную осанку.</w:t>
      </w:r>
    </w:p>
    <w:p>
      <w:pPr>
        <w:pStyle w:val="Normal"/>
        <w:rPr/>
      </w:pPr>
      <w:r>
        <w:rPr>
          <w:b/>
        </w:rPr>
        <w:t>Оздоровительные задачи:  воспитать бережное отношение к своему здоров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: спортивный зал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вентарь:  баскетбольные мячи, волейбольные мячи,  мячи набивные, скакалки.</w:t>
      </w:r>
    </w:p>
    <w:p>
      <w:pPr>
        <w:pStyle w:val="Normal"/>
        <w:rPr>
          <w:b/>
          <w:b/>
        </w:rPr>
      </w:pPr>
      <w:r>
        <w:rPr>
          <w:b/>
        </w:rPr>
        <w:t>Подготовительная часть (10 мин.).</w:t>
      </w:r>
    </w:p>
    <w:p>
      <w:pPr>
        <w:pStyle w:val="Normal"/>
        <w:rPr>
          <w:b/>
          <w:b/>
        </w:rPr>
      </w:pPr>
      <w:r>
        <w:rPr>
          <w:b/>
        </w:rPr>
        <w:t>Построение, сообщение задачи урока, разминка через специальные упражнения бегуна (высокое поднимание бедра; захлёстывание голени;  семенящий бег; многоскоки;  прыжковые упражнения; скоростные упражнения).</w:t>
      </w:r>
    </w:p>
    <w:p>
      <w:pPr>
        <w:pStyle w:val="Normal"/>
        <w:rPr>
          <w:b/>
          <w:b/>
        </w:rPr>
      </w:pPr>
      <w:r>
        <w:rPr>
          <w:b/>
        </w:rPr>
        <w:t>Восстановление дыхания.</w:t>
      </w:r>
    </w:p>
    <w:p>
      <w:pPr>
        <w:pStyle w:val="Normal"/>
        <w:rPr>
          <w:b/>
          <w:b/>
        </w:rPr>
      </w:pPr>
      <w:r>
        <w:rPr>
          <w:b/>
        </w:rPr>
        <w:t>Основная часть (25 мин.).</w:t>
      </w:r>
    </w:p>
    <w:p>
      <w:pPr>
        <w:pStyle w:val="Normal"/>
        <w:rPr>
          <w:b/>
          <w:b/>
        </w:rPr>
      </w:pPr>
      <w:r>
        <w:rPr>
          <w:b/>
        </w:rPr>
        <w:t>Общение с баскетбольным мячом через специальные баскетбольные упражн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едачи и броски мяча (на усмотрение учителя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гра «завладей мячом»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едение мяча (повторение баскетбольных стоек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гра «змейка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процессе работы учащимся задаются вопросы (какой оздоровительный эффект имеет упражнение), например: передача мяча двумя руками сверху. Ученики сознательно отвечают, что данное упражнение выполняется для улучшения осанки, для укрепления мышц туловища; для развития быстроты реакц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сле выполнения  специальных баскетбольных упражнений, идёт перестроение по станциям. Ученики переключают свою деятельность на более сложную рабо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я станция Ловкий мяч. Тезис: « Если хочешь быть здоров – постарайся»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ыполнение: броски мяча в быстром темпе одной рукой от плеча или двумя руками сверху, за время работы на станции.</w:t>
      </w:r>
    </w:p>
    <w:p>
      <w:pPr>
        <w:pStyle w:val="Normal"/>
        <w:rPr>
          <w:b/>
          <w:b/>
        </w:rPr>
      </w:pPr>
      <w:r>
        <w:rPr>
          <w:b/>
        </w:rPr>
        <w:t>2-я станция. Тезис: «Дай работу телу отдохнёт голо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.п. –  о. с. в руках мяч набивной, (до 1 кг)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Выжимание мяча, как штанги, за время работы на стан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3-я станция. Тезис: «Мало хотеть надо уметь»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И.п. – ноги на ширине плеч, руки с малыми мячами впереди на уровне груд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полнение: одновременно опускать малые мячи из рук с последующей ловлей их хватом сверх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Жонглирование мячей (волейбольны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-я станция. Тезис: «Надо всегда встряхивать себя физически, чтобы быть здоровы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Выполнение прыжков со скакалкой толчком двумя, вращая скакалку вперёд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То же, но вращая скакалку назад.</w:t>
      </w:r>
    </w:p>
    <w:p>
      <w:pPr>
        <w:pStyle w:val="Normal"/>
        <w:ind w:left="720" w:hanging="11"/>
        <w:rPr>
          <w:b/>
          <w:b/>
        </w:rPr>
      </w:pPr>
      <w:r>
        <w:rPr>
          <w:b/>
        </w:rPr>
        <w:t>Сосредоточить внимание на движениях при вращении скакалки в лучезапястном суста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-я станция. Тезис: «Спорт сочетаешь с делом – здоров душой и телом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И.п. – стоя боком у гимнастической стенки на одной ноге, держась одноименной рукой за рейку. Приседать и вставать на одной ноге, вынося другую вперед «пистолетик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И.п. –  сгибание и разгибание рук из упора лёж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сле выполнения работы по станциям,  учащихся занимаются самооценко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тветственный, за группу, проводит рефлексию, где особое внимание обращает на состояние здоровья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 –я станция. « Соревновательная деятель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щиеся перестраиваются в две команды, переключают свою деятельность на игру в волейбол.</w:t>
      </w:r>
    </w:p>
    <w:p>
      <w:pPr>
        <w:pStyle w:val="Normal"/>
        <w:rPr/>
      </w:pPr>
      <w:r>
        <w:rPr>
          <w:b/>
        </w:rPr>
        <w:t xml:space="preserve">Учитель напоминает учащимся о правилах игры; о культуре игры, какой оздоровительный эффект даёт игра, какие жизненно необходимые качества развиваются через игру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 (5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роение. </w:t>
      </w:r>
    </w:p>
    <w:p>
      <w:pPr>
        <w:pStyle w:val="Normal"/>
        <w:rPr/>
      </w:pPr>
      <w:r>
        <w:rPr>
          <w:b/>
        </w:rPr>
        <w:t>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</w:rPr>
      </w:pPr>
      <w:r>
        <w:rPr>
          <w:b/>
        </w:rPr>
        <w:t>Выход из спортивного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52:00Z</dcterms:created>
  <dc:creator>пользователь</dc:creator>
  <dc:description/>
  <cp:keywords/>
  <dc:language>en-US</dc:language>
  <cp:lastModifiedBy>-</cp:lastModifiedBy>
  <cp:lastPrinted>2010-04-13T17:37:00Z</cp:lastPrinted>
  <dcterms:modified xsi:type="dcterms:W3CDTF">2010-05-16T14:33:00Z</dcterms:modified>
  <cp:revision>20</cp:revision>
  <dc:subject/>
  <dc:title/>
</cp:coreProperties>
</file>