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нятие «Светофор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дать  детям понятие «светофор», объяснить его световые сигналы и научить безопасно переходить улицу по зелёному сигналу светофора. Объяснить, в чем различие светофоров для водителей и для пешеходов; приучить  к дисциплине на дороге, вырабатывая привычку переходить улицу только на зеленый сигнал светофо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ужно, чтобы знали все правила движения,                                                      Нужно, чтобы знали все без исключения                                                                 Как по улице идти? Как дорогу перейти?                                                             Где? Когда? Все надо знать, чтобы пешеходом стать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Что такое переход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, где идет народ. Много беленьких дорожек                                               Проходи! Будь  осторожен!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Что такое светофор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н дороги семафор. Очень, нужный, очень строгий,                                             он заведует дорогой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Кто такой пешеход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т, кто улицей идет. Пешеходом называют тех,  кто улицей шагает.                      Стоп! Внимание! Красный свет                                                                                        Путь закрыт, движенья нет!                                                                           Приготовиться друзья! Но идти еще нельзя!                                                          Желтый свет – движенья нет!                                                                                          Свет зеленый – проходи.                                                                                               Свет зеленый - разрешенье - проходи!                                                                       Не зевай!  Веселей шагай!                                                                                                               Помните и млад, и стар,                                                                                                     Выполняйте строго:                                                                                                    Пешеходу – тротуар, транспорту дорога.                                                                          Не случилась, чтоб беда, не было увечья –                                                                    Надо двигаться всегда транспорту навстречу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еда с учащимися (с. 27 «Дорожная безопасность»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Светофор»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унки дете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36:00Z</dcterms:created>
  <dc:creator>Admin</dc:creator>
  <dc:description/>
  <cp:keywords/>
  <dc:language>en-US</dc:language>
  <cp:lastModifiedBy>Admin</cp:lastModifiedBy>
  <dcterms:modified xsi:type="dcterms:W3CDTF">2011-01-13T14:25:00Z</dcterms:modified>
  <cp:revision>4</cp:revision>
  <dc:subject/>
  <dc:title/>
</cp:coreProperties>
</file>