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А ПОВЕДЕНИЯ НА ТРОТУАРЕ, ПЕШЕХОДНОЙ ДОРОЖКЕ, ОБОЧИНЕ</w:t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Цели и 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представление о значении новых терминов: «тротуар», «пешеходная дорожка», «обочина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углубить и закрепить знания детей о правилах дорожного движ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ку, мышлени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воспитание в ребенке грамотного пешехода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Ребята, мы сегодня с вами поговорим о правилах поведения на тротуаре, пешеходной дорожке, обочине.  Но сначала отгадайте  загадку:</w:t>
      </w:r>
    </w:p>
    <w:p>
      <w:pPr>
        <w:pStyle w:val="Style15"/>
        <w:jc w:val="center"/>
        <w:rPr/>
      </w:pPr>
      <w:r>
        <w:rPr>
          <w:sz w:val="28"/>
          <w:szCs w:val="28"/>
        </w:rPr>
        <w:t>На дорогах с давних пор</w:t>
        <w:br/>
        <w:t xml:space="preserve">     Есть хозяин – … (светофор)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оспитатель:   </w:t>
      </w:r>
      <w:r>
        <w:rPr>
          <w:sz w:val="28"/>
          <w:szCs w:val="28"/>
        </w:rPr>
        <w:t xml:space="preserve"> Каждому из вас нужно уметь пользоваться светофором.</w:t>
      </w:r>
    </w:p>
    <w:p>
      <w:pPr>
        <w:pStyle w:val="Style15"/>
        <w:tabs>
          <w:tab w:val="clear" w:pos="708"/>
          <w:tab w:val="left" w:pos="4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бы вам помочь </w:t>
        <w:tab/>
        <w:br/>
        <w:t xml:space="preserve">Путь пройти опасный, </w:t>
        <w:br/>
        <w:t xml:space="preserve">Горят и день, и ночь </w:t>
        <w:br/>
        <w:t xml:space="preserve">Зеленый, желтый, красный. </w:t>
        <w:br/>
        <w:t xml:space="preserve">           Самый строгий – красный свет. </w:t>
        <w:br/>
        <w:t xml:space="preserve">           Если он горит, </w:t>
        <w:br/>
        <w:t xml:space="preserve">           Стоп! Дороги дальше нет, </w:t>
        <w:br/>
        <w:t xml:space="preserve">           Путь для всех закрыт. </w:t>
        <w:br/>
        <w:t xml:space="preserve">Чтоб спокойно перешел ты – </w:t>
        <w:br/>
        <w:t>Слушай мой совет.</w:t>
        <w:br/>
        <w:t>Жди, увидишь скоро желтый                                                                                                                                     В середине свет.</w:t>
        <w:br/>
        <w:t xml:space="preserve">           А за ним – зеленый свет                                                                                                                          Вспыхнет впереди.</w:t>
        <w:br/>
        <w:t>Скажет он: “Препятствий нет,</w:t>
        <w:br/>
        <w:t>Смело в путь иди!”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А теперь давайте познакомимся с новыми слов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Дорожная безопасность»  с. 29 (значения терминов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 с учебной книжкой - тетрадью  с.1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седа по теме  с.29                    Работа с учебной книжкой - тетрадью  с.18-19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А теперь ответьте на мои вопросы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ие сигналы светофора вы знаете?                                                                 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значает каждый свет светофора?</w:t>
      </w:r>
    </w:p>
    <w:p>
      <w:pPr>
        <w:pStyle w:val="Style15"/>
        <w:rPr/>
      </w:pPr>
      <w:r>
        <w:rPr>
          <w:i/>
          <w:sz w:val="28"/>
          <w:szCs w:val="28"/>
        </w:rPr>
        <w:t xml:space="preserve">Какой пассажирский транспорт вы знаете?                                                        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люди его ждут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авильно осматривать дорогу перед началом перехода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нельзя внезапно появляться перед идущим транспортом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ется часть улицы, где должны ходить пешеходы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каком сигнале светофора нужно переходить улицу?                                     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ем можно переходить улицу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sz w:val="28"/>
          <w:szCs w:val="28"/>
        </w:rPr>
        <w:t>Сегодня каждый из вас узнал что-то новое из правил дорожного движения. Своё путешествие за новыми правилами мы продолжим на следующем занятии. А сейчас я предлагаю вам нарисовать те предметы, которые спрятаны на картинке  (учебная книжка - тетрадь с.20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ка рисунко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53:00Z</dcterms:created>
  <dc:creator>Admin</dc:creator>
  <dc:description/>
  <cp:keywords/>
  <dc:language>en-US</dc:language>
  <cp:lastModifiedBy>Admin</cp:lastModifiedBy>
  <dcterms:modified xsi:type="dcterms:W3CDTF">2011-01-12T12:53:00Z</dcterms:modified>
  <cp:revision>2</cp:revision>
  <dc:subject/>
  <dc:title/>
</cp:coreProperties>
</file>