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685800</wp:posOffset>
                </wp:positionV>
                <wp:extent cx="3810000" cy="3394075"/>
                <wp:effectExtent l="19050" t="19685" r="19050" b="184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3394080"/>
                          <a:chOff x="0" y="0"/>
                          <a:chExt cx="3809880" cy="339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9880" cy="33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9200"/>
                            <a:ext cx="2971800" cy="29718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1222200"/>
                            <a:ext cx="533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650880"/>
                            <a:ext cx="533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93680"/>
                            <a:ext cx="533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36400"/>
                            <a:ext cx="533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108080"/>
                            <a:ext cx="533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3760" y="1760400"/>
                            <a:ext cx="1096560" cy="131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40"/>
                              <a:ext cx="1096560" cy="1101600"/>
                            </a:xfrm>
                          </wpg:grpSpPr>
                          <wps:wsp>
                            <wps:cNvSpPr/>
                            <wps:spPr>
                              <a:xfrm rot="19977600">
                                <a:off x="142560" y="139320"/>
                                <a:ext cx="811440" cy="8229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ccff"/>
                                  </a:gs>
                                  <a:gs pos="100000">
                                    <a:srgbClr val="005e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977600">
                                <a:off x="272880" y="201600"/>
                                <a:ext cx="28944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1800">
                                    <a:moveTo>
                                      <a:pt x="600" y="0"/>
                                    </a:moveTo>
                                    <a:cubicBezTo>
                                      <a:pt x="300" y="300"/>
                                      <a:pt x="0" y="600"/>
                                      <a:pt x="0" y="900"/>
                                    </a:cubicBezTo>
                                    <a:cubicBezTo>
                                      <a:pt x="0" y="1200"/>
                                      <a:pt x="300" y="1500"/>
                                      <a:pt x="6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977600">
                                <a:off x="552240" y="71280"/>
                                <a:ext cx="28944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1800">
                                    <a:moveTo>
                                      <a:pt x="600" y="0"/>
                                    </a:moveTo>
                                    <a:cubicBezTo>
                                      <a:pt x="300" y="300"/>
                                      <a:pt x="0" y="600"/>
                                      <a:pt x="0" y="900"/>
                                    </a:cubicBezTo>
                                    <a:cubicBezTo>
                                      <a:pt x="0" y="1200"/>
                                      <a:pt x="300" y="1500"/>
                                      <a:pt x="6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977600">
                                <a:off x="437400" y="162360"/>
                                <a:ext cx="11556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800">
                                    <a:moveTo>
                                      <a:pt x="360" y="0"/>
                                    </a:moveTo>
                                    <a:cubicBezTo>
                                      <a:pt x="180" y="300"/>
                                      <a:pt x="0" y="600"/>
                                      <a:pt x="0" y="900"/>
                                    </a:cubicBezTo>
                                    <a:cubicBezTo>
                                      <a:pt x="0" y="1200"/>
                                      <a:pt x="300" y="1650"/>
                                      <a:pt x="36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977600">
                                <a:off x="545400" y="112320"/>
                                <a:ext cx="11124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800">
                                    <a:moveTo>
                                      <a:pt x="360" y="0"/>
                                    </a:moveTo>
                                    <a:cubicBezTo>
                                      <a:pt x="180" y="300"/>
                                      <a:pt x="0" y="600"/>
                                      <a:pt x="0" y="900"/>
                                    </a:cubicBezTo>
                                    <a:cubicBezTo>
                                      <a:pt x="0" y="1200"/>
                                      <a:pt x="300" y="1650"/>
                                      <a:pt x="36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6560" y="1125000"/>
                              <a:ext cx="457200" cy="1854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8800">
                              <a:off x="147600" y="33840"/>
                              <a:ext cx="910080" cy="10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027" h="21304">
                                  <a:moveTo>
                                    <a:pt x="4573" y="1976"/>
                                  </a:moveTo>
                                  <a:arcTo wR="10800" hR="10800" stAng="-7512619" swAng="121072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027" h="21304">
                                  <a:moveTo>
                                    <a:pt x="4573" y="1976"/>
                                  </a:moveTo>
                                  <a:arcTo wR="10800" hR="10800" stAng="-7512619" swAng="12107214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56880"/>
                              <a:ext cx="74160" cy="177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933840"/>
                              <a:ext cx="38880" cy="92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1006200"/>
                              <a:ext cx="0" cy="195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1108080"/>
                            <a:ext cx="1143000" cy="685800"/>
                          </a:xfrm>
                          <a:custGeom>
                            <a:avLst/>
                            <a:gdLst>
                              <a:gd name="textAreaLeft" fmla="*/ 162000 w 648000"/>
                              <a:gd name="textAreaRight" fmla="*/ 486000 w 648000"/>
                              <a:gd name="textAreaTop" fmla="*/ 48600 h 388800"/>
                              <a:gd name="textAreaBottom" fmla="*/ 38916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8000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2222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54pt;width:300pt;height:267.25pt" coordorigin="1680,1080" coordsize="6000,5345">
                <v:rect id="shape_0" fillcolor="white" stroked="t" o:allowincell="f" style="position:absolute;left:1680;top:1080;width:5999;height:5344;mso-wrap-style:none;v-text-anchor:middle">
                  <v:fill o:detectmouseclick="t" type="solid" color2="black"/>
                  <v:stroke color="black" weight="38160" joinstyle="miter" endcap="flat"/>
                  <w10:wrap type="squar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#ff6600" stroked="t" o:allowincell="f" style="position:absolute;left:2400;top:1205;width:4679;height:4679;mso-wrap-style:none;v-text-anchor:middle" type="_x0000_t23">
                  <v:fill o:detectmouseclick="t" color2="yellow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40;top:3005;width:8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00;top:2105;width:8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1385;width:8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40;top:1925;width:8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2825;width:8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918;top:3906;width:1441;height:2010">
                  <v:group id="shape_0" style="position:absolute;left:4918;top:3976;width:1278;height:1500">
                    <v:oval id="shape_0" fillcolor="#00ccff" stroked="t" o:allowincell="f" style="position:absolute;left:4918;top:4082;width:1277;height:1295;mso-wrap-style:none;v-text-anchor:middle;rotation:333">
                      <v:fill o:detectmouseclick="t" color2="#005e75"/>
                      <v:stroke color="black" weight="9360" joinstyle="miter" endcap="flat"/>
                      <w10:wrap type="square"/>
                    </v:oval>
                    <v:shape id="shape_0" coordsize="600,1800" path="m600,0c300,300,0,600,0,900c0,1200,300,1500,600,1800e" stroked="t" o:allowincell="f" style="position:absolute;left:5123;top:4180;width:455;height:1295;mso-wrap-style:none;v-text-anchor:middle;rotation:333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00,1800" path="m600,0c300,300,0,600,0,900c0,1200,300,1500,600,1800e" stroked="t" o:allowincell="f" style="position:absolute;left:5563;top:3975;width:455;height:1295;flip:x;mso-wrap-style:none;v-text-anchor:middle;rotation:27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60,1800" path="m360,0c180,300,0,600,0,900c0,1200,300,1650,360,1800e" stroked="t" o:allowincell="f" style="position:absolute;left:5382;top:4119;width:181;height:1295;mso-wrap-style:none;v-text-anchor:middle;rotation:333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60,1800" path="m360,0c180,300,0,600,0,900c0,1200,300,1650,360,1800e" stroked="t" o:allowincell="f" style="position:absolute;left:5553;top:4040;width:174;height:1295;flip:x;mso-wrap-style:none;v-text-anchor:middle;rotation:27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oval id="shape_0" fillcolor="silver" stroked="t" o:allowincell="f" style="position:absolute;left:5570;top:5624;width:719;height:291;mso-wrap-style:none;v-text-anchor:middle">
                    <v:fill o:detectmouseclick="t" type="solid" color2="#3f3f3f"/>
                    <v:stroke color="black" weight="28440" joinstyle="miter" endcap="flat"/>
                    <w10:wrap type="square"/>
                  </v:oval>
                  <v:rect id="shape_0" coordsize="17027,21304" path="l0,21600xee" stroked="t" o:allowincell="f" style="position:absolute;left:4926;top:3905;width:1432;height:1597;mso-wrap-style:none;v-text-anchor:middle;rotation:4">
                    <v:fill o:detectmouseclick="t" on="false"/>
                    <v:stroke color="black" weight="28440" joinstyle="miter" endcap="flat"/>
                    <w10:wrap type="square"/>
                  </v:rect>
                  <v:line id="shape_0" from="5173,3942" to="5289,4221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5886,5323" to="5946,5468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5947,5437" to="5947,5743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fillcolor="green" stroked="t" o:allowincell="f" style="position:absolute;left:3840;top:2825;width:1799;height:1079;mso-wrap-style:none;v-text-anchor:middle" type="_x0000_t53">
                  <v:fill o:detectmouseclick="t" color2="#ccffcc"/>
                  <v:stroke color="black" weight="9360" joinstyle="miter" endcap="flat"/>
                  <w10:wrap type="square"/>
                </v:shape>
                <v:shape id="shape_0" stroked="f" o:allowincell="f" style="position:absolute;left:4200;top:3005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t>Создайте картину «Эмблема школы», используя различные типы заливок (однотонные, градиентные, текстурные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53340</wp:posOffset>
                </wp:positionV>
                <wp:extent cx="840105" cy="791845"/>
                <wp:effectExtent l="5715" t="5715" r="5080" b="5080"/>
                <wp:wrapTight wrapText="bothSides">
                  <wp:wrapPolygon edited="0">
                    <wp:start x="18245" y="17746"/>
                    <wp:lineTo x="17559" y="16966"/>
                    <wp:lineTo x="5412" y="16966"/>
                    <wp:lineTo x="4727" y="17746"/>
                    <wp:lineTo x="18245" y="17746"/>
                    <wp:lineTo x="18245" y="17746"/>
                    <wp:lineTo x="19404" y="19132"/>
                    <wp:lineTo x="18702" y="18352"/>
                    <wp:lineTo x="4253" y="18352"/>
                    <wp:lineTo x="3567" y="19132"/>
                    <wp:lineTo x="19404" y="19132"/>
                    <wp:lineTo x="19404" y="19132"/>
                    <wp:lineTo x="20563" y="20517"/>
                    <wp:lineTo x="19861" y="19755"/>
                    <wp:lineTo x="3110" y="19755"/>
                    <wp:lineTo x="2408" y="20517"/>
                    <wp:lineTo x="20563" y="20517"/>
                    <wp:lineTo x="20563" y="20517"/>
                    <wp:lineTo x="4612" y="16966"/>
                    <wp:lineTo x="5298" y="16204"/>
                    <wp:lineTo x="7616" y="16204"/>
                    <wp:lineTo x="7616" y="14195"/>
                    <wp:lineTo x="5886" y="14195"/>
                    <wp:lineTo x="5886" y="-9"/>
                    <wp:lineTo x="12008" y="-9"/>
                    <wp:lineTo x="18131" y="-9"/>
                    <wp:lineTo x="18131" y="10800"/>
                    <wp:lineTo x="18131" y="14195"/>
                    <wp:lineTo x="16400" y="14195"/>
                    <wp:lineTo x="16400" y="16204"/>
                    <wp:lineTo x="17788" y="16204"/>
                    <wp:lineTo x="19061" y="17746"/>
                    <wp:lineTo x="21020" y="19894"/>
                    <wp:lineTo x="21249" y="20050"/>
                    <wp:lineTo x="21363" y="20362"/>
                    <wp:lineTo x="21608" y="20673"/>
                    <wp:lineTo x="21608" y="20829"/>
                    <wp:lineTo x="21608" y="20985"/>
                    <wp:lineTo x="21608" y="21141"/>
                    <wp:lineTo x="21608" y="21297"/>
                    <wp:lineTo x="21608" y="21297"/>
                    <wp:lineTo x="21478" y="21453"/>
                    <wp:lineTo x="21363" y="21453"/>
                    <wp:lineTo x="21135" y="21609"/>
                    <wp:lineTo x="21020" y="21609"/>
                    <wp:lineTo x="10963" y="21609"/>
                    <wp:lineTo x="2065" y="21609"/>
                    <wp:lineTo x="1837" y="21609"/>
                    <wp:lineTo x="1722" y="21453"/>
                    <wp:lineTo x="1608" y="21453"/>
                    <wp:lineTo x="1494" y="21297"/>
                    <wp:lineTo x="1363" y="21297"/>
                    <wp:lineTo x="1363" y="21141"/>
                    <wp:lineTo x="1363" y="20985"/>
                    <wp:lineTo x="1363" y="20829"/>
                    <wp:lineTo x="1494" y="20673"/>
                    <wp:lineTo x="1608" y="20362"/>
                    <wp:lineTo x="1722" y="20050"/>
                    <wp:lineTo x="1951" y="19894"/>
                    <wp:lineTo x="-8" y="19894"/>
                    <wp:lineTo x="-8" y="10800"/>
                    <wp:lineTo x="-8" y="2763"/>
                    <wp:lineTo x="4612" y="2763"/>
                    <wp:lineTo x="4612" y="16966"/>
                    <wp:lineTo x="4612" y="16966"/>
                    <wp:lineTo x="4139" y="17434"/>
                    <wp:lineTo x="2522" y="19288"/>
                    <wp:lineTo x="1951" y="19894"/>
                    <wp:lineTo x="4612" y="16966"/>
                    <wp:lineTo x="4612" y="16966"/>
                    <wp:lineTo x="16400" y="2295"/>
                    <wp:lineTo x="16400" y="11874"/>
                    <wp:lineTo x="7616" y="11874"/>
                    <wp:lineTo x="7616" y="2295"/>
                    <wp:lineTo x="16400" y="2295"/>
                    <wp:lineTo x="4024" y="3993"/>
                    <wp:lineTo x="4024" y="4304"/>
                    <wp:lineTo x="563" y="4304"/>
                    <wp:lineTo x="563" y="3993"/>
                    <wp:lineTo x="4024" y="3993"/>
                    <wp:lineTo x="7616" y="14195"/>
                    <wp:lineTo x="16400" y="14195"/>
                    <wp:lineTo x="16400" y="16204"/>
                    <wp:lineTo x="7616" y="16204"/>
                  </wp:wrapPolygon>
                </wp:wrapTight>
                <wp:docPr id="2" name="computr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792000"/>
                        </a:xfrm>
                        <a:prstGeom prst="pi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putr3" path="m18250,17743l17557,16971l5429,16971l4736,17743l18250,17743xem18250,17743m19405,19131l18712,18360l4274,18360l3581,19131l19405,19131xem19405,19131m20560,20520l19867,19749l3119,19749l2426,20520l20560,20520xem20560,20520m4620,16971l5313,16200l7624,16200l7624,14194l5891,14194l5891,0l12013,0l18135,0l18135,10800l18135,14194l16402,14194l16402,16200l17788,16200l19059,17743l21022,19903l21253,20057l21369,20366l21600,20674l21600,20829l21600,20983l21600,21137l21600,21291l21600,21291l21484,21446l21369,21446l21138,21600l21022,21600l10973,21600l2079,21600l1848,21600l1733,21446l1617,21446l1502,21291l1386,21291l1386,21137l1386,20983l1386,20829l1502,20674l1617,20366l1733,20057l1964,19903l0,19903l0,10800l0,2777l4620,2777l4620,16971m4620,16971m4620,16971l4158,17434l2541,19286l1964,19903l4620,16971xem7624,2314m16402,2314l16402,11880l7624,11880l7624,2314xem578,4011m4043,4011l4043,4320l578,4320l578,4011xm7624,14194l16402,14194l16402,16200l7624,16200" fillcolor="#cc99ff" stroked="t" o:allowincell="f" style="position:absolute;margin-left:156pt;margin-top:4.2pt;width:66.1pt;height:62.3pt;mso-wrap-style:none;v-text-anchor:middle">
                <v:fill o:detectmouseclick="t" type="solid" color2="#336600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Эскиз «Эмблема школы»</w:t>
      </w:r>
    </w:p>
    <w:sectPr>
      <w:type w:val="nextPage"/>
      <w:pgSz w:w="11906" w:h="16838"/>
      <w:pgMar w:left="1701" w:right="851" w:gutter="0" w:header="0" w:top="107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2:44:00Z</dcterms:created>
  <dc:creator>1</dc:creator>
  <dc:description/>
  <dc:language>en-US</dc:language>
  <cp:lastModifiedBy>1</cp:lastModifiedBy>
  <cp:lastPrinted>2008-03-01T16:41:00Z</cp:lastPrinted>
  <dcterms:modified xsi:type="dcterms:W3CDTF">2008-03-01T13:44:00Z</dcterms:modified>
  <cp:revision>1</cp:revision>
  <dc:subject/>
  <dc:title>Создайте картину «Эмблема школы», используя различные типы заливок (однотонные, градиентные, текстурные)</dc:title>
</cp:coreProperties>
</file>