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рок закрепления и развития знаний, умений  и навы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 7 «Б» класс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 теме «Векторный графический редактор, встроенный в </w:t>
      </w:r>
      <w:r>
        <w:rPr>
          <w:rFonts w:cs="Arial" w:ascii="Arial" w:hAnsi="Arial"/>
          <w:b/>
          <w:sz w:val="32"/>
          <w:szCs w:val="32"/>
          <w:lang w:val="en-US"/>
        </w:rPr>
        <w:t>MS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/>
        </w:rPr>
        <w:t>Word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едагогической ситуа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В группе 7”Б” класса обучается 14 человек. Большинство детей проявляет интерес к предмету. За первое полугодие на “4” и ”5” обучались 11 человек. С векторным графическим редактором учащиеся знакомятся впервые. Перед изучением этой темы был повторен материал по теме “Растровый графический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”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и развитие навыков работы в среде векторного графического редактор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 учебной деятельност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 работа с классом, совместная работа преподавателя и учащихся, самостоятельная работа учащихся за компьюте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Инициализация уро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оведём занятие по закреплению и развитию навыков рисования в среде векторного графического редактора. Урок пройдёт в виде командного соревнования. Первой командой являются учащиеся первого ряда, второй командой являются учащиеся второго ряда. Командам будут предложены теоретические вопросы и практические зад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Актуализация знаний и повторение изученного ранее материал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раздаются распечатки для практических заданий. Последовательно задания выполняются участниками разных команд. Через проектор учащиеся могут контролировать правильность выполнения работы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 рисунки создаются на компьютере, ученики отвечают на теоретические вопрос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олезно воспользоваться операцией группировки объектов? (1 коман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 векторных графических редакторах можно изменять видимость объектов, образующих рисунок? (2 коман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формируются растровые графические изображения? (1 коман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формируются векторные графические изображения? (2 коман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различаются результаты операции выделения в растровых и векторных графических редакторах? (1 коман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различаются результаты операции перемещения в растровых и векторных графических редакторах? (2 коман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различаются результаты операции изменения размера объекта в векторных графических редакторах и применение инструмента Лупа в растровых графических редакторах? (1 коман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ы растровых и векторных графических редакторов? (2 команда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бсуждение индивидуальных заданий каждого участника соревнова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Выполнение работы за компьютер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тоги урока. Выставление оценок и определение команды победител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Домашнее задани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эскиз собственной визитной карточки, которую можно создать в векторном графическом редакторе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Бобкова Л.А. Планы уро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08"/>
        </w:tabs>
        <w:ind w:left="19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9:00Z</dcterms:created>
  <dc:creator>1</dc:creator>
  <dc:description/>
  <cp:keywords/>
  <dc:language>en-US</dc:language>
  <cp:lastModifiedBy>Учитель</cp:lastModifiedBy>
  <dcterms:modified xsi:type="dcterms:W3CDTF">2011-01-31T08:49:00Z</dcterms:modified>
  <cp:revision>2</cp:revision>
  <dc:subject/>
  <dc:title>Урок закрепления и развития знаний, умений  и навыков</dc:title>
</cp:coreProperties>
</file>