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У СОШ №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тчёт по теме самообразова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Моделирование на уроках информатик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630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Бобкова Л.А.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.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Человечество в своей деятельности (научной, образовательной, технологической, художественной) постоянно создает и использует модели окружающего мира. Строгие правила построения моделей сформулировать невозможно, однако человечество накопило богатый опыт моделирования различных объектов и процесс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Модели позволяют представить </w:t>
      </w:r>
      <w:r>
        <w:rPr>
          <w:i/>
          <w:iCs/>
          <w:color w:val="000000"/>
        </w:rPr>
        <w:t xml:space="preserve">в наглядной форме </w:t>
      </w:r>
      <w:r>
        <w:rPr>
          <w:color w:val="000000"/>
        </w:rPr>
        <w:t>объекты и процессы, недоступные для непосредственного восприятия (очень большие или очень маленькие объекты, очень быстрые или очень медленные процессы и др.). Наглядные модели часто используются в процессе обучения. В курсе географии первые представления о нашей планете Земля мы получаем, изучая ее модель — глобус, в курсе физики изучаем работу двигателя внутреннего сгорания по его модели, в химии при изучении строения вещества используем модели молекул и кристаллических решеток, в биологии изучаем строение человека по анатомическим муляжам и д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Модели играют чрезвычайно важную роль </w:t>
      </w:r>
      <w:r>
        <w:rPr>
          <w:i/>
          <w:iCs/>
          <w:color w:val="000000"/>
        </w:rPr>
        <w:t xml:space="preserve">в проектировании </w:t>
      </w:r>
      <w:r>
        <w:rPr>
          <w:color w:val="000000"/>
        </w:rPr>
        <w:t>и создании различных технических устройств, машин и механизмов, зданий, электрических цепей и т. д. Без предварительного создания чертежа невозможно изготовить даже простую деталь, не говоря уже о сложном механизм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 процессе проектирования зданий и сооружений кроме чертежей часто изготавливают макеты. В процессе разработки летательных аппаратов поведение их моделей в воздушных потоках исследуют в аэродинамической труб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работка электрической схемы обязательно предшествует созданию электрических цепей и так дале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Развитие науки невозможно без создания  </w:t>
      </w:r>
      <w:r>
        <w:rPr>
          <w:i/>
          <w:iCs/>
          <w:color w:val="000000"/>
        </w:rPr>
        <w:t xml:space="preserve">теоретических моделей </w:t>
      </w:r>
      <w:r>
        <w:rPr>
          <w:color w:val="000000"/>
        </w:rPr>
        <w:t>(теорий, законов, гипотез и пр.), отражающих строение, свойства и поведение реальных объектов. Создание новых теоретических моделей иногда коренным образом меняет представление человечества об окружающем мире (гелиоцентрическая система мира Коперника, модель атома Резерфорда-Бора, модель расширяющейся Вселенной, модель генома человека и пр.). Адекватность теоретических моделей законам реального мира проверяется с помощью опытов и эксперимен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Все </w:t>
      </w:r>
      <w:r>
        <w:rPr>
          <w:i/>
          <w:iCs/>
          <w:color w:val="000000"/>
        </w:rPr>
        <w:t xml:space="preserve">художественное творчество </w:t>
      </w:r>
      <w:r>
        <w:rPr>
          <w:color w:val="000000"/>
        </w:rPr>
        <w:t>фактически является процессом создания моделей. Например, такой литературный жанр, как басня, переносит реальные отношения между людьми на отношения между животными и фактически создает модели человеческих отношений. Более того, практически любое литературное произведение может рассматриваться как модель реальной человеческой жизни. Моделями, в художественной форме отражающими реальную действительность, являются также живописные полотна, скульптуры, театральные постановки и п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3A3A3A"/>
        </w:rPr>
        <w:t xml:space="preserve">Моделирование </w:t>
      </w:r>
      <w:r>
        <w:rPr>
          <w:color w:val="3A3A3A"/>
        </w:rPr>
        <w:t xml:space="preserve">— это метод познания, </w:t>
      </w:r>
      <w:r>
        <w:rPr>
          <w:color w:val="878787"/>
        </w:rPr>
        <w:t xml:space="preserve">состоящий </w:t>
      </w:r>
      <w:r>
        <w:rPr>
          <w:color w:val="3A3A3A"/>
        </w:rPr>
        <w:t>в создании и исследовании моде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Каждый объект имеет большое количество различных свойств. В процессе построения модели выделяются: главные, наиболее существенные для проводимого исследования свойства. В процессе исследования аэродинамических качеств модели самолета в аэродинамической трубе важно, чтобы модель имела геометрическое подобие оригинала.  Неважен, например, ее цвет. При построении электрических схем — моделей электрических цепей — необходимо учитывать порядок подключения элементов цепи друг другу, но не важно их геометрическое расположение друг относительно друга и так дале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зные науки исследуют объекты и процессы под разными углами зрения и строят различные типы моде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353535"/>
        </w:rPr>
      </w:pPr>
      <w:r>
        <w:rPr>
          <w:color w:val="353535"/>
        </w:rPr>
        <w:t>Модель — это некий новый объект, который отражает существенные особенности изучаемого объекта, явления или процесс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икакая модель не может заменить сам объект. Но при решении конкретной задачи, когда нас интересуют определенные свойства изучаемого объекта, модель оказывается полезным, а подчас и единственным инструментом исследования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Использование компьютера на уроках информатики позволяет широко использовать моделирование для создания и исследования моделей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Существуют различные пути построения компьютерных моделей, в том числе: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оздание компьютерной модели в форме проекта на одном из языков программирования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строение компьютерной модели с использованием электронных таблиц или других приложений: систем компьютерного черчения, систем управления базами данных и т. д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Я предлагаю рассмотреть изучение процесса моделирования с помощью среды электронных таблиц Ехсе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на уроках в 9 класса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учение темы я предлагаю начать со знакомства с основными понятиями моделирования. Материал данных занятий лучше оформить в виде презентации. Выдержки из презентации приводятся ниж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6349365" cy="22860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9320" cy="2286000"/>
                          <a:chOff x="0" y="0"/>
                          <a:chExt cx="6349320" cy="2286000"/>
                        </a:xfrm>
                      </wpg:grpSpPr>
                      <wps:wsp>
                        <wps:cNvSpPr txBox="1"/>
                        <wps:spPr>
                          <a:xfrm>
                            <a:off x="1715040" y="194328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1143000"/>
                            <a:ext cx="333360" cy="1987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49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есто моделирования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80"/>
                                  <w:szCs w:val="8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 деятельности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80"/>
                                  <w:szCs w:val="8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челове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7200"/>
                            <a:ext cx="3086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ТОТИ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РЕАЛЬНЫЙ ОБЪЕКТ, ПРОЦЕСС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3716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ОДЕЛИРОВА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1714680"/>
                            <a:ext cx="333360" cy="1980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8pt;width:499.95pt;height:180pt" coordorigin="-180,96" coordsize="9999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1;top:3156;width:395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black" stroked="t" o:allowincell="f" style="position:absolute;left:4141;top:1896;width:524;height:312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-180;top:96;width:9998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есто моделирования</w:t>
                        </w:r>
                        <w:r>
                          <w:rPr>
                            <w:kern w:val="2"/>
                            <w:b/>
                            <w:bCs/>
                            <w:sz w:val="80"/>
                            <w:szCs w:val="8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 деятельности</w:t>
                        </w:r>
                        <w:r>
                          <w:rPr>
                            <w:kern w:val="2"/>
                            <w:b/>
                            <w:bCs/>
                            <w:sz w:val="80"/>
                            <w:szCs w:val="8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челове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80;top:816;width:4860;height:10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ТОТИ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РЕАЛЬНЫЙ ОБЪЕКТ, ПРОЦЕС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2256;width:377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ОДЕЛ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41;top:2796;width:524;height:311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Признаки классификации моделей области использования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1636395" cy="3771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63656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модел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0.95pt;width:128.8pt;height:29.65pt;flip:y;mso-wrap-style:square;v-text-anchor:middle;rotation:1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мод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48"/>
          <w:lang w:val="en-US" w:eastAsia="en-US"/>
        </w:rPr>
      </w:pPr>
      <w:r>
        <w:rPr>
          <w:b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097270" cy="215900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7320" cy="2158920"/>
                          <a:chOff x="0" y="0"/>
                          <a:chExt cx="6097320" cy="2158920"/>
                        </a:xfrm>
                      </wpg:grpSpPr>
                      <wpg:grpSp>
                        <wpg:cNvGrpSpPr/>
                        <wpg:grpSpPr>
                          <a:xfrm>
                            <a:off x="3961080" y="102240"/>
                            <a:ext cx="2136240" cy="68580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506160" y="240120"/>
                              <a:ext cx="1630080" cy="44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чебные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1040" y="136440"/>
                            <a:ext cx="1631160" cy="137088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891000"/>
                              <a:ext cx="1631160" cy="4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ытные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840" y="0"/>
                              <a:ext cx="506880" cy="89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0680" y="170640"/>
                            <a:ext cx="1574640" cy="198828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1166040"/>
                              <a:ext cx="1574640" cy="82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учно-технические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01080" y="0"/>
                              <a:ext cx="224280" cy="11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3920" y="102960"/>
                            <a:ext cx="2473920" cy="161100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959400"/>
                              <a:ext cx="1574280" cy="65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игровые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36960" y="0"/>
                              <a:ext cx="1236960" cy="102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587680" cy="7880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273600"/>
                              <a:ext cx="2193120" cy="51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имитационные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18840" y="0"/>
                              <a:ext cx="106884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0.35pt;width:480.1pt;height:169.9pt" coordorigin="-1,207" coordsize="9602,3398">
                <v:group id="shape_0" style="position:absolute;left:6238;top:368;width:3363;height:1079">
                  <v:oval id="shape_0" fillcolor="white" stroked="t" o:allowincell="f" style="position:absolute;left:7035;top:746;width:2566;height:701;flip:y;mso-wrap-style:square;v-text-anchor:middle;rotation:18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чеб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38,368" to="7388,7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166;top:422;width:2569;height:2158">
                  <v:oval id="shape_0" fillcolor="white" stroked="t" o:allowincell="f" style="position:absolute;left:5167;top:1825;width:2568;height:755;flip:y;mso-wrap-style:square;v-text-anchor:middle;rotation:18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ыт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33,422" to="6230,18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323;top:476;width:2480;height:3130">
                  <v:oval id="shape_0" fillcolor="white" stroked="t" o:allowincell="f" style="position:absolute;left:3324;top:2312;width:2479;height:1294;flip:y;mso-wrap-style:square;v-text-anchor:middle;rotation:18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учно-техниче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43,476" to="5095,231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77;top:369;width:3896;height:2536">
                  <v:oval id="shape_0" fillcolor="white" stroked="t" o:allowincell="f" style="position:absolute;left:778;top:1880;width:2478;height:1025;flip:y;mso-wrap-style:square;v-text-anchor:middle;rotation:18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игров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26,369" to="4673,19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1;top:207;width:4075;height:1240">
                  <v:oval id="shape_0" fillcolor="white" stroked="t" o:allowincell="f" style="position:absolute;left:0;top:638;width:3453;height:809;flip:y;mso-wrap-style:square;v-text-anchor:middle;rotation:18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имитацио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92,207" to="4074,63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ЭТАПЫ РАЗРАБОТКИ И ИСЛЕДОВАНИЯ МОДЕЛЕЙ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4681855" cy="2378075"/>
                <wp:effectExtent l="5080" t="571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1800" cy="2378160"/>
                          <a:chOff x="0" y="0"/>
                          <a:chExt cx="4681800" cy="237816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1824480" cy="47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000" y="647640"/>
                            <a:ext cx="2143800" cy="30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еыеы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920" y="1209600"/>
                            <a:ext cx="1626840" cy="38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ковы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5680" y="1209600"/>
                            <a:ext cx="1626120" cy="38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бальны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8280"/>
                            <a:ext cx="1828800" cy="38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ны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160" y="302760"/>
                            <a:ext cx="493560" cy="344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4160" y="950760"/>
                            <a:ext cx="44316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950760"/>
                            <a:ext cx="44316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840" y="1598400"/>
                            <a:ext cx="444600" cy="38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0480" y="1600200"/>
                            <a:ext cx="2170440" cy="777960"/>
                          </a:xfrm>
                        </wpg:grpSpPr>
                        <wps:wsp>
                          <wps:cNvSpPr/>
                          <wps:spPr>
                            <a:xfrm>
                              <a:off x="0" y="389160"/>
                              <a:ext cx="2170440" cy="38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компьютерные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40" y="0"/>
                              <a:ext cx="723240" cy="389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57680" y="1426320"/>
                            <a:ext cx="19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368.65pt;height:187.25pt" coordorigin="360,84" coordsize="7373,3745">
                <v:oval id="shape_0" fillcolor="white" stroked="t" o:allowincell="f" style="position:absolute;left:1368;top:84;width:2872;height:74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64;top:1104;width:3375;height:47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еые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00;top:1989;width:2561;height:6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к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72;top:1989;width:2560;height:6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б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3215;width:2879;height:6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62,561" to="4938,110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62,1581" to="4859,198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560,1581" to="6257,198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454,2601" to="3153,3214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40;top:2604;width:3418;height:1225">
                  <v:oval id="shape_0" fillcolor="white" stroked="t" o:allowincell="f" style="position:absolute;left:4140;top:3217;width:3417;height:611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компьютер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242,2604" to="5380,3216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860,2330" to="5171,233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57300</wp:posOffset>
                </wp:positionH>
                <wp:positionV relativeFrom="paragraph">
                  <wp:posOffset>160020</wp:posOffset>
                </wp:positionV>
                <wp:extent cx="8785860" cy="55606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5800" cy="5560560"/>
                          <a:chOff x="0" y="0"/>
                          <a:chExt cx="8785800" cy="5560560"/>
                        </a:xfrm>
                      </wpg:grpSpPr>
                      <wps:wsp>
                        <wps:cNvSpPr txBox="1"/>
                        <wps:spPr>
                          <a:xfrm>
                            <a:off x="299160" y="144000"/>
                            <a:ext cx="23518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 эта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становка задач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1294920"/>
                            <a:ext cx="239652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 эта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зработка модел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2376000"/>
                            <a:ext cx="347040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 эта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мпьютерный эксперимен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3455640"/>
                            <a:ext cx="247032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 эта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нализ результа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0" y="935280"/>
                            <a:ext cx="504720" cy="3600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087280"/>
                            <a:ext cx="431640" cy="2894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3168720"/>
                            <a:ext cx="433080" cy="2869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4248000"/>
                            <a:ext cx="433080" cy="287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4248000"/>
                            <a:ext cx="433800" cy="287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08720"/>
                            <a:ext cx="2016000" cy="8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ответствуют 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4680000"/>
                            <a:ext cx="1943280" cy="8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ответствуют 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16360" y="1655280"/>
                            <a:ext cx="791280" cy="3528000"/>
                          </a:xfrm>
                        </wpg:grpSpPr>
                        <wps:wsp>
                          <wps:cNvSpPr/>
                          <wps:spPr>
                            <a:xfrm>
                              <a:off x="504360" y="352836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1280" y="0"/>
                              <a:ext cx="0" cy="352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0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24000" y="0"/>
                            <a:ext cx="3888000" cy="8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писание задач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ель моделиро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нализ объе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3440" y="1152360"/>
                            <a:ext cx="4032360" cy="8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онная мод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Формализованная мод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мпьютерная мод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2448000"/>
                            <a:ext cx="367236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лан моделиро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я модел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pt;margin-top:12.6pt;width:691.8pt;height:437.85pt" coordorigin="-1980,252" coordsize="13836,8757">
                <v:shape id="shape_0" fillcolor="white" stroked="t" o:allowincell="f" style="position:absolute;left:-1509;top:479;width:3703;height:1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 эта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становка 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10;top:2292;width:3773;height:124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 эта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зработка мод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10;top:3994;width:5464;height:124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 эта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мпьютерный экспери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96;top:5694;width:3889;height:1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 эта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нализ результ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8;top:1725;width:794;height:566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55;top:3539;width:679;height:455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8;top:5242;width:681;height:451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279;top:6942;width:681;height:452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50;top:6942;width:682;height:452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-1980;top:7510;width:3174;height:1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ответствуют ц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0;top:7622;width:3059;height:1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ответствуют ц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0;top:2859;width:1246;height:5555">
                  <v:line id="shape_0" from="4824,8415" to="5275,8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6,2859" to="5276,8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42,2859" to="5275,28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30,4446" to="5275,44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617;top:252;width:6122;height:1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писание задач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ель моделиро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нализ объе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5;top:2067;width:6349;height:13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онная мод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Формализованная мод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мпьютерная мод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7;top:4107;width:5782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лан моделиро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я моделир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Основные этапы моделирования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ля проверки знаний учащихся по классификации моделей можно провести самостоятельную работу на специальных бланках. Образец выполненной работ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5939790" cy="77222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ледующий блок уроков заключается в организации учебной деятельности для формирования и развития исследовательских навыков учащихся и создание условий для освоения технологии моделирования в среде табличного процессора на примере решения задач из разных област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Чаще всего электронные таблицы используются в задачах для получения расчетных ведомостей, смет, справок, списков, т.е. в области делопроизводств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днако ЭТ могут оказаться полезными и для научных целей, С помощью электронных таблиц можно проводить вычислительные эксперименты. Я учащимся предложила провести вычислительный эксперимент, в котором необходимо было получить прогноз поведения исследуемой системы. В пруд запускают мальков рыб. Какое количество рыб будет в пруду в течение 10 лет при различном первоначальном количестве их запуск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зультаты расчетов учащиеся получают в ходе экспериментов на компьютерах. Вот несколько таблиц с результатами таких расчетов:</w:t>
      </w:r>
    </w:p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5932170" cy="26257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5935345" cy="27533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одведение результатов моделирования можно задать учащимся как домашнее зада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В зависимости от направленности класса и уровня подготовки школьников можно рассмотреть моделирование одной из трех задач: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сследование движения тела, брошенного под углом к горизонту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остроение биоритмов человека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емонт в квартир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Моделирование на уроках информатики присутствует и на уроках в младших классах. В 5 классах мы рисует в среде графического редактора, печатаем небольшие сочинения в среде текстового редактора. Создавая творческие работы, мы создаём простейшие модели окружающего мир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рограммируя со старшеклассниками, я стараюсь подбирать задачи, которые использовали бы жизненный опыт учащихся, приводящий к созданию реальных моделей. Такое моделирование способствует развитию творческих навыков учащихся, даёт представление об уровне использования компьютера в решение реальных задач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27:00Z</dcterms:created>
  <dc:creator>Учитель</dc:creator>
  <dc:description/>
  <cp:keywords/>
  <dc:language>en-US</dc:language>
  <cp:lastModifiedBy>Учитель</cp:lastModifiedBy>
  <dcterms:modified xsi:type="dcterms:W3CDTF">2011-01-26T10:27:00Z</dcterms:modified>
  <cp:revision>2</cp:revision>
  <dc:subject/>
  <dc:title>МОУ СОШ №7</dc:title>
</cp:coreProperties>
</file>