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524000" cy="1469390"/>
                <wp:effectExtent l="5080" t="5080" r="5715" b="5715"/>
                <wp:wrapTight wrapText="bothSides">
                  <wp:wrapPolygon edited="0">
                    <wp:start x="21609" y="10805"/>
                    <wp:lineTo x="21609" y="12701"/>
                    <wp:lineTo x="21110" y="14564"/>
                    <wp:lineTo x="20161" y="16207"/>
                    <wp:lineTo x="19213" y="17850"/>
                    <wp:lineTo x="17849" y="19213"/>
                    <wp:lineTo x="16207" y="20162"/>
                    <wp:lineTo x="14564" y="21110"/>
                    <wp:lineTo x="12701" y="21609"/>
                    <wp:lineTo x="10805" y="21609"/>
                    <wp:lineTo x="8908" y="21609"/>
                    <wp:lineTo x="7045" y="21110"/>
                    <wp:lineTo x="5402" y="20162"/>
                    <wp:lineTo x="3760" y="19213"/>
                    <wp:lineTo x="2396" y="17850"/>
                    <wp:lineTo x="1448" y="16207"/>
                    <wp:lineTo x="499" y="14564"/>
                    <wp:lineTo x="0" y="12701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7" y="1448"/>
                    <wp:lineTo x="17849" y="2396"/>
                    <wp:lineTo x="19213" y="3760"/>
                    <wp:lineTo x="20161" y="5402"/>
                    <wp:lineTo x="21110" y="7045"/>
                    <wp:lineTo x="21609" y="8908"/>
                    <wp:lineTo x="21609" y="10805"/>
                    <wp:lineTo x="21609" y="108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69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0pt;margin-top:27pt;width:119.95pt;height:115.65pt;mso-wrap-style:none;v-text-anchor:middle">
                <v:fill o:detectmouseclick="t" color2="aqua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342900</wp:posOffset>
                </wp:positionV>
                <wp:extent cx="1752600" cy="1371600"/>
                <wp:effectExtent l="6985" t="5080" r="6985" b="5715"/>
                <wp:wrapTight wrapText="bothSides">
                  <wp:wrapPolygon edited="0">
                    <wp:start x="5400" y="0"/>
                    <wp:lineTo x="21600" y="0"/>
                    <wp:lineTo x="16200" y="21610"/>
                    <wp:lineTo x="0" y="21610"/>
                    <wp:lineTo x="54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71600"/>
                        </a:xfrm>
                        <a:prstGeom prst="parallelogram">
                          <a:avLst>
                            <a:gd name="adj" fmla="val 3194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40pt;margin-top:27pt;width:137.95pt;height:107.95pt;mso-wrap-style:none;v-text-anchor:middle" type="_x0000_t7">
                <v:imagedata r:id="rId3" o:detectmouseclick="t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2765</wp:posOffset>
                </wp:positionH>
                <wp:positionV relativeFrom="paragraph">
                  <wp:posOffset>2628900</wp:posOffset>
                </wp:positionV>
                <wp:extent cx="3048000" cy="1828800"/>
                <wp:effectExtent l="5715" t="41910" r="565150" b="5080"/>
                <wp:wrapTight wrapText="bothSides">
                  <wp:wrapPolygon edited="0">
                    <wp:start x="1926" y="7155"/>
                    <wp:lineTo x="1530" y="4485"/>
                    <wp:lineTo x="3398" y="1965"/>
                    <wp:lineTo x="5270" y="1965"/>
                    <wp:lineTo x="5859" y="1950"/>
                    <wp:lineTo x="6471" y="2205"/>
                    <wp:lineTo x="6971" y="2595"/>
                    <wp:lineTo x="7448" y="1388"/>
                    <wp:lineTo x="8339" y="645"/>
                    <wp:lineTo x="9338" y="645"/>
                    <wp:lineTo x="10004" y="690"/>
                    <wp:lineTo x="10710" y="1050"/>
                    <wp:lineTo x="11210" y="1695"/>
                    <wp:lineTo x="11570" y="630"/>
                    <wp:lineTo x="12330" y="0"/>
                    <wp:lineTo x="13149" y="0"/>
                    <wp:lineTo x="13842" y="0"/>
                    <wp:lineTo x="14472" y="458"/>
                    <wp:lineTo x="14873" y="1155"/>
                    <wp:lineTo x="15332" y="435"/>
                    <wp:lineTo x="16020" y="0"/>
                    <wp:lineTo x="16740" y="0"/>
                    <wp:lineTo x="17910" y="0"/>
                    <wp:lineTo x="18900" y="1125"/>
                    <wp:lineTo x="19112" y="2708"/>
                    <wp:lineTo x="20241" y="3150"/>
                    <wp:lineTo x="21060" y="4575"/>
                    <wp:lineTo x="21060" y="6218"/>
                    <wp:lineTo x="21060" y="6720"/>
                    <wp:lineTo x="21002" y="7200"/>
                    <wp:lineTo x="20831" y="7658"/>
                    <wp:lineTo x="21312" y="8460"/>
                    <wp:lineTo x="21605" y="9450"/>
                    <wp:lineTo x="21605" y="10463"/>
                    <wp:lineTo x="21605" y="12750"/>
                    <wp:lineTo x="20313" y="14685"/>
                    <wp:lineTo x="18653" y="15015"/>
                    <wp:lineTo x="18653" y="17205"/>
                    <wp:lineTo x="17370" y="18923"/>
                    <wp:lineTo x="15773" y="18923"/>
                    <wp:lineTo x="15219" y="18923"/>
                    <wp:lineTo x="14702" y="18713"/>
                    <wp:lineTo x="14243" y="18315"/>
                    <wp:lineTo x="13820" y="20243"/>
                    <wp:lineTo x="12492" y="21608"/>
                    <wp:lineTo x="10998" y="21608"/>
                    <wp:lineTo x="9891" y="21608"/>
                    <wp:lineTo x="8838" y="20790"/>
                    <wp:lineTo x="8208" y="19515"/>
                    <wp:lineTo x="7619" y="20003"/>
                    <wp:lineTo x="7929" y="20295"/>
                    <wp:lineTo x="6237" y="20295"/>
                    <wp:lineTo x="4851" y="20295"/>
                    <wp:lineTo x="3569" y="19283"/>
                    <wp:lineTo x="2898" y="17640"/>
                    <wp:lineTo x="1296" y="17603"/>
                    <wp:lineTo x="477" y="16305"/>
                    <wp:lineTo x="477" y="14663"/>
                    <wp:lineTo x="477" y="13898"/>
                    <wp:lineTo x="689" y="13208"/>
                    <wp:lineTo x="1067" y="12638"/>
                    <wp:lineTo x="378" y="12158"/>
                    <wp:lineTo x="0" y="11213"/>
                    <wp:lineTo x="0" y="10118"/>
                    <wp:lineTo x="0" y="8588"/>
                    <wp:lineTo x="837" y="7328"/>
                    <wp:lineTo x="1926" y="7155"/>
                    <wp:lineTo x="1926" y="7155"/>
                    <wp:lineTo x="1926" y="7155"/>
                    <wp:lineTo x="1949" y="7410"/>
                    <wp:lineTo x="2039" y="7688"/>
                    <wp:lineTo x="2088" y="7920"/>
                    <wp:lineTo x="6971" y="2595"/>
                    <wp:lineTo x="7200" y="2790"/>
                    <wp:lineTo x="7479" y="3045"/>
                    <wp:lineTo x="7668" y="3308"/>
                    <wp:lineTo x="11210" y="1695"/>
                    <wp:lineTo x="11129" y="1905"/>
                    <wp:lineTo x="11079" y="2160"/>
                    <wp:lineTo x="11030" y="2400"/>
                    <wp:lineTo x="14873" y="1155"/>
                    <wp:lineTo x="14720" y="1395"/>
                    <wp:lineTo x="14643" y="1718"/>
                    <wp:lineTo x="14540" y="2010"/>
                    <wp:lineTo x="19112" y="2708"/>
                    <wp:lineTo x="19130" y="2888"/>
                    <wp:lineTo x="19233" y="3285"/>
                    <wp:lineTo x="19193" y="3375"/>
                    <wp:lineTo x="20831" y="7658"/>
                    <wp:lineTo x="20664" y="8168"/>
                    <wp:lineTo x="20430" y="8618"/>
                    <wp:lineTo x="20111" y="8993"/>
                    <wp:lineTo x="18662" y="15015"/>
                    <wp:lineTo x="18743" y="14198"/>
                    <wp:lineTo x="18284" y="12203"/>
                    <wp:lineTo x="17001" y="11453"/>
                    <wp:lineTo x="14243" y="18315"/>
                    <wp:lineTo x="14319" y="17985"/>
                    <wp:lineTo x="14351" y="17685"/>
                    <wp:lineTo x="14369" y="17363"/>
                    <wp:lineTo x="8222" y="19515"/>
                    <wp:lineTo x="8060" y="19253"/>
                    <wp:lineTo x="7961" y="18953"/>
                    <wp:lineTo x="7862" y="18645"/>
                    <wp:lineTo x="2898" y="17640"/>
                    <wp:lineTo x="3087" y="17603"/>
                    <wp:lineTo x="3281" y="17543"/>
                    <wp:lineTo x="3461" y="17453"/>
                    <wp:lineTo x="1067" y="12638"/>
                    <wp:lineTo x="1400" y="12900"/>
                    <wp:lineTo x="1778" y="13133"/>
                    <wp:lineTo x="2327" y="13043"/>
                    <wp:lineTo x="2868" y="18092"/>
                    <wp:lineTo x="2868" y="18408"/>
                    <wp:lineTo x="2785" y="18718"/>
                    <wp:lineTo x="2627" y="18992"/>
                    <wp:lineTo x="2469" y="19266"/>
                    <wp:lineTo x="2242" y="19493"/>
                    <wp:lineTo x="1968" y="19651"/>
                    <wp:lineTo x="1694" y="19809"/>
                    <wp:lineTo x="1384" y="19892"/>
                    <wp:lineTo x="1068" y="19892"/>
                    <wp:lineTo x="752" y="19892"/>
                    <wp:lineTo x="441" y="19809"/>
                    <wp:lineTo x="168" y="19651"/>
                    <wp:lineTo x="-106" y="19493"/>
                    <wp:lineTo x="-333" y="19266"/>
                    <wp:lineTo x="-491" y="18992"/>
                    <wp:lineTo x="-649" y="18718"/>
                    <wp:lineTo x="-733" y="18408"/>
                    <wp:lineTo x="-733" y="18092"/>
                    <wp:lineTo x="-733" y="17776"/>
                    <wp:lineTo x="-649" y="17465"/>
                    <wp:lineTo x="-491" y="17191"/>
                    <wp:lineTo x="-333" y="16918"/>
                    <wp:lineTo x="-106" y="16690"/>
                    <wp:lineTo x="168" y="16532"/>
                    <wp:lineTo x="441" y="16374"/>
                    <wp:lineTo x="752" y="16291"/>
                    <wp:lineTo x="1068" y="16291"/>
                    <wp:lineTo x="1384" y="16291"/>
                    <wp:lineTo x="1694" y="16374"/>
                    <wp:lineTo x="1968" y="16532"/>
                    <wp:lineTo x="2242" y="16690"/>
                    <wp:lineTo x="2469" y="16918"/>
                    <wp:lineTo x="2627" y="17191"/>
                    <wp:lineTo x="2785" y="17465"/>
                    <wp:lineTo x="2868" y="17776"/>
                    <wp:lineTo x="2868" y="18092"/>
                    <wp:lineTo x="2868" y="18092"/>
                    <wp:lineTo x="-260" y="19984"/>
                    <wp:lineTo x="-260" y="20195"/>
                    <wp:lineTo x="-316" y="20402"/>
                    <wp:lineTo x="-421" y="20584"/>
                    <wp:lineTo x="-526" y="20767"/>
                    <wp:lineTo x="-678" y="20919"/>
                    <wp:lineTo x="-860" y="21024"/>
                    <wp:lineTo x="-1043" y="21129"/>
                    <wp:lineTo x="-1250" y="21185"/>
                    <wp:lineTo x="-1460" y="21185"/>
                    <wp:lineTo x="-1671" y="21185"/>
                    <wp:lineTo x="-1878" y="21129"/>
                    <wp:lineTo x="-2060" y="21024"/>
                    <wp:lineTo x="-2243" y="20919"/>
                    <wp:lineTo x="-2394" y="20767"/>
                    <wp:lineTo x="-2500" y="20584"/>
                    <wp:lineTo x="-2605" y="20402"/>
                    <wp:lineTo x="-2661" y="20195"/>
                    <wp:lineTo x="-2661" y="19984"/>
                    <wp:lineTo x="-2661" y="19774"/>
                    <wp:lineTo x="-2605" y="19567"/>
                    <wp:lineTo x="-2500" y="19384"/>
                    <wp:lineTo x="-2394" y="19202"/>
                    <wp:lineTo x="-2243" y="19050"/>
                    <wp:lineTo x="-2060" y="18945"/>
                    <wp:lineTo x="-1878" y="18839"/>
                    <wp:lineTo x="-1671" y="18784"/>
                    <wp:lineTo x="-1460" y="18784"/>
                    <wp:lineTo x="-1250" y="18784"/>
                    <wp:lineTo x="-1043" y="18839"/>
                    <wp:lineTo x="-860" y="18945"/>
                    <wp:lineTo x="-678" y="19050"/>
                    <wp:lineTo x="-526" y="19202"/>
                    <wp:lineTo x="-421" y="19384"/>
                    <wp:lineTo x="-316" y="19567"/>
                    <wp:lineTo x="-260" y="19774"/>
                    <wp:lineTo x="-260" y="19984"/>
                    <wp:lineTo x="-260" y="19984"/>
                    <wp:lineTo x="-2568" y="21337"/>
                    <wp:lineTo x="-2568" y="21460"/>
                    <wp:lineTo x="-2600" y="21581"/>
                    <wp:lineTo x="-2661" y="21688"/>
                    <wp:lineTo x="-2723" y="21794"/>
                    <wp:lineTo x="-2811" y="21882"/>
                    <wp:lineTo x="-2918" y="21944"/>
                    <wp:lineTo x="-3024" y="22005"/>
                    <wp:lineTo x="-3145" y="22038"/>
                    <wp:lineTo x="-3268" y="22038"/>
                    <wp:lineTo x="-3391" y="22038"/>
                    <wp:lineTo x="-3511" y="22005"/>
                    <wp:lineTo x="-3618" y="21944"/>
                    <wp:lineTo x="-3724" y="21882"/>
                    <wp:lineTo x="-3813" y="21794"/>
                    <wp:lineTo x="-3874" y="21688"/>
                    <wp:lineTo x="-3935" y="21581"/>
                    <wp:lineTo x="-3968" y="21460"/>
                    <wp:lineTo x="-3968" y="21337"/>
                    <wp:lineTo x="-3968" y="21214"/>
                    <wp:lineTo x="-3935" y="21094"/>
                    <wp:lineTo x="-3874" y="20987"/>
                    <wp:lineTo x="-3813" y="20881"/>
                    <wp:lineTo x="-3724" y="20792"/>
                    <wp:lineTo x="-3618" y="20731"/>
                    <wp:lineTo x="-3511" y="20670"/>
                    <wp:lineTo x="-3391" y="20637"/>
                    <wp:lineTo x="-3268" y="20637"/>
                    <wp:lineTo x="-3145" y="20637"/>
                    <wp:lineTo x="-3024" y="20670"/>
                    <wp:lineTo x="-2918" y="20731"/>
                    <wp:lineTo x="-2811" y="20792"/>
                    <wp:lineTo x="-2723" y="20881"/>
                    <wp:lineTo x="-2661" y="20987"/>
                    <wp:lineTo x="-2600" y="21094"/>
                    <wp:lineTo x="-2568" y="21214"/>
                    <wp:lineTo x="-2568" y="21337"/>
                    <wp:lineTo x="-2568" y="2133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8120" cy="1828800"/>
                        </a:xfrm>
                        <a:prstGeom prst="cloudCallout">
                          <a:avLst>
                            <a:gd name="adj1" fmla="val -65125"/>
                            <a:gd name="adj2" fmla="val 487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ДПИСЬ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2pt;margin-top:207pt;width:239.95pt;height:143.9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ДПИС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8025</wp:posOffset>
                </wp:positionH>
                <wp:positionV relativeFrom="paragraph">
                  <wp:posOffset>2943225</wp:posOffset>
                </wp:positionV>
                <wp:extent cx="2952750" cy="1210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210945"/>
                        </a:xfrm>
                        <a:prstGeom prst="rect"/>
                        <a:solidFill>
                          <a:srgbClr val="00FF00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НА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0000" strokeweight="4pt" style="position:absolute;rotation:-0;width:232.5pt;height:95.35pt;mso-wrap-distance-left:9.05pt;mso-wrap-distance-right:9.05pt;mso-wrap-distance-top:0pt;mso-wrap-distance-bottom:0pt;margin-top:231.7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НА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2047240</wp:posOffset>
                </wp:positionV>
                <wp:extent cx="533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61.2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609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15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4800600</wp:posOffset>
                </wp:positionV>
                <wp:extent cx="5334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378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4457700</wp:posOffset>
                </wp:positionV>
                <wp:extent cx="5334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351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5:00Z</dcterms:created>
  <dc:creator>1</dc:creator>
  <dc:description/>
  <dc:language>en-US</dc:language>
  <cp:lastModifiedBy>1</cp:lastModifiedBy>
  <cp:lastPrinted>2008-03-03T10:11:00Z</cp:lastPrinted>
  <dcterms:modified xsi:type="dcterms:W3CDTF">2008-03-03T07:27:00Z</dcterms:modified>
  <cp:revision>2</cp:revision>
  <dc:subject/>
  <dc:title/>
</cp:coreProperties>
</file>