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 русского языка. Развитие речи. 4 класс.</w:t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Письменное изложение «Муравьишкин корабль».</w:t>
      </w:r>
    </w:p>
    <w:p>
      <w:pPr>
        <w:pStyle w:val="Normal"/>
        <w:rPr/>
      </w:pPr>
      <w:r>
        <w:rPr>
          <w:b/>
          <w:sz w:val="28"/>
          <w:szCs w:val="28"/>
        </w:rPr>
        <w:t>Цель урока.</w:t>
      </w:r>
      <w:r>
        <w:rPr>
          <w:sz w:val="28"/>
          <w:szCs w:val="28"/>
        </w:rPr>
        <w:t xml:space="preserve"> Активизировать и стимулировать у учащихся интерес  к занятиям через формирование навыка самоконтроля и самооценки.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. Продолжить работу над письменным пересказом текста : учить школьников внимательно читать текст, составлять его план и пересказывать текст с опорой на план. При помощи системы вопросов обращать внимание учащихся на особенности построения и смысла каждой части.                                                                                                                              Уметь работать по алгоритму.                                                                                                         Обращать  внимание учащихся на случай трудных написаний слов и на знаки препина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Активизация познаватель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вместе все читать,                                                                                                                               План мы будем составлять,                                                                                                                                И, конечно, изложение                                                                                                                                       Все напишем без сомн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Актуализация познавательной деятельности. Работа по теме плана.</w:t>
      </w:r>
    </w:p>
    <w:p>
      <w:pPr>
        <w:pStyle w:val="Normal"/>
        <w:rPr/>
      </w:pPr>
      <w:r>
        <w:rPr>
          <w:sz w:val="28"/>
          <w:szCs w:val="28"/>
        </w:rPr>
        <w:t>На доске - «Муравьишкин кора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задают вопрос о том, знают ли учащиеся, чем они будут заниматься на уроке, и знакома ли им эта работа. </w:t>
      </w:r>
    </w:p>
    <w:p>
      <w:pPr>
        <w:pStyle w:val="Normal"/>
        <w:rPr/>
      </w:pPr>
      <w:r>
        <w:rPr>
          <w:sz w:val="28"/>
          <w:szCs w:val="28"/>
        </w:rPr>
        <w:t xml:space="preserve">Учащиеся отвечают, что если на уроке русского языка появилось название какого-то произведения , то это урок развития реч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одтверждает, что это будет письменная передача текста- из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ется план действий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ем внимательно читать текст, обратим внимание на название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м основную мысль текста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им план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им план по алгоритму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скажем с опорой на план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м внимание на написание трудных слов и знаки препи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приготовить «сигналы»  </w:t>
      </w:r>
      <w:r>
        <w:rPr>
          <w:b/>
          <w:sz w:val="32"/>
          <w:szCs w:val="32"/>
        </w:rPr>
        <w:t>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32"/>
          <w:szCs w:val="32"/>
        </w:rPr>
        <w:t xml:space="preserve">?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Работа по теме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6. Прочитай текст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равьишкин кораб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 на свете муравьишка. Однажды он нашёл золотую скорлупку. Долго муравей думал, что с ней делать. Наконец решил показать её другу лягушон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гушонок опустил скорлупку в речку и сказал, что это муравьишкин корабль. Забрался муравьишка на корабль, а лягушонок протянул ему маковый лепесток. Он сказал, что это самый лучший парус, ибо он живой. Подул ветер, и поплыл корабль в далёкие кр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друг…Красивый остров, на острове пристань и много всякого народа. Все муравья встречают. Кто-то в трубы трубит, кто-то в барабаны бьет, а кто просто танцует.</w:t>
      </w:r>
    </w:p>
    <w:p>
      <w:pPr>
        <w:pStyle w:val="Normal"/>
        <w:rPr/>
      </w:pPr>
      <w:r>
        <w:rPr>
          <w:i/>
          <w:sz w:val="28"/>
          <w:szCs w:val="28"/>
        </w:rPr>
        <w:t>Удивился муравьишка. Не поверил, что это его встречают. Ведь корабль у него маленький и парус ненастоящий. Но все думали иначе. Корабль настоящий, раз приплыл издалека. И парус самый лучший, потому что пахнет лесом, мёдом и серебряной росо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Г. Циферов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в учебнике. </w:t>
      </w:r>
    </w:p>
    <w:p>
      <w:pPr>
        <w:pStyle w:val="Normal"/>
        <w:rPr/>
      </w:pPr>
      <w:r>
        <w:rPr>
          <w:sz w:val="28"/>
          <w:szCs w:val="28"/>
        </w:rPr>
        <w:t xml:space="preserve">Прочитай ещё раз начало текста.                                                                                      </w:t>
      </w:r>
      <w:r>
        <w:rPr>
          <w:i/>
          <w:sz w:val="28"/>
          <w:szCs w:val="28"/>
        </w:rPr>
        <w:t>-Так начинаются многие сказки</w:t>
      </w:r>
      <w:r>
        <w:rPr>
          <w:sz w:val="28"/>
          <w:szCs w:val="28"/>
        </w:rPr>
        <w:t xml:space="preserve">, - сказал Миша.                                                            Какая чудесная находка появилась у муравьишки?                                               Что придумал сделать из скорлупки лягушонок?                                                        А что было необходимо для того, чтобы корабль поплыл?                                      Как встретили муравьишкин корабль на острове, куда он приплыл?              </w:t>
      </w:r>
      <w:r>
        <w:rPr>
          <w:i/>
          <w:sz w:val="28"/>
          <w:szCs w:val="28"/>
        </w:rPr>
        <w:t xml:space="preserve">Процитируй ту часть текста, где об этом говорится.                                  Устно перескажи последнюю часть текста, где об этом говориться.                </w:t>
      </w:r>
      <w:r>
        <w:rPr>
          <w:b/>
          <w:sz w:val="28"/>
          <w:szCs w:val="28"/>
        </w:rPr>
        <w:t>2) Составление пла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Ученики составляют свой план в специальных тетрадях.                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Учитель составляет план на дос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обсуждение плана учителя и планов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тельный вариант плана, полученный в результате совместного обсуждения (на доске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Чудесная наход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Изобретательный лягушо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Торжественная встреч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Настоящий кораб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Работа по алгоритм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543"/>
        <w:gridCol w:w="1336"/>
        <w:gridCol w:w="643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 оценки плана текс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чн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рь, отражает ли твой заголовок тему и основную мысль текста (известно, что тема- это то, о чём говорится в тексте, а основная мысль- это то, о чём говорится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рь, все ли  главные смысловые части текста нашли отражение в план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верь, соответствуют ли пункты плана последовательности изложения текс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рь, правильно ли графически оформлен пла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делай итоговую оценку плана, можно ли, руководствуясь твоим планом, пересказать текс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ыло ли тебе трудно выполнять работу?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сё ли у тебя получилось хорошо?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) Театрализация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перечитывает текст, а учащиеся изображают происходящие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Повторное чтение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обеспечению грамотного написания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)Пересказ текста своими сло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Запись из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4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чатления от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го было больше при работе </w:t>
      </w:r>
      <w:r>
        <w:rPr>
          <w:b/>
          <w:sz w:val="36"/>
          <w:szCs w:val="36"/>
        </w:rPr>
        <w:t xml:space="preserve">! </w:t>
      </w:r>
      <w:r>
        <w:rPr>
          <w:sz w:val="28"/>
          <w:szCs w:val="28"/>
        </w:rPr>
        <w:t xml:space="preserve">или </w:t>
      </w:r>
      <w:r>
        <w:rPr>
          <w:b/>
          <w:sz w:val="36"/>
          <w:szCs w:val="36"/>
        </w:rPr>
        <w:t xml:space="preserve">? </w:t>
      </w:r>
      <w:r>
        <w:rPr>
          <w:sz w:val="36"/>
          <w:szCs w:val="36"/>
        </w:rPr>
        <w:t xml:space="preserve">. </w:t>
      </w:r>
      <w:r>
        <w:rPr>
          <w:sz w:val="28"/>
          <w:szCs w:val="28"/>
        </w:rPr>
        <w:t>Ученики сигналят карточками. Больше восклицательных знаков.</w:t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!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равилось оценивать самих себя.</w:t>
      </w:r>
    </w:p>
    <w:p>
      <w:pPr>
        <w:pStyle w:val="Normal"/>
        <w:rPr/>
      </w:pPr>
      <w:r>
        <w:rPr>
          <w:b/>
          <w:sz w:val="40"/>
          <w:szCs w:val="40"/>
        </w:rPr>
        <w:t>!-</w:t>
      </w:r>
      <w:r>
        <w:rPr>
          <w:sz w:val="28"/>
          <w:szCs w:val="28"/>
        </w:rPr>
        <w:t xml:space="preserve"> захотелось поплыть на кораблике муравьи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благодарит за сотрудничество и активную работу учащихся.</w:t>
      </w:r>
    </w:p>
    <w:p>
      <w:pPr>
        <w:pStyle w:val="Normal"/>
        <w:rPr/>
      </w:pPr>
      <w:r>
        <w:rPr>
          <w:b/>
          <w:sz w:val="36"/>
          <w:szCs w:val="36"/>
        </w:rPr>
        <w:t>5. Итог уро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27:00Z</dcterms:created>
  <dc:creator>маша</dc:creator>
  <dc:description/>
  <cp:keywords/>
  <dc:language>en-US</dc:language>
  <cp:lastModifiedBy>маша</cp:lastModifiedBy>
  <dcterms:modified xsi:type="dcterms:W3CDTF">2011-03-06T18:27:00Z</dcterms:modified>
  <cp:revision>2</cp:revision>
  <dc:subject/>
  <dc:title/>
</cp:coreProperties>
</file>