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итературная викторина по рассказам В. Осеевой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формировать умение анализировать художественное произведение на доступном для детей уровн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ствовать развитию речи, пополнению словарного запас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крыть содержание понятий: "волшебное слово", "настоящий друг", "щедрость"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ь детям возможность оценить себя и свои поступ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доска, книжная выставка, иллюстрации к рассказам, разрезанные на части названия рассказ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лентина Александровна ОСЕЕ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1902- 1969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ть на свете волшебные слова: «спасибо», «пожалуйста». Скажешь их — и люди станут к тебе добрее и внимательнее. Но, к сожалению, не все ребята знают эти слова. Вот и происходят с ними неприятности. Совсем такие, как у мальчика Павлика из рассказа В. Осеевой «Волшебное слово». Решил Павлик даже из дому убежать. Сестра Лена краски не даёт, брат не захотел его на лодке покатать. А дело-то оказалось в том, что не умел Павлик просить, не знал волшебного слова «пожалуйста», которое говорить нужно «тихим голосом, глядя прямо в глаз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не только о «волшебных словах» можно узнать из рассказов Осеев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надцать лет проработала Валентина Александровна с детьми. Любила их и понимала. И книги свои писала для того, чтобы выросли все девочки и мальчики честными и воспитанными людь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чтобы стать воспитанным человеком, мало знать и говорить «волшебные» и вежливые слова. Воспитанный человек — это тот, кто не будет сидеть, равнодушно поглядывая в окно, если рядом, в переполненном трамвае или автобусе, стоит пожилой человек, маленький мальчик или девочка. Тот, кто не съест всё печенье, ничего не оставив маме и бабушке, как это сделали Вова и Миша из рассказа В. Осеевой «Печенье». И уж точно, воспитанный человек никогда не будет обижать тех, кто слабее его, например собаку. А именно так и поступила девочка Таня из рассказа «Кто всех глупее». Дёрнул её за косичку мальчик Ваня, а сдачи она ему дать не могла. Большой Ваня, сильный. Вот от злости и ударила ногой Барбо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что в маленьких рассказах, которые писала Валентина Александровна для того, чтобы дети «могли читать их без помощи взрослых», большой смыс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ть у В. Осеевой и повести о школьной дружбе — «Васёк Трубачёв и его товарищи», «Динка». В повести «Динка» рассказывается о девочке Динке, живущей на берегу реки Волги. Повесть эта — воспоминание писательницы о своём детстве, друзьях и недругах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о какими бы ни были произведения Валентины Александровны Осеевой, большими или маленькими, очень хотелось ей, чтобы дети не просто читали их, а, «прочитав рассказ, думали о хороших и плохих поступках девочек и мальчиков, а иногда и своих собственных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головки рассказов рассыпались. Соберите названия рассказов Осеевой. (оформляется на доск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  Девочка с кукло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 Навести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  Жадная ма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  Дол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  Кто всех глупе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  Печень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  Рыжи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  Дин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Волшебное сло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Сынов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Три товарищ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2. Вопросы и зад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чему писала В. А. Осеева маленькие рассказ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Что значит быть воспитанным человек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ак нужно читать рассказы В. А. Осеево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акие «волшебные слова» вы знае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Расскажите какой рассказ вам понравился и объясните поче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берите заголовок рассказа и иллюстрацию к нему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хорошие и плохие поступки, описанные в рассказах В.Осеев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дной из книг Валентина Александровна обратилась к своим читателям с такими словам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"Дорогие ребята! Когда я была такой, как вы, я любила читать маленькие рассказы. Я любила их за то, что могла читать без помощи взрослых. Один раз мама спроси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равился тебе рассказ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ответи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знаю. Я о нем не дум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 очень огорчила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ло уметь читать, надо уметь думать,– сказала о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 тех пор, прочитав рассказ, я стала думать о хороших и плохих поступках девочек и мальчиков, а иногда и о своих собственных. И так как в жизни мне это помогло, то я написала для вас короткие рассказы, чтобы вам легче было научиться читать и думать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тать вы все умеете. Теперь будем учиться думать о том, что вы читае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лее педагог кратко знакомит учащихся с понятием "рассказ" (небольшое по числу событий, персонажей и объему текста прозаическое произведени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"Волшебное слово" – пожалуй, самый известный рассказ В.А. Осеевой. Как вы думаете, почему рассказ так назван, что за чудеса происходят с его героями? (Дети отвечают.) Какие еще "волшебные слова" вы знаете? (Проводится аукцион: кто больше вспомнит слов.) Как нужно их произносить? (Тихим голосом, глядя прямо в глаз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  читает учащимся рассказы В.А. Осеевой "Навестила", "Синие листья", "Хозяюшка". Далее все вместе обсуждают рассказы, отвечают на вопрос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ы понимаете слова: "надо так давать, чтобы можно было взять"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значит слово "щедрость" (бескорыстная помощь другим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тоящий друг – какой он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умайте: может ли кто-то назвать вас настоящим друг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заключение учитель подводит итог занятию и просит не забывать совет В.А. Осеевой: </w:t>
      </w:r>
      <w:r>
        <w:rPr>
          <w:b/>
          <w:sz w:val="28"/>
          <w:szCs w:val="28"/>
        </w:rPr>
        <w:t>читать и дума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19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rebuchet MS" w:hAnsi="Trebuchet MS" w:cs="Trebuchet MS"/>
      <w:b/>
      <w:bCs/>
      <w:spacing w:val="-10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3"/>
      <w:ind w:firstLine="336"/>
      <w:jc w:val="both"/>
    </w:pPr>
    <w:rPr>
      <w:rFonts w:ascii="Trebuchet MS" w:hAnsi="Trebuchet MS" w:cs="Trebuchet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9:29:00Z</dcterms:created>
  <dc:creator>User</dc:creator>
  <dc:description/>
  <cp:keywords/>
  <dc:language>en-US</dc:language>
  <cp:lastModifiedBy>User</cp:lastModifiedBy>
  <cp:lastPrinted>2010-03-29T21:19:00Z</cp:lastPrinted>
  <dcterms:modified xsi:type="dcterms:W3CDTF">2011-03-05T22:32:00Z</dcterms:modified>
  <cp:revision>10</cp:revision>
  <dc:subject/>
  <dc:title>Осеева Валентина Александровна </dc:title>
</cp:coreProperties>
</file>