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caps/>
        </w:rPr>
      </w:pPr>
      <w:r>
        <w:rPr>
          <w:b/>
          <w:caps/>
        </w:rPr>
        <w:t>Использование цифровых образовательных ресурсов на уроке английского языка в средней школе с целью повышения эффективности обуч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кина Инна Ильинич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ель английского язы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У Кинель-Черкасской СОШ №2 «Образовательный центр» муниципального района Кинель-Черкасский Самарской обла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46351 село Кинель-Черкассы, Самарской области, ул. Московская 2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8(84660)4-31-02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lang w:val="en-US"/>
          </w:rPr>
          <w:t>inkinna@yandex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овейшие </w:t>
      </w:r>
      <w:r>
        <w:rPr>
          <w:b/>
        </w:rPr>
        <w:t>информационно-коммуникационные технологии</w:t>
      </w:r>
      <w:r>
        <w:rPr/>
        <w:t xml:space="preserve"> занимают все большее место в нашей жизни. Их использование на уроках иностранного языка (ИЯ) повышает мотивацию и познавательную активность учащихся, расширяет их кругозор и позволяет применить личностно-ориентированную технологию интерактивного обучения ИЯ, т. е. обучение во взаимодейств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ование </w:t>
      </w:r>
      <w:r>
        <w:rPr>
          <w:b/>
        </w:rPr>
        <w:t>информационно – коммуникационных технологий</w:t>
      </w:r>
      <w:r>
        <w:rPr/>
        <w:t xml:space="preserve"> в учебно-воспитательном процессе помогает интенсифицировать и индивидуализировать обучение, способствует повышению интереса к предмету, дают возможность избежать субъективной оценки. Использование </w:t>
      </w:r>
      <w:r>
        <w:rPr>
          <w:b/>
        </w:rPr>
        <w:t>компьютера</w:t>
      </w:r>
      <w:r>
        <w:rPr/>
        <w:t xml:space="preserve"> и </w:t>
      </w:r>
      <w:r>
        <w:rPr>
          <w:b/>
        </w:rPr>
        <w:t>цифровых</w:t>
      </w:r>
      <w:r>
        <w:rPr/>
        <w:t xml:space="preserve"> </w:t>
      </w:r>
      <w:r>
        <w:rPr>
          <w:b/>
        </w:rPr>
        <w:t>образовательных ресурсов</w:t>
      </w:r>
      <w:r>
        <w:rPr/>
        <w:t xml:space="preserve"> в обучении английскому языку помогает учащимся преодолеть психологический барьер на пути использования иностранного языка как средства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ифровые образовательные ресурсы</w:t>
      </w:r>
      <w:r>
        <w:rPr/>
        <w:t xml:space="preserve"> являются как средством подачи материала, так и контролирующим средством. Они обеспечивают высокое качество подачи материала и дают возможность использовать различные коммуникативные каналы (текстовый, звуковой, графический, сенсорный и т.д.). Новые технологии позволяют индивидуализировать процесс обучения по темпу и глубине прохождения курса. Такой дифференцированный подход дает большой положительный результат, т. к. создает условия для успешной деятельности каждого ученика, вызывая у учащихся положительные эмоции, и, таким образом, влияет на их учебную мотив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тличие от традиционных методик при использовании интерактивных форм обучения ученик сам становится главной действующей фигурой и сам открывает путь к усвоению знаний. Учитель выступает в этой ситуации активным помощником, и его главная функция – организация и стимулирование учебн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уроках ИЯ применяются следующие </w:t>
      </w:r>
      <w:r>
        <w:rPr>
          <w:b/>
        </w:rPr>
        <w:t>цифровые образовательные ресурсы:</w:t>
      </w:r>
      <w:r>
        <w:rPr/>
        <w:t xml:space="preserve"> презентации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(РР), текстовые редакторы, электронные таблицы, тесты, обучающие программы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, электронные учебники, учебные Интернет ресур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своей практике я использую мультимедиа-презентации, электронные обучающие программы и учебные Интернет-ресурсы. Эти цифровые образовательные ресурсы обладают большим обучающим потенциалом и обеспечивают развитие не только академических умений, но и повышение коммуникативной культуры учащихся в целом, обеспечивая тем самым новый уровень качества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ультимедиа-презентации (ММП)</w:t>
      </w:r>
      <w:r>
        <w:rPr/>
        <w:t xml:space="preserve"> широко применяются многими учителями. Они удобны и для учителя и для учеников. Обладая элементарной компьютерной грамотностью можно создавать оригинальные учебные материалы, которые увлекают, мотивируют и нацеливают учащихся на успешные результаты. Образовательный потенциал ММП может эффективно использоваться на уроках ИЯ для осуществления наглядной поддержки обучения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уроке английского языка в основном применяются </w:t>
      </w:r>
      <w:r>
        <w:rPr>
          <w:b/>
        </w:rPr>
        <w:t>обучающие презентации</w:t>
      </w:r>
      <w:r>
        <w:rPr>
          <w:i/>
        </w:rPr>
        <w:t>.</w:t>
      </w:r>
      <w:r>
        <w:rPr/>
        <w:t xml:space="preserve"> Они различаются по </w:t>
      </w:r>
      <w:r>
        <w:rPr>
          <w:b/>
        </w:rPr>
        <w:t>видам речевой деятельности</w:t>
      </w:r>
      <w:r>
        <w:rPr/>
        <w:t xml:space="preserve"> (при обучении чтению, письму, говорению или аудированиию); по </w:t>
      </w:r>
      <w:r>
        <w:rPr>
          <w:b/>
        </w:rPr>
        <w:t>аспектам речи</w:t>
      </w:r>
      <w:r>
        <w:rPr/>
        <w:t xml:space="preserve"> (при обучении лексике, грамматике или фонетике); по </w:t>
      </w:r>
      <w:r>
        <w:rPr>
          <w:b/>
        </w:rPr>
        <w:t>видам опор</w:t>
      </w:r>
      <w:r>
        <w:rPr/>
        <w:t xml:space="preserve"> (содержательная, смысловая, вербальная, иллюстративная). Использование МПП </w:t>
      </w:r>
      <w:r>
        <w:rPr>
          <w:lang w:val="en-US"/>
        </w:rPr>
        <w:t>PowerPoint</w:t>
      </w:r>
      <w:r>
        <w:rPr/>
        <w:t xml:space="preserve"> в учебном процессе упрощает применение различных видов языковых и речевых упражнений: имитативных, подстановочных, трансформационных, репродуктив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настоящий момент в распоряжении учителей имеется довольно большое количество </w:t>
      </w:r>
      <w:r>
        <w:rPr>
          <w:b/>
        </w:rPr>
        <w:t>обучающих компьютерных программ</w:t>
      </w:r>
      <w:r>
        <w:rPr/>
        <w:t xml:space="preserve"> как отечественных, так и аутентичных. Перед учителем, применяющим компьютерные программы для обучения, встает проблема </w:t>
      </w:r>
      <w:r>
        <w:rPr>
          <w:b/>
        </w:rPr>
        <w:t xml:space="preserve">интеграции </w:t>
      </w:r>
      <w:r>
        <w:rPr/>
        <w:t>их в учебный процесс. При этом нужно помнить, что по санитарным нормам и правилам дети 2-5-х классов, к примеру, могут работать за компьютером не более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уроках в 5-6 классе я использую </w:t>
      </w:r>
      <w:r>
        <w:rPr>
          <w:b/>
        </w:rPr>
        <w:t>интерактивный курс английского</w:t>
      </w:r>
      <w:r>
        <w:rPr/>
        <w:t xml:space="preserve"> “</w:t>
      </w:r>
      <w:r>
        <w:rPr>
          <w:b/>
        </w:rPr>
        <w:t xml:space="preserve">24/7 </w:t>
      </w:r>
      <w:r>
        <w:rPr>
          <w:b/>
          <w:lang w:val="en-US"/>
        </w:rPr>
        <w:t>Teen</w:t>
      </w:r>
      <w:r>
        <w:rPr>
          <w:b/>
        </w:rPr>
        <w:t xml:space="preserve"> </w:t>
      </w:r>
      <w:r>
        <w:rPr>
          <w:b/>
          <w:lang w:val="en-US"/>
        </w:rPr>
        <w:t>Talk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>”</w:t>
      </w:r>
      <w:r>
        <w:rPr/>
        <w:t>, который состоит из 2 уровней по 8 разделов, в каждом разделе по 5 уроков. В курсе есть много звукозаписей и анимационных роликов, звук записан носителями языка из Великобритании: профессиональными дикторами и подростками 9-13 лет. Курс содержит множество речевых упражнений, упражнений для тренировки произношения, грамматических упражнений, упражнений и игр на тренировку правописания. Тематика уроков позволяет без труда интегрировать курс в учебный проце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чаще в обучении применяются ресурсы сети Интернет. Преимущества внедрения </w:t>
      </w:r>
      <w:r>
        <w:rPr>
          <w:b/>
        </w:rPr>
        <w:t>Интернет-технологий</w:t>
      </w:r>
      <w:r>
        <w:rPr/>
        <w:t xml:space="preserve"> в процесс обучения английскому языку в настоящее время не вызывает сомнений. Не подлежит сомнению также позитивное влияние различных форм синхронной и асинхронной Интернет-коммуникации (электронной почты, чата, форумов, веб-конференций) на формирование иноязычной коммуникативной компетенции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сурсы сети являются бесценной базой для создания информационно-предметной среды, образования и самообразования людей, удовлетворения  их личных и профессиональных интересов и потребностей. Однако само по себе наличие доступа к Интернет-ресурсам не является гарантом быстрого и качественного языкового образования. Методически неграмотно построенная работа учащихся с Интернет – ресурсами может способствовать формированию у них не только ложных стереотипов и обобщений о культуре страны изучаемого языка, но и даже расизма и ксенофобии[7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жно сделать вывод, что использование </w:t>
      </w:r>
      <w:r>
        <w:rPr>
          <w:b/>
        </w:rPr>
        <w:t>цифровых образовательных ресурсов</w:t>
      </w:r>
      <w:r>
        <w:rPr/>
        <w:t xml:space="preserve"> в настоящее время является неотъемлемой частью учебно-воспитательного процесса в средней школе, способствует модернизации общего образования, позволяет осуществить деятельностный подход в обучении и успешно формировать коммуникативную и информационную компетенции учащихся, повышая тем самым качеств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ланирую представить урок с применением </w:t>
      </w:r>
      <w:r>
        <w:rPr>
          <w:b/>
        </w:rPr>
        <w:t xml:space="preserve">обучающей программы на </w:t>
      </w:r>
      <w:r>
        <w:rPr>
          <w:b/>
          <w:lang w:val="en-US"/>
        </w:rPr>
        <w:t>CD</w:t>
      </w:r>
      <w:r>
        <w:rPr>
          <w:b/>
        </w:rPr>
        <w:t>-</w:t>
      </w:r>
      <w:r>
        <w:rPr>
          <w:b/>
          <w:lang w:val="en-US"/>
        </w:rPr>
        <w:t>ROM</w:t>
      </w:r>
      <w:r>
        <w:rPr/>
        <w:t xml:space="preserve"> “</w:t>
      </w:r>
      <w:r>
        <w:rPr>
          <w:b/>
        </w:rPr>
        <w:t xml:space="preserve">24/7 </w:t>
      </w:r>
      <w:r>
        <w:rPr>
          <w:b/>
          <w:lang w:val="en-US"/>
        </w:rPr>
        <w:t>Teen</w:t>
      </w:r>
      <w:r>
        <w:rPr>
          <w:b/>
        </w:rPr>
        <w:t xml:space="preserve"> </w:t>
      </w:r>
      <w:r>
        <w:rPr>
          <w:b/>
          <w:lang w:val="en-US"/>
        </w:rPr>
        <w:t>Talk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” </w:t>
      </w:r>
      <w:r>
        <w:rPr/>
        <w:t>с целью повышения эффективности формирования всех составляющих иноязычной коммуникативной компетенции на уроке английского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Белкова М. М</w:t>
      </w:r>
      <w:r>
        <w:rPr/>
        <w:t>. Информационные компьютерные технологии на уроках английского языка // Английский язык в школе.-2008.-№3.-с.73-75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Беляева Л</w:t>
      </w:r>
      <w:r>
        <w:rPr/>
        <w:t xml:space="preserve">. А., </w:t>
      </w:r>
      <w:r>
        <w:rPr>
          <w:i/>
        </w:rPr>
        <w:t>Иванова Н. В.</w:t>
      </w:r>
      <w:r>
        <w:rPr/>
        <w:t xml:space="preserve"> Презентация </w:t>
      </w:r>
      <w:r>
        <w:rPr>
          <w:lang w:val="en-US"/>
        </w:rPr>
        <w:t>PowerPoint</w:t>
      </w:r>
      <w:r>
        <w:rPr/>
        <w:t xml:space="preserve"> и ее возможности при обучении иностранным языкам // Иностр. языки в школе.-2008.-№4.-с.36-4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Кисунько Е. И</w:t>
      </w:r>
      <w:r>
        <w:rPr/>
        <w:t xml:space="preserve">., </w:t>
      </w:r>
      <w:r>
        <w:rPr>
          <w:i/>
        </w:rPr>
        <w:t xml:space="preserve">Музланова Е. С. </w:t>
      </w:r>
      <w:r>
        <w:rPr/>
        <w:t>Интерактивное обучение учащихся 10-11-х классов английскому языку с использованием компьютерных технологий // Английский язык, Изд. дом «Первое сентября».-2007.-№16.-с.5-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Муковникова Е</w:t>
      </w:r>
      <w:r>
        <w:rPr/>
        <w:t>. В. Эффективное использование цифровых образовательных ресурсов на уроках английского языка // Английский язык, Изд. дом «Первое сентября».-2008.-№4.-с.4-7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Носенко О. В., Белоус Е. П</w:t>
      </w:r>
      <w:r>
        <w:rPr/>
        <w:t>. Обучающие программы для общеобразовательных школ // Английский язык в школе.-2009.-№1.-с.68-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Репина Е</w:t>
      </w:r>
      <w:r>
        <w:rPr/>
        <w:t>. В. Использование компьютерных игровых программ для обучения английскому языку в начальной школе // Английский язык, Изд. дом «Первое сентября».-2009.-№6.-с.5-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Сысоев П</w:t>
      </w:r>
      <w:r>
        <w:rPr/>
        <w:t xml:space="preserve">. </w:t>
      </w:r>
      <w:r>
        <w:rPr>
          <w:i/>
        </w:rPr>
        <w:t>В., Евстигнеева М. Н</w:t>
      </w:r>
      <w:r>
        <w:rPr/>
        <w:t>. Современные учебные Интернет-ресурсы в обучении иностранному языку // Иностр. языки в школе.-2008.-№6.-с.2-9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in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13:00Z</dcterms:created>
  <dc:creator>Инна</dc:creator>
  <dc:description/>
  <cp:keywords/>
  <dc:language>en-US</dc:language>
  <cp:lastModifiedBy>Инна</cp:lastModifiedBy>
  <dcterms:modified xsi:type="dcterms:W3CDTF">2009-10-29T16:07:00Z</dcterms:modified>
  <cp:revision>16</cp:revision>
  <dc:subject/>
  <dc:title/>
</cp:coreProperties>
</file>