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ружающий мир и ОБЖ. (А.А.Плеша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Мифтахова Э.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Если хочешь быть здор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: о  том, что здоровье включает в себе двигательную активность, правила личной гигиены и гигиену питания; о необходимости закаливания организ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ть: правильно распределять время работы и отды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1).Тема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урока. Слайд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какие правила нужно соблюдать для того, чтобы быть здоров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так, здоровье включает в себе двигательную активность, гигиену питания, правила личной гигиены. Слайд № 2.</w:t>
      </w:r>
    </w:p>
    <w:p>
      <w:pPr>
        <w:pStyle w:val="Normal"/>
        <w:rPr/>
      </w:pPr>
      <w:r>
        <w:rPr>
          <w:sz w:val="28"/>
          <w:szCs w:val="28"/>
        </w:rPr>
        <w:t xml:space="preserve">2). Давайте рассмотрим каждый разд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ключает в себе двигательная активность? Слайд №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мы в походах с вами бываем? Слайд № 4, Слайд №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игиена питания? Слайд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а личной гигиены? Слайд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Физкультминутка. Слайд №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какое время года вы видите на экра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зимой мы все с вами любим кататься на лыжах. Давайте покажем как это мы дел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на улице оттепель, мы играем в снежки. Поиграем в снежки.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1). Слайд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Ребята, а теперь открываем учебники стр.13. Прочитаем текст «Берегите зубы!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- Для того, чтобы проверить правильно ли вы поняли содержание текста, мы поработаем в тетрадях. Открываем стр. 7 № 4 Слайд №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ценки за работ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Домашнее задание стр.6 № 2. Пишем  в дневник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– Ребята, попробуем выполнить задание № 3 на стр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так, какие бывают продукты? Слайд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) -Поработали на славу, а теперь мы отдохнем. Слайд № 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время года на экра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река изображена? (Ка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етом, в солнечный жаркий день, что мы делаем  на Ка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ажите, как вы плав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рыбу лов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босиком по камням ход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Итог уро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а «Закончи правила». Слайд № 13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Пословицы» Слайд № 14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правила нужно соблюдать, чтобы сохранить здоровье? Слайд № 15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айд № 1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айд № 17. Спасибо за урок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8:24:00Z</dcterms:created>
  <dc:creator>ГУЗЕЛЬ</dc:creator>
  <dc:description/>
  <cp:keywords/>
  <dc:language>en-US</dc:language>
  <cp:lastModifiedBy>ГУЗЕЛЬ</cp:lastModifiedBy>
  <dcterms:modified xsi:type="dcterms:W3CDTF">2009-01-19T18:11:00Z</dcterms:modified>
  <cp:revision>8</cp:revision>
  <dc:subject/>
  <dc:title>Окружающий мир и ОБЖ</dc:title>
</cp:coreProperties>
</file>