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ма: Контрольная работа " Кодирование информаци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тика и ИКТ / 10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Цель: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крепить по пройденному материалу. </w:t>
      </w:r>
    </w:p>
    <w:p>
      <w:pPr>
        <w:pStyle w:val="Style1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орудование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терактивная доск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бники и тетрад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азовый уровень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ариант 1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Загадано число из промежутка от 1 до 64. Какое количество информации необходимо для угадывания числа из этого промежутка?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В корзине лежат 4 красных и 8 черных клубков шерсти. Какое количество информации несут сообщения о том, что достали красный или черный клубок шерсти?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При составлении сообщения использовали 128-символьный алфавит. Каким будет информационный объем такого сообщения, если оно содержит 2048 символов?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 Сообщение занимает 2 страницы. На каждой странице по 80 строк. В каждой строке по 32 символа. Найдите информационный объем такого текста, если при его составлении использовали 256-символьный алфавит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 Выразите 8 Мбайт в битах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ариант 2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Загадано число из промежутка от 1 до 128. Какое количество информации необходимо для угадывания числа из этого промежутка?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В корзине лежат 6 красных и 10 синих кубиков. Какое количество информации несут сообщения о том, что достали красный или желтый кубик?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При составлении сообщения использовали 64-символьный алфавит. Каким будет информационный объем такого сообщения, если оно содержит 3072 символа?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 Сообщение занимает 3 страницы. На каждой странице по 48 строк. В каждой строке по 64 символов. Найдите информационный объем такого текста, если при его составлении использовали 256-символьный алфавит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 Выразите 9 Мбайт в битах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тветы и решения: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ариант 1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Ответ: 6912099101108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Решение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) Неопределенность знаний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64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б) Количество информации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 xml:space="preserve">264 = 6 бит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Решение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Рк = 4/(4+8) = 1/3, Рч = 8/12 = 2/3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б)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>2(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</w:rPr>
        <w:t>IK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 xml:space="preserve">23 = 1,735,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ч,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 xml:space="preserve">21,5 = 0,6 бит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 Решение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7 бит — объем одного символ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7*2048 = 14336 бит = 1792 байт = 1,75 Кбайт - объем текст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 Решение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80*32*2 = 5120 символов в тексте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б)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256,1 = 8 бит = 1 байт - объем одного символа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) 5120*1 = 5120 байт = 5Кбайт - объем всего текст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6. Решение: 8*1024*1024*8 = 32768 бит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ариант 2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Ответ: 104101108112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Решение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) Неопределенность знаний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128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б) Количество информации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 xml:space="preserve">2128 = 7 бит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Решение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Рк = 6/16 = 3/8, Рж = 10/16 = 5/8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б)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>2(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к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 xml:space="preserve">2(8/3) = 1,6,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ж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 xml:space="preserve">2(8/5) = 0,7 бит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 Решение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6 бит - объем одного символа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6*3072 = 18432 бит = 2304 байт = 2,25 Кбайт - объем текст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 Решение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3*48*64 = 9216 символов в тексте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б)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256,1 = 8 бит = 1 байт — объем одного символа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) 9216*1 = 9216 байт = 9 Кбайт — объем всего текст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Решение: 9*1024*1024*8 = 147456 би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сновная часть: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Уровень повышенной сложности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ариант 1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Загадано число из промежутка от 32 до 64. Какое количество вопросов необходимо задать для угадывания числа и какое количество информации при этом получится?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2. В корзине лежат красные и черные клубки шерсти. Красных клубков 6. Сообщение о том, что достали черный клубок, несет 2 бита информации. Сколько всего клубков в корзине?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Информационное сообщение объемом 3 Кбайта содержит 3072 символов. Каков размер алфавита, с помощью которого оно было составлено?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 Сообщение занимает 4 страницы по 40 строк и содержит 7200 байтов информации. Сколько символов в строке, если при составлении это¬го сообщения использовали 64-символьный алфавит?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 Найдите х: 8х бит = 32 Кбайт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ариант 2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Загадано число из промежутка от 64 до 128. Какое количество вопросов необходимо задать для угадывания числа и какое количество информации при этом получится?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В корзине лежат красные и желтые шары. Всего шаров 16. Сообщение о том, что достали желтый шар, несет 3 бита информации. Сколько красных шаров в корзине?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Информационное сообщение имеет объем 3 Кбайта. Сколько в нем символов, если размер алфавита, с помощью которого оно было составлено, равен 16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 Сообщение занимает 3 страницы и содержит 7875 байтов информации. Сколько строк в тексте, если символов в строке 50 и при составлении этого сообщения использовали 128-символьный алфавит?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 Найдите х: 16х бит = 128 Кбайт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веты и решения: Повышенный уровень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ариант 1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Ответ: 104101108112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Решение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) Неопределенность знаний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64 - 32 = 32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б)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 xml:space="preserve">232 = 5 бит - количество информации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) Количество бит соответствует количеству вопросов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вет: 5 вопросов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Решение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>2(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ru-RU"/>
        </w:rPr>
        <w:t xml:space="preserve">/Р), 2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>2(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ru-RU"/>
        </w:rPr>
        <w:t xml:space="preserve">/Рч), 1/Рч = 4, Рч = 1/4 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б) Рч = Кч/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, 1/4 = Кч/(Кч+Кк), Кч = 2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в)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2+6 = 8 клубков в корзине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 Решение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3*1024*8:3072 = 8 бит- объем одного символа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б)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28 = 256 символов в алфавите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 Решение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.к.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64, 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6 бит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7200*8:6 = 9600 символов в тексте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) 9600:4:40 = 60 символов в строке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6. Решение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)Выразим все величины в битах: 24х = 27*21*23 = 220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Приравняет степени: 4*х = 20; в) Х = 20:4=5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вет: х = 5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ариант 2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Ответ: 105105110107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Решение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) Неопределенность знаний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128 - 64 = 64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б)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 xml:space="preserve">264 = 6 бит - количество информации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Количество бит соответствует количеству вопрос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вет: 6 вопросов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Решение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>2(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ru-RU"/>
        </w:rPr>
        <w:t xml:space="preserve">/Р), 2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>2(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ru-RU"/>
        </w:rPr>
        <w:t xml:space="preserve">/Рж), 1/Рч = 4, Рж = 1/4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б) Рж = Кж/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, 1/4 = Кж/16, Кж = 16/8 = 2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в)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16-2 = 14 клубков в корзине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 Решение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lang w:val="ru-RU"/>
        </w:rPr>
        <w:t xml:space="preserve">216 = 4 бита- объем одного символа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К =3*1024*8/4 = 6144 символов в тескте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 Решение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.к.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= 128, 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= 7 бит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7875*8:7 = 9000 символов в тексте; в) 9000:3:35 = 60 строк на странице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6. Решение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Выразим все величины в битах: 23х = 25*210*23 = 218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Приравняет степени: 3*х = 18; в) Х = 18:3=6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: х = 6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Завершающая часть: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ираем листочки и сдаем преподавател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омашнее задани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торить все про пройденному материалу</w:t>
      </w:r>
    </w:p>
    <w:sectPr>
      <w:type w:val="nextPage"/>
      <w:pgSz w:w="11906" w:h="16838"/>
      <w:pgMar w:left="709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6:00Z</dcterms:created>
  <dc:creator>Klass 3141</dc:creator>
  <dc:description/>
  <cp:keywords/>
  <dc:language>en-US</dc:language>
  <cp:lastModifiedBy>Klass 3141</cp:lastModifiedBy>
  <dcterms:modified xsi:type="dcterms:W3CDTF">2011-03-09T10:00:00Z</dcterms:modified>
  <cp:revision>1</cp:revision>
  <dc:subject/>
  <dc:title/>
</cp:coreProperties>
</file>