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: Решение примеров по теме "Кодирование информаци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тика и ИКТ / 10 класс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Цель: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ть у учащихся навыки и умения находить количество информации. </w:t>
      </w:r>
    </w:p>
    <w:p>
      <w:pPr>
        <w:pStyle w:val="Style1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орудовани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активная доск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ики и тетради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ребования к знаниям и умениям: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ащиеся должны знать: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 найти мощность алфавита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 найти количество информации в сообщении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изводные единицы измерения информа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чащиеся должны уметь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ходить количество информации в сообщении;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ходить мощность алфавита;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водить количество информации в более крупные единицы измерения и наоборо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ограммно-дидактическое обеспечение: ПК, программа Калькулятор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Ход уро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Постановка целей урок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Сообщение, записанное буквами из 128-символьного алфавита, содержит 30 символов. Какой объем информации оно несет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Для записи текста использовался 256-символьный алфавит. Каждая страница содержит 30 строк по 70 символов в строке. Какой объем информации содержат 5 страниц текста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Ученик 9 класса читает текст со скоростью 250 символов в минуту. При записи текста использовался алфавит, содержащий 64 символа. Какой объем информации получит ученик, если будет непрерывно читать 20 минут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. Проверка домашнего задания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Выполнение задач уровня понимания проверьте на доск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Выявите самого быстро говорящего и быстро пишущего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оверьте творческое задание с объяснени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сновная часть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. Решение задач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1. Размин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та с формулами на выражение одной величины через другую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яснение: напишите формулу и попросите детей выразить из нее все возможные величины, спросив их название. Записывать в тетрад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Формула 1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Формула 2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 xml:space="preserve"> = K*I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</w:rPr>
        <w:t xml:space="preserve"> = I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/I I = I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2. Задачи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яснение: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Задачи можно разбить на три группы: 1-3 -устно, 4 - 9; 10 - 13; 14 - 17 - письменно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Группы местами переставлять не рекомендуется, т.е. решать по порядку. Вы можете выбрать из каждой группы необходимое количество задач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общение записано с помощью алфавита, содержащего 8 символов. Какое количество информации несет одна буква этого алфавит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8 = 3 бит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3 би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формационный объем одного символа некоторого сообщения равен 6 битам. Сколько символов входит в алфавит, с помощью которого было составлено это сообщени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26 = 64 символ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64 символ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формационный объем одного символа некоторого сообщения равен 5 битам. Каковы пределы (максимальное и минимальное значение) мощности алфавита, с помощью которого составлено это сообщени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25 = 32 - максимальное значение мощности алфавита. Если символов будет больше хотя бы на один, то для кодирования понадобится 6 бит. Минимальное значение - 17 символов, т.к. для меньшего количества символов будет достаточно 4 би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4 би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общение, записанное буквами из 128-символьного алфавита, содержит 30 символов. Какой объем информации оно несет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о: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128, К = 3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йти: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-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1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 = </w:t>
      </w:r>
      <w:r>
        <w:rPr>
          <w:rFonts w:cs="Times New Roman" w:ascii="Times New Roman" w:hAnsi="Times New Roman"/>
        </w:rPr>
        <w:t>KI</w:t>
      </w:r>
      <w:r>
        <w:rPr>
          <w:rFonts w:cs="Times New Roman" w:ascii="Times New Roman" w:hAnsi="Times New Roman"/>
          <w:lang w:val="ru-RU"/>
        </w:rPr>
        <w:t xml:space="preserve">, неизвестно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128 = 7 бит - объем одного символ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 = 30*7 = 210 бит - объем всего сообщения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210 бит объем всего сообщ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общение, составленное с помощью 32-символьного алфавита содержит 80 символов. Другое сообщение составлено с использованием 64-с вольного алфавита и содержит 70 символов. Сравните объемы информациии содержащейся в сообщен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о: 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lang w:val="ru-RU"/>
        </w:rPr>
        <w:t>= 32, К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80,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2 = 64,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 xml:space="preserve">2 = 7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йти: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т1,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1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1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!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32 = 5 бит - объем одного символа первого сообщ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2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2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64 = 6 бит - объем одного символа второго сообщ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1 = </w:t>
      </w:r>
      <w:r>
        <w:rPr>
          <w:rFonts w:cs="Times New Roman" w:ascii="Times New Roman" w:hAnsi="Times New Roman"/>
        </w:rPr>
        <w:t>Kl</w:t>
      </w:r>
      <w:r>
        <w:rPr>
          <w:rFonts w:cs="Times New Roman" w:ascii="Times New Roman" w:hAnsi="Times New Roman"/>
          <w:lang w:val="ru-RU"/>
        </w:rPr>
        <w:t xml:space="preserve">*1,1 = 80*5 = 400 бит - объем первого сообщения; 4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2 =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>2*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2 = 70*6 = 420 бит - объем второго сообщения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во втором сообщении информации больше, чем в перво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формационное сообщение объемом 4 Кбайта содержит 4096 символов. Сколько символов содержит алфавит, при помощи которого было записано это сообщени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Дано: К = 4096,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 = 4 К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йти: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- 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1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, неизвестно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 =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/К = 41024-8/4096 = 8 бит - объем одного символа;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8 = 256 символов — мощность алфавит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алфавит содержит 256 симво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лько килобайтов составляет сообщение из 512 символов 16-символь-ного алфавит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о: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>=16, К = 500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ти: 1т –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1. 1т =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 xml:space="preserve">, неизвестно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16 = 4 бита - объем одного символа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1т = 4*512 = 2048 бит - объем всего сообщения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2048-8/1024 =16 Кбай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16 Кбайт объем всего сообщ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колько символов содержит сообщение, записанное с помощью 256-символьного алфавита, если объем его составил 1/32 часть Мбайта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о: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56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 = 1/32 Мб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йти: К - 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1. Выразим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 = 1/32 Мб в битах: 1/25 Мб = 1/25*220*23 = 218 бит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 =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*К, К =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т/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, неизвестно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256 = 8 бит – объем одного символа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К = 218/8 = 218/23 = 215 = 32768 символов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в сообщении 32768 симво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ъем сообщения, содержащего 2048 символов, составил 1/512 часть байта. Каков размер алфавита, с помощью которого записано сообщение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о: К = 2048,1т = 1/512 Мбай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йти: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- 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1. Выразим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 = 1/512 Мбайта в битах: 1/29М6 = 1/29*220*23 = 214 бит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1, неизвестно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т = К*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/К = 214/2048 = 214/211 = 23 = 8 бит - объем одного символа; 4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8 = 256 символов — мощность алфавит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размер алфавита равен 256 симво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0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записи текста использовался 256-символьный алфавит. Каждая страница содержит 30 строк по 70 символов в строке. Какой объем информации содержат 5 страниц текста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о: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56, х = 30 - количество строк, у = 70 - количество символов в строке, М = 5 - количество стран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йти: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т –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ние: 1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256 = 8 бит = 1 байт - объем одного символ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К = х*у*М = 30*70*5 = 10500 символов - в текст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т =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 xml:space="preserve"> = 1*10500 = 10500 байт = 10 Кбайт - объем всего текст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: объем всего текста 10 Кбайт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вершающая часть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 Итоги урока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ите работу класса и назовите учащихся, отличившихся на урок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омашнее зад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ровень зна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Мощность алфавита равна 8 символам. В сообщении 20 символов. Какой его информационный объем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Информационный объем сообщения равен 4096 бит. Оно содержит 1024 символа. Какова мощность алфавита, с помощью которого составлено это сообщение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Сколько килобайтов составляет сообщение, содержащее 12288 битов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Как найти информационный объем какой-нибудь книги? Опишите решение по действия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ровень понимани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Какова мощность алфавита, с помощью которого записано сообщение, содержащее 4096 символов, если его объем составляет 1,5 Кбайт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Сколько символов содержит сообщение, записанное с помощью 16-символьного алфавита, если его объем составляет 1/64 часть Мбайт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Сообщение занимает 4 страницы по 30 строк. В каждой строке по 50 символов. Все сообщение содержит информации в 4500 байт. Какова мощность используемого алфавита?</w:t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0:00Z</dcterms:created>
  <dc:creator>Klass 3141</dc:creator>
  <dc:description/>
  <cp:keywords/>
  <dc:language>en-US</dc:language>
  <cp:lastModifiedBy>Klass 3141</cp:lastModifiedBy>
  <dcterms:modified xsi:type="dcterms:W3CDTF">2011-03-09T09:54:00Z</dcterms:modified>
  <cp:revision>1</cp:revision>
  <dc:subject/>
  <dc:title/>
</cp:coreProperties>
</file>