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ский сад №204 ОАО «РЖД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000000"/>
          <w:sz w:val="96"/>
          <w:szCs w:val="96"/>
        </w:rPr>
      </w:pPr>
      <w:r>
        <w:rPr>
          <w:rFonts w:cs="Monotype Corsiva" w:ascii="Monotype Corsiva" w:hAnsi="Monotype Corsiva"/>
          <w:color w:val="000000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000000"/>
          <w:sz w:val="96"/>
          <w:szCs w:val="96"/>
        </w:rPr>
      </w:pPr>
      <w:r>
        <w:rPr>
          <w:rFonts w:eastAsia="Monotype Corsiva" w:cs="Monotype Corsiva" w:ascii="Monotype Corsiva" w:hAnsi="Monotype Corsiva"/>
          <w:color w:val="000000"/>
          <w:sz w:val="96"/>
          <w:szCs w:val="96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000000"/>
          <w:sz w:val="96"/>
          <w:szCs w:val="96"/>
        </w:rPr>
      </w:pPr>
      <w:r>
        <w:rPr>
          <w:rFonts w:cs="Monotype Corsiva" w:ascii="Monotype Corsiva" w:hAnsi="Monotype Corsiva"/>
          <w:color w:val="000000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Monotype Corsiva" w:ascii="Monotype Corsiva" w:hAnsi="Monotype Corsiva"/>
          <w:b/>
          <w:color w:val="000000"/>
          <w:sz w:val="96"/>
          <w:szCs w:val="96"/>
        </w:rPr>
        <w:t>« Полундра »</w:t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b/>
          <w:b/>
          <w:color w:val="000000"/>
          <w:sz w:val="96"/>
          <w:szCs w:val="96"/>
        </w:rPr>
      </w:pPr>
      <w:r>
        <w:rPr>
          <w:rFonts w:cs="Monotype Corsiva" w:ascii="Monotype Corsiva" w:hAnsi="Monotype Corsiva"/>
          <w:b/>
          <w:color w:val="000000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000000"/>
          <w:sz w:val="96"/>
          <w:szCs w:val="96"/>
        </w:rPr>
      </w:pPr>
      <w:r>
        <w:rPr>
          <w:color w:val="000000"/>
          <w:sz w:val="40"/>
          <w:szCs w:val="40"/>
        </w:rPr>
        <w:t>Развлечение в подготовительной группе</w:t>
      </w:r>
    </w:p>
    <w:p>
      <w:pPr>
        <w:pStyle w:val="Normal"/>
        <w:rPr>
          <w:rFonts w:ascii="Monotype Corsiva" w:hAnsi="Monotype Corsiva" w:cs="Monotype Corsiva"/>
          <w:color w:val="000000"/>
          <w:sz w:val="96"/>
          <w:szCs w:val="96"/>
        </w:rPr>
      </w:pPr>
      <w:r>
        <w:rPr>
          <w:rFonts w:cs="Monotype Corsiva" w:ascii="Monotype Corsiva" w:hAnsi="Monotype Corsiva"/>
          <w:color w:val="000000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бакан 2011г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закрепить порядковый счет до 10-ти, знание геометрических фигур; упражнять в составлении фигур - силуэтов по образцу; научить детей ориентироваться в двухмерном про</w:t>
        <w:softHyphen/>
        <w:t>странстве; учить ориентироваться по карте - схеме; развивать смекалку, сообразительность, вооб</w:t>
        <w:softHyphen/>
        <w:t>ражение и творчество; развивать навыки взаимопомощи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формление:</w:t>
      </w:r>
      <w:r>
        <w:rPr>
          <w:color w:val="000000"/>
          <w:sz w:val="28"/>
          <w:szCs w:val="28"/>
        </w:rPr>
        <w:t>Стулья, матросские атрибуты, эмблемы с рисунками моряков, карточки с заданиями, канат, клубок ниток, предметы по форме напоминающие круг (мяч, яблоко,часы, блюдце и др.), сундучок со сладостями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Ребята сегодня я хочу пригласить вас в путешествие. На чем мы отправимся в путь, вы сейчас узнаете. Перед вами набор цифр и волшебный клубок. Соедините ниткой все циф</w:t>
        <w:softHyphen/>
        <w:t>ры по порядку, а последнюю соедините с перв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же у нас получилось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Корабл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ая:</w:t>
      </w:r>
      <w:r>
        <w:rPr>
          <w:color w:val="000000"/>
          <w:sz w:val="28"/>
          <w:szCs w:val="28"/>
        </w:rPr>
        <w:t xml:space="preserve"> Правильно, корабль. На нем мы и отправимся в пу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ям раздаются эмблемы моряков, у кого из них эмблема окажется с буковой «К» тот и будет капитан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Ну, что в путь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Дети-строят из стульев корабль, садятся в него капитан занимает ведущее место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Вижу остров! Причаливаем. Ребята смотрите, а остров напоминает какую-то геометрическую фигуру. Какую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Кру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вучит музыка. В зал заходит Сеньор Кру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еньор Круг (грустен):</w:t>
      </w:r>
      <w:r>
        <w:rPr>
          <w:color w:val="000000"/>
          <w:sz w:val="28"/>
          <w:szCs w:val="28"/>
        </w:rPr>
        <w:t xml:space="preserve"> Здравствуйте дети! Я хозяин этого острова меня зовут сеньор Круг. Добро пожаловать ко мне в г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Что ты грустный Сеньор Круг. Что случилось? Может, мы с ребятами сможем, те</w:t>
        <w:softHyphen/>
        <w:t>бе помочь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еньор Круг:</w:t>
      </w:r>
      <w:r>
        <w:rPr>
          <w:color w:val="000000"/>
          <w:sz w:val="28"/>
          <w:szCs w:val="28"/>
        </w:rPr>
        <w:t xml:space="preserve"> Ох, из моего дворца улетели две замечательные птицы, и вот что от них оста</w:t>
        <w:softHyphen/>
        <w:t>лось (показывает элементы геометрических фигур синего и красного цвета). Если вы поможете их собрать, я буду очень благодарен вам. А вот их фотографии. (Рисунки из игр «Волшебный круг» и «Вьетнамская игра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разбирают «осколки» и по рисункам собирают двух птиц. Детей делят на две коман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еньор Круг:</w:t>
      </w:r>
      <w:r>
        <w:rPr>
          <w:color w:val="000000"/>
          <w:sz w:val="28"/>
          <w:szCs w:val="28"/>
        </w:rPr>
        <w:t xml:space="preserve"> Ой, спасибо! Ой, молодцы! (радуется). Я бы хотел сделать вам подарки, на память о моем острове. Выберите; предметы, которые похожи на круг (дети выбирают, называя, почему они выбрали этот предмет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Ну что отправляемся дальше? (Дети прощаются с Сеньорой Кругом и садятся на корабль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апитан:</w:t>
      </w:r>
      <w:r>
        <w:rPr>
          <w:color w:val="000000"/>
          <w:sz w:val="28"/>
          <w:szCs w:val="28"/>
        </w:rPr>
        <w:t xml:space="preserve"> матросы, пока мы плывем, давайте отдохнем, «песня моряков» с элементами тан</w:t>
        <w:softHyphen/>
        <w:t>ц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</w:t>
      </w:r>
      <w:r>
        <w:rPr>
          <w:color w:val="000000"/>
          <w:sz w:val="28"/>
          <w:szCs w:val="28"/>
        </w:rPr>
        <w:t>ий. Капитан! Впереди еще остров! (Дети выходят, оглядываются). В это время звучит музыка, и выбегают два пира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ират 1:</w:t>
      </w:r>
      <w:r>
        <w:rPr>
          <w:color w:val="000000"/>
          <w:sz w:val="28"/>
          <w:szCs w:val="28"/>
        </w:rPr>
        <w:t xml:space="preserve"> А вот и детишечки, вкусные ребятишечки. (потирает руки). Домой не попадете, а с нами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адете. Давно мы здесь живем, а клад все не найдем (Машет картой - схемой поиска кла</w:t>
        <w:softHyphen/>
        <w:t>да), Правда мы в ней не разбираем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ират 2:</w:t>
      </w:r>
      <w:r>
        <w:rPr>
          <w:color w:val="000000"/>
          <w:sz w:val="28"/>
          <w:szCs w:val="28"/>
        </w:rPr>
        <w:t xml:space="preserve"> Чтобы вас отпустить предлагаю вашему капитану со мной в «Морской бой» сыграть. Утопите мой корабль - вы свободны, ну а если я ваш, останетесь на нашем острове. (Воспитатель по мере необходимости помогает капитану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ират 2:</w:t>
      </w:r>
      <w:r>
        <w:rPr>
          <w:color w:val="000000"/>
          <w:sz w:val="28"/>
          <w:szCs w:val="28"/>
        </w:rPr>
        <w:t xml:space="preserve"> Ладно, мой корабль вы утопили, но карту не отдади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ират 1:</w:t>
      </w:r>
      <w:r>
        <w:rPr>
          <w:color w:val="000000"/>
          <w:sz w:val="28"/>
          <w:szCs w:val="28"/>
        </w:rPr>
        <w:t xml:space="preserve"> А давайте силой мериться, канат тянуть, тогда честное пиратское слово карта ваша, (дети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а пирата под музыку перетягивают канат. Дети побеждают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ират 2:</w:t>
      </w:r>
      <w:r>
        <w:rPr>
          <w:color w:val="000000"/>
          <w:sz w:val="28"/>
          <w:szCs w:val="28"/>
        </w:rPr>
        <w:t xml:space="preserve"> (грустно) Вот вам карта. А может, вы и нас в детский сад возьмете, мы будем хорошими и всех слушаться. Надоело нам здесь одним быть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оспитатель: </w:t>
      </w:r>
      <w:r>
        <w:rPr>
          <w:color w:val="000000"/>
          <w:sz w:val="28"/>
          <w:szCs w:val="28"/>
        </w:rPr>
        <w:t>Возьмем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Возьмем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(рассматривая карту) интересно, что за клад здесь спрятан? (показывает детям, и все вместе по схеме ищут клад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а рисуется исходя из оформления зал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А вот и сундук. (Дети открывают, смотрят. В нем сладкие подарк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апитан:</w:t>
      </w:r>
      <w:r>
        <w:rPr>
          <w:color w:val="000000"/>
          <w:sz w:val="28"/>
          <w:szCs w:val="28"/>
        </w:rPr>
        <w:t xml:space="preserve"> Пора нам домой возвращаться. (Приглашает на корабль детей и пиратов. Все садятся</w:t>
      </w:r>
      <w:r>
        <w:rPr>
          <w:bCs/>
          <w:iCs/>
          <w:color w:val="000000"/>
          <w:sz w:val="28"/>
          <w:szCs w:val="28"/>
        </w:rPr>
        <w:t>)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бенок:</w:t>
      </w:r>
      <w:r>
        <w:rPr>
          <w:color w:val="000000"/>
          <w:sz w:val="28"/>
          <w:szCs w:val="28"/>
        </w:rPr>
        <w:t xml:space="preserve"> От зеленого причала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толкнулся пароход 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н назад шагнул сначала, 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потом поплыл вперед. 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плыл, поплыл по речке,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ирая полный хо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учит музы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Вот, ребята, мы и вернулись домой в наш детский сад из морского путешествия. А, хотели бы вы, еще попутешествовать? (ответы детей). Я думаю, что ваши желания сбудутся, и мы еще побываем в разных замечательных странах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4:08:00Z</dcterms:created>
  <dc:creator>User</dc:creator>
  <dc:description/>
  <cp:keywords/>
  <dc:language>en-US</dc:language>
  <cp:lastModifiedBy>User</cp:lastModifiedBy>
  <cp:lastPrinted>2011-01-19T17:12:00Z</cp:lastPrinted>
  <dcterms:modified xsi:type="dcterms:W3CDTF">2011-03-09T09:43:00Z</dcterms:modified>
  <cp:revision>4</cp:revision>
  <dc:subject/>
  <dc:title>Сценарий вечера развлечений на развитие наглядно-схематического мышления подготови¬тельной группе «Полундра»</dc:title>
</cp:coreProperties>
</file>