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о соблюд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диного орфографического режима в начальных класс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сать аккуратным, разборчивым почерк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динообразно выполнять надписи на обложке тетради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 надпис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трад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або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усскому язык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__  ___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ОУ «Новокараканская СОШ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трад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__ __ клас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Новокараканская СОШ»</w:t>
        <w:br/>
        <w:t>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тради для учащихся 1-го, 2-го и 3-го класса (в 1 четвер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писывает только учитель.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1 классе дата работ по русскому языку и математике пишет учитель.             Во 2-4-м классе обозначается время выполнения работы: число – арабской цифрой, название месяца – прописью. Во втором полугодии 4-го класса в тетрадях по русскому языку число записывается пропись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 всех тетрадях выделяются следующие виды работ: классная, домашняя, работа по совершенствованию каллиграфического навыка и работа над ошибками, которая обозначается треугольник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учащихся 1-4-х классов текст каждой новой работы начинать с красной строки на той же странице тетради, на которой написаны дата и наименование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жду датой и заголовком, наименование вида работы и заголовком, а также между заголовком в тетрадях по русскому языку строку не пропускать. В тетрадях по математике во всех этих случаях пропускать одну клеточку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равлять ошибки следующим образом: неверно написанную букву или пунктуационный знак зачёркивать ручкой косой линией, часть слова зачёркивать тонкой горизонтальной линией; вместо зачёркнутого надписывать нужные буквы, слова, предложения. Не заключать неверные написания в скоб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ивания выполнять аккуратно карандашом, с применением линейки. Тетради, в которых выполняются обучающие классные и домашние работы по русскому языку и математике, проверяются после каждого урока у всех ученик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ети пишут шариковой ручкой школьного образца. Паста заправки должна быть только сине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записей в тетрадях по русск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жду работами пропуск в две рабочих стро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утри работы пропусков н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вый этап работы выполняется с красной стро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чёркивание букв, слов, членов предложения, выделения частей слова, ударение, надписи над словами, указания взаимосвязи слов в предложении выполняется простым карандаш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я по чистописанию выполняются учащимися в рабочих тетрадях. Образцы букв во всех классах прописывает только учитель, во 2-4-ых классах они прописываются с учётом индивидуальных особенностей каждого ребёнка. Объём работы – 2 строки в 1-ом классе во втором полугодии, 2-3 строки во втором классе, 3-4 строки в 3-4 класс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выставлении отметок за работы по русскому языку принимается во внимание каллиграфия учен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метка за работу выставляется красной пастой на следующей строке после работы, но не на поля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записей в тетрадях по математик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Между работами пропуск в четыре полные кл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ля составляют четыре полные клетки и отчерчиваются простым карандашом по линей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задач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сле записи слова «задача» вниз отступается одна клетк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8"/>
          <w:szCs w:val="28"/>
        </w:rPr>
        <w:t>- выполняется краткая запись (по усмотрению учителя). Запись слов,                                     числовых значений производится синей пастой, стрелки, фигурные скобки, чертежи и т.д. выполняются только простым карандашом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решение задачи записывается с отступом одной клетки от краткой     записи или от слова «задача». Каждое действие задачи записывается с отступом одной клетки с указанием порядка действи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___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______________ и т.д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Запись наименований полученного результата обязательна в скобках после каждого действия. Запись наименования производится сокращенно. Запись сокращается по последней согласной букве. Если к каждому действию записываются пояснения, то ответ задачи записывается кратко. Если к действиям нет пояснений, ответ записывается полны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ответ к задаче записывается с отступом одной клетки от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ринятые международные сокращения такие как: кг, дм, см, га, м, дм,   мм и т.д. в ответе записываются кратко. После сокращений точка не ставит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формление математических выражений и равенст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расстояние между выражениями вправо составляет две клетк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и записи выражений со скобками или несколькими математическими действиями порядок действий фиксируется над знаком действия простым карандашом. Затем решение расписывается полностью под выраж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записи решения уравнений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запись уравнения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 + 15 = 4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 = 40 – 1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х = 2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5 + 15 = 4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0 = 4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исьменные вычисления выполняются справа от уравн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формление геометрического материала в тетради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- если необходим чертёж, то он выполняется по имеющимся данным или в строгой пропорции простым карандашом. «Имя» фигуры записывается ручкой заглавными буквами латинского алфавит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величин записываются либо на чертеже ручкой, либо справа от чертежа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24535</wp:posOffset>
                </wp:positionV>
                <wp:extent cx="17145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7.0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ab/>
        <w:t xml:space="preserve">      4 см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                                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center" w:pos="4677" w:leader="none"/>
        </w:tabs>
        <w:rPr/>
      </w:pPr>
      <w:r>
        <w:rPr>
          <w:sz w:val="28"/>
          <w:szCs w:val="28"/>
        </w:rPr>
        <w:tab/>
        <w:t>С                                          Д</w:t>
      </w:r>
    </w:p>
    <w:p>
      <w:pPr>
        <w:pStyle w:val="Normal"/>
        <w:tabs>
          <w:tab w:val="clear" w:pos="708"/>
          <w:tab w:val="left" w:pos="11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center" w:pos="467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В = СД = 4 см</w:t>
      </w:r>
    </w:p>
    <w:p>
      <w:pPr>
        <w:pStyle w:val="Normal"/>
        <w:tabs>
          <w:tab w:val="clear" w:pos="708"/>
          <w:tab w:val="left" w:pos="1100" w:leader="none"/>
          <w:tab w:val="center" w:pos="467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С = ВД = 2 см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ind w:left="1080" w:hanging="0"/>
        <w:rPr/>
      </w:pPr>
      <w:r>
        <w:rPr>
          <w:sz w:val="28"/>
          <w:szCs w:val="28"/>
        </w:rPr>
        <w:t xml:space="preserve">- внизу записывается решение и ответ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53:00Z</dcterms:created>
  <dc:creator>Uzer</dc:creator>
  <dc:description/>
  <cp:keywords/>
  <dc:language>en-US</dc:language>
  <cp:lastModifiedBy>007</cp:lastModifiedBy>
  <cp:lastPrinted>2007-08-30T18:37:00Z</cp:lastPrinted>
  <dcterms:modified xsi:type="dcterms:W3CDTF">2011-03-08T13:39:00Z</dcterms:modified>
  <cp:revision>14</cp:revision>
  <dc:subject/>
  <dc:title>Единый орфографический режим в начальных классах</dc:title>
</cp:coreProperties>
</file>