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9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Воспитательное мероприятие</w:t>
      </w:r>
    </w:p>
    <w:p>
      <w:pPr>
        <w:pStyle w:val="Normal"/>
        <w:spacing w:lineRule="auto" w:line="36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 xml:space="preserve">Творческая мастерская </w:t>
      </w:r>
    </w:p>
    <w:p>
      <w:pPr>
        <w:pStyle w:val="Normal"/>
        <w:spacing w:lineRule="auto" w:line="36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«Рождение классной газет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высшей категори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тнева Татьяна Петро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ворческая мастерская «Рождение классной газет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и: </w:t>
      </w:r>
      <w:r>
        <w:rPr>
          <w:sz w:val="28"/>
          <w:szCs w:val="28"/>
        </w:rPr>
        <w:t>учащиеся 2 класса, родител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мероприятия: </w:t>
      </w:r>
      <w:r>
        <w:rPr>
          <w:bCs/>
          <w:sz w:val="28"/>
          <w:szCs w:val="28"/>
        </w:rPr>
        <w:t>создание</w:t>
      </w:r>
      <w:r>
        <w:rPr>
          <w:sz w:val="28"/>
          <w:szCs w:val="28"/>
        </w:rPr>
        <w:t xml:space="preserve"> макета периодического печатного издания,  разработка плана работы по выпуску газет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Конечная цель проекта</w:t>
      </w:r>
      <w:r>
        <w:rPr>
          <w:sz w:val="28"/>
          <w:szCs w:val="28"/>
        </w:rPr>
        <w:t xml:space="preserve"> - создания организационной структуры, которая имела бы возможно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здавать условия для реализации творческих способностей детей путем организации выпуска газет, журналов, календар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ять организационную и информационную поддержку всем, кто готов проявить творческую инициативу и включиться в реализацию проек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мероприятия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крытие значения таких профессий как журналист, репортер, фоторепортер, наборщик, верстальщик, художник, редактор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культуры общения, речи, коммуникативные навык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ние детей к активному наблюдению за окружающими событиями, выделение важны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 воспитанников навыков работы в группа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меняемые методики, технологии, 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макетов газеты с помощью консультант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мультимедийных средст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, проектор, документкаме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, подготовленные группами (фотографии, рисунки, интервью, стихи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профориентационного анкетирования с целью выявления склонностей к одному из видов занятий: рисование, фотографирование, интервьюирование, дизайн, сочинительство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бивка на группы и распределение ролей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электронными выпусками газет разных шко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Здравствуйте, ребята и уважаемые взросл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ачинаем цикл встреч по созданию классной газеты. с ребятами мы уже познакомились с некоторыми видами электронных газет других шк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пригласили родителей, которые выступят консультантами по специальностям, связанным с выпуском периодического издания. Кроме того, вы видите членов экспертной комиссии, которые дадут оценку вашему проекту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профессий. Презент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я подготовленных участников от груп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айд 1 – репортер, журнали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т 2 – фоторепортер, художни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айд 3 – верстальщик, дизайне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айд 4 – корректор, реда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айд 5 - наборщи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содержания классной газеты, рубр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Каждый из вас покупал или получал газеты. А хотите ли вы получать газету о своём классе и школе? Что вы хотите, чтобы было в ней? какие рубрики вам будет интересно чит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редлагают рубрики: новости, стихи, кроссворды, рисунки, фоторепортажи, поздравления, конкурсы и т.д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учетом анкетирования, по симпатиям ребята разделились на 5 групп и распределили роли. также были подготовлены некоторые материалы к созданию макета электронной газеты. У каждой группы 2 консультанта от родителей( редактор и наборщик П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Обсуждение назва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: Название газеты должно начинаться сна букву «Г», т.к. это литера нашего 2г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Обсуждение рубр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Отбор подготовленного материала для выбранных рубр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дизайн –проект макета газ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редакт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верстка на бумаг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подготовка к защите по плану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гументировать выбор названия газет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вания рубрик, обосновать этот набор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ложить краткое содержание рубрик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щита прое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ные детьми проекты-макеты газеты выводятся через документ камеру, проектор на экран по предложенному пла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ертная группа принимает проекты и даёт оценку с точки зрения оригинальности оформления и актуальности содержания. Экспертная группа родителей отбирает лучшее из каждого проекта и создаёт общий макет единого выпуска классной газе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ка идет совещание родителей, дети играют с консультантами групп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пантомимы – изобрази профессию журналиста, фотографа, художника, наборщика, редакто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на внимание – заметить детали одежды и описать по памят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инка «Покажи редакцию»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 блокноте пишешь карандашом правой рукой, держишь блокнот на правой коленке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жишь микрофон левой рукой и делаешь заметки в блокноте карандашом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ираешь блокнот и карандаш в карман и достаешь фотоаппарат, начинаешь фотографировать правой рукой и левой продолжаешь держать микрофон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ешь, фотографируешь и держишь микрофон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ешь и аплодируешь. Не сломай технику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даришь за интервью, кланяешься, Машешь рукой на прощ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Подведение итог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У: Зачем сегодня мы собрались? Какие профессии нужны для выпуска газеты? Кому понравилась роль, которую он исполнял? Хотели ли вы в будущем участвовать в создании газеты в этой роли или попробовать другую? Какие названия предложены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Эксперты награждают группу, предложившую лучшее назв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: Какие были предложены рубрики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ы награждают группу, предложившую самый оригинальный набор рубрик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Эксперты награждают группу, предложившую самый оригинальный дизайн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Эксперты награждают группу, предложившую самый актуальный набор новосте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Эксперты награждают группу, предложившую самое грамотное содержание рубри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: В результате будет подготовлен первый выпуск классной электронной газеты и тиражирован для всех уче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28:00Z</dcterms:created>
  <dc:creator>User</dc:creator>
  <dc:description/>
  <cp:keywords/>
  <dc:language>en-US</dc:language>
  <cp:lastModifiedBy>Сергей</cp:lastModifiedBy>
  <cp:lastPrinted>2011-02-04T13:13:00Z</cp:lastPrinted>
  <dcterms:modified xsi:type="dcterms:W3CDTF">2011-03-09T19:05:00Z</dcterms:modified>
  <cp:revision>4</cp:revision>
  <dc:subject/>
  <dc:title>Воспитательное мероприятие</dc:title>
</cp:coreProperties>
</file>