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rPr>
          <w:b/>
          <w:b/>
        </w:rPr>
      </w:pPr>
      <w:r>
        <w:rPr>
          <w:b/>
        </w:rPr>
        <w:t>Учитель информатики – проводник новых идей и технологий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 роли учителей информатики и ИКТ в организации сетевого взаимодействия всех участников образовательного процесса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22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юкова Т.А.</w:t>
      </w:r>
      <w:r>
        <w:rPr>
          <w:i/>
          <w:sz w:val="24"/>
          <w:szCs w:val="24"/>
        </w:rPr>
        <w:t xml:space="preserve"> учитель информатики и ИКТ высшей категории МОУ СОШ №7 им. А.П.Гайдара, г. Арзамас</w:t>
      </w:r>
    </w:p>
    <w:p>
      <w:pPr>
        <w:pStyle w:val="Normal"/>
        <w:widowControl w:val="false"/>
        <w:shd w:fill="FFFFFF" w:val="clear"/>
        <w:autoSpaceDE w:val="false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 xml:space="preserve">В условиях развития информационного общества важной задачей школьного образования является формирование информационной культуры учащихся на основе гуманитарных, гуманистических и культурологических принципов и традиций, раскрытие творческого потенциала школьников средствами информационно-коммуникационных технологий. Именно поэтому перед школой стоит проблема – подготовить учащегося к жизни и профессиональной деятельности в высокоразвитой информационной среде, к быстрому восприятию и обработке больших объемов информации, научить технологии работы с информацией для принятия решений на основе коллективного знания. Эффективно обучать современных молодых людей сможет только учитель, который сам владеет Интернет-технологиями и использует ресурсы и возможности сети в своей практик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В последнее время многие педагоги школы почувствовали острую необходимость овладения ИКТ-технологиями, начали их освоение, однако уверенных пользователей сети оказалось недостаточно. Более того, выяснилось, что наши ученики ориентируются в информационной среде значительно лучше своих наставников. Поэтому возникла идея расширить диапазон форм и видов информационного взаимодействия всех участников образовательного процесса, для воплощения которой в 2008-2009 учебном году в школе был создан и реализован проект «Отражение.</w:t>
      </w:r>
      <w:r>
        <w:rPr>
          <w:lang w:val="en-US"/>
        </w:rPr>
        <w:t>ru</w:t>
      </w:r>
      <w:r>
        <w:rPr/>
        <w:t xml:space="preserve">». Инициатором его явились учителя информатики и ИКТ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Человек наиболее восприимчив к новому, если оно востребовано в его повседневной жизни, в том числе и профессиональной. Именно поэтому овладение компьютерной грамотностью мы совместили с деятельностью, направленной на отражение школьной жизни средствами ИКТ. Стало ясно, что эффективно формировать информационно-коммуникативную компетентность учащихся и педагогов целесообразно через создание динамично развивающегося информационного пространств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овременное общество нуждается в творческом человеке, обладающем аналитическим мышлением, воображением, готовым на диалог, сотрудничество и сотворчество в социальных, профессиональных, семейных отношениях. Известно, что наиболее восприимчивы к нововведениям дети. Они, как губка, готовы «впитывать» все новое и необычное, в своей работе они креативны. Готовностью к постижению нового они заряжают и наставников. Учиться вместе всегда интереснее, именно поэтому было принято решение о создании школьного творческого объединения «МИФ» («Мы информируем и фантазируем»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Цель его деятельности: формирование социально активной, интеллектуально развитой, творческой личности, способной реализовать свои умения и навыки в любой новой и нестандартной ситуации. А помочь в этом сможет овладение информационно-коммуникационными технолог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Отделом исследований ТО «МИФ» был проведен социологический опрос «Компьютер друг или враг?», результаты  которого учителя совместно с учениками представили на родительском собрании и опубликовали в информационном бюллете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Участие педагогов, школьников и их родителей в дистанционных олимпиадах, конференциях, творческих конкурсах, Интернет-проектах – дело увлекательное. Но далеко не каждый мог свободно ориентироваться в «паутине», чтобы найти интересующий его конкурс, поэтому в рамках проекта осуществлялось информирование всех участников образовательного процесса о сроках проведения дистанционных олимпиад, об Интернет проектах по различным предметам. Участники творческого объединения «МИФ» осуществляли технологическую поддержку данной работы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Художественно-дизайнерским отделом ТО МИФ разработаны шаблоны программ, школьных грамот, приглашений. Выпущены информационные буклеты, создан электронный архив школьной жизни, электронная версия альбома истории школы «От истоков в будущее»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Данный проект выполнен, однако работа не окончилась. Продолжить ее учителя и ученики школы получили возможность в рамках деятельности опытно-экспериментальной площадки кафедры истории и обществоведческих дисциплин Нижегородского института развития образования по теме «Моделирование сетевого Интернет-взаимодействия педагогов, учащихся и их родителей в процессе преподавания обществоведческих дисциплин», открытой в 2009 году на базе школы. Руководителем экспериментальной работы является проректор НИРО по научно-методической работе, кандидат педагогических наук Е.Г. Калинкин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/>
        <w:t xml:space="preserve">Развитие сетевого взаимодействия стало одним из активно развивающихся направлений деятельности педагогов нашей школы. Работа в сетевых сообществах потребовала дополнительной подготовки учителей, которая начала осуществляться через систему повышения квалификации в области информационно-коммуникационных технологий. Она включает в себя курсовую подготовку, дистанционное обучение членов педагогического коллектива. Однако особую роль в овладении инновациями играют учителя информатики и ИКТ. Они оказывают консультационную помощь в овладении коммуникационными технологиями и социальными сервисами сети Интернет, знакомят коллег с возможностями технологии </w:t>
      </w:r>
      <w:r>
        <w:rPr>
          <w:lang w:val="en-US"/>
        </w:rPr>
        <w:t>Web</w:t>
      </w:r>
      <w:r>
        <w:rPr/>
        <w:t xml:space="preserve"> 2.0, скайп-технологиями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 xml:space="preserve">В сети много социально-педагогических сообществ, все охватить невозможно. Учителя информатики помогают выбрать наиболее интересные и полезные для разных педагогов и учащихся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Непросто начинающему пользователю зарегистрироваться на сайте, открыть «почтовый ящик», найти или поместить в сети необходимую информацию. Чтобы помочь коллегам, учителя информатики и ИКТ организовали занятия «Школы начинающего пользователя»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С открытием официального школьного сайта, страничек школы на Летописях.ру, учительском портале ПроШколу.</w:t>
      </w:r>
      <w:r>
        <w:rPr>
          <w:lang w:val="en-US"/>
        </w:rPr>
        <w:t>ru</w:t>
      </w:r>
      <w:r>
        <w:rPr/>
        <w:t xml:space="preserve"> у учителей информатики и ИКТ появились новые «должности» в виртуальном пространстве. Это  администраторы, модераторы, консультанты, редакторы и даже фоторепортеры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Эта сфера деятельности является новой и для нас. Впереди много работы, в частности, по созданию персональных сайтов учителей, расширению взаимодействия с коллегами из других школ города и области через участие в совместных сетевых проектах, мастер-классах. Данная деятельность актуальна, интересна, а значит, и перспективна. Использование интернет-технологий снимает временные и пространственные ограничения взаимодействия педагогов друг с другом, позволяет повысить квалификацию, обменяться опытом работы, найти единомышленников, работать над совместными проектами, расширить свой кругозор, круг общения. Именно сетевое взаимодействие, расширяя свободу действий всех его участников, становиться все более значимым и в педагогическом взаимодействии учителя, учащихся, их родител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54:00Z</dcterms:created>
  <dc:creator>Admin</dc:creator>
  <dc:description/>
  <cp:keywords/>
  <dc:language>en-US</dc:language>
  <cp:lastModifiedBy>Admin</cp:lastModifiedBy>
  <dcterms:modified xsi:type="dcterms:W3CDTF">2011-03-10T19:34:00Z</dcterms:modified>
  <cp:revision>51</cp:revision>
  <dc:subject/>
  <dc:title/>
</cp:coreProperties>
</file>