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  <w:u w:val="single"/>
        </w:rPr>
        <w:t>Тест для детей и родителей.</w:t>
      </w:r>
      <w:r>
        <w:rPr>
          <w:rFonts w:cs="Arial" w:ascii="Book Antiqua" w:hAnsi="Book Antiqua"/>
          <w:sz w:val="28"/>
          <w:szCs w:val="28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71600" cy="202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Style15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“</w:t>
      </w:r>
      <w:r>
        <w:rPr>
          <w:rFonts w:cs="Arial" w:ascii="Book Antiqua" w:hAnsi="Book Antiqua"/>
          <w:b/>
          <w:bCs/>
          <w:sz w:val="28"/>
          <w:szCs w:val="28"/>
        </w:rPr>
        <w:t>Насколько мы знаем своих детей”.</w:t>
      </w:r>
    </w:p>
    <w:p>
      <w:pPr>
        <w:pStyle w:val="Style15"/>
        <w:rPr/>
      </w:pPr>
      <w:r>
        <w:rPr>
          <w:rFonts w:cs="Arial" w:ascii="Book Antiqua" w:hAnsi="Book Antiqua"/>
          <w:b/>
          <w:bCs/>
          <w:sz w:val="28"/>
          <w:szCs w:val="28"/>
        </w:rPr>
        <w:t>Детям: з</w:t>
      </w:r>
      <w:r>
        <w:rPr>
          <w:rFonts w:cs="Arial" w:ascii="Book Antiqua" w:hAnsi="Book Antiqua"/>
          <w:sz w:val="28"/>
          <w:szCs w:val="28"/>
        </w:rPr>
        <w:t xml:space="preserve">акончите приведенные ниже предложения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Мне бывает очень радостно, когда…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Я очень грущу, когда …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Мне бывает страшно, когда…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Мне бывает стыдно, когда…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Я очень горжусь, когда…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Я сержусь, когда…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Я бываю очень удивлен, когда… </w:t>
      </w:r>
    </w:p>
    <w:p>
      <w:pPr>
        <w:pStyle w:val="Style15"/>
        <w:rPr/>
      </w:pPr>
      <w:r>
        <w:rPr>
          <w:rFonts w:cs="Arial" w:ascii="Book Antiqua" w:hAnsi="Book Antiqua"/>
          <w:b/>
          <w:bCs/>
          <w:sz w:val="28"/>
          <w:szCs w:val="28"/>
        </w:rPr>
        <w:t>Взрослым: з</w:t>
      </w:r>
      <w:r>
        <w:rPr>
          <w:rFonts w:cs="Arial" w:ascii="Book Antiqua" w:hAnsi="Book Antiqua"/>
          <w:sz w:val="28"/>
          <w:szCs w:val="28"/>
        </w:rPr>
        <w:t xml:space="preserve">акончите приведенные ниже предложения так, как, на Ваш взгляд, закончил бы ваш ребенок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ему ребенку бывает очень радостно, когда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 ребенок очень грустит, когда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ему ребенку бывает очень страшно, когда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ему ребенку бывает стыдно, когда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 ребенок гордится, когда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 ребенок сердится, когда…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аш ребенок бывает очень удивлен, когда…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b/>
          <w:bCs/>
          <w:sz w:val="28"/>
          <w:szCs w:val="28"/>
        </w:rPr>
        <w:t>Затем дать родителям ответы их детей для сравнения.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Book Antiqua" w:hAnsi="Book Antiqua"/>
          <w:b/>
          <w:bCs/>
          <w:sz w:val="28"/>
          <w:szCs w:val="28"/>
        </w:rPr>
        <w:t>Степень совпадения будет говорить о том, насколько хорошо родители знают своих детей.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Arial" w:ascii="Book Antiqua" w:hAnsi="Book Antiqua"/>
          <w:b/>
          <w:bCs/>
          <w:sz w:val="28"/>
          <w:szCs w:val="28"/>
          <w:u w:val="single"/>
        </w:rPr>
        <w:t>Методика для родителей “Портрет моего ребенка”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ак ваш ребенок относится к вам, родителям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Что больше всего действует на него: ласка, просьба, требование, угроза, наказание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акова роль ребенка в семье? Его обязанности, права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ть ли у ребенка друзья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Где, как, с кем проводит свободное время ваш ребенок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акие учебные занятия, предметы нравятся ребенку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то из членов семьи является для него авторитетом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Что хотели бы изменить в вашем ребенке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Нравятся ли вам его увлечения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Часто ли вы хвалите своего ребенка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Ругаете, наказываете ребенка за что-либо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ак вы зовете ребенка дома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Чем вы любите заниматься с вашим ребенком дома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Считаете ли вы своего ребенка самостоятельным? Почему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ак часто сын (дочь) обращаются к вам за помощью, в чем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аков ваш ребенок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Замечает ли ваш ребенок настроение, боль у кого-либо из членов семьи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Умеет ли проявлять сострадание, жалость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Умеет ли держать свое слово, чувствовать свою ответственность за порученное дело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Часто ли обижается ваш ребенок? Достаточно ли обоснованы его обиды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Умеет ли радоваться успехам своих друзей, близких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ли вы пугаете ребенка, то какие используете слова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ли хвалите ребенка, то за что и как?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Коротко о здоровье ребенка. </w:t>
      </w:r>
    </w:p>
    <w:p>
      <w:pPr>
        <w:pStyle w:val="Style15"/>
        <w:rPr/>
      </w:pPr>
      <w:r>
        <w:rPr>
          <w:rFonts w:cs="Arial" w:ascii="Book Antiqua" w:hAnsi="Book Antiqua"/>
          <w:b/>
          <w:bCs/>
          <w:sz w:val="28"/>
          <w:szCs w:val="28"/>
          <w:u w:val="single"/>
        </w:rPr>
        <w:t>ТЕСТ для детей “Твои контакты с родителями”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да – 2 балла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иногда – 1 балл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нет – 0 баллов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Считаешь ли ты, что у тебя есть взаимопонимание с родителями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Беседуешь ли ты со старшими по душам, советуешься ли с ними по личным вопросам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Интересуешься ли ты работой своих родителей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Знают ли родители твоих друзей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Бывают ли твои друзья у тебя дома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Занимаешься ли ты вместе с родителями хозяйственными делами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Тебе скучно дома и ты предпочитаешь проводить свободное время вне дома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ть ли у тебя общие со старшими занятия и увлечения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Участвуешь ли ты в подготовке к домашним праздникам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Хочешь ли ты, чтобы в “детские праздники” родители были вместе с тобой и твоими гостями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Обсуждаешь ли ты с родителями прочитанные книги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Обсуждаешь ли ты с родителями телепередачи или фильмы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Бываете ли вы вместе на прогулках, в турпоходах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Бываете ли вы вместе в театрах, музеях, на выставках и концертах?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Ты предпочитаешь проводить выходные дни вместе с родителями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Book Antiqua" w:hAnsi="Book Antiqua"/>
          <w:b/>
          <w:bCs/>
          <w:sz w:val="28"/>
          <w:szCs w:val="28"/>
        </w:rPr>
        <w:t>Больше 20 баллов</w:t>
      </w:r>
      <w:r>
        <w:rPr>
          <w:rFonts w:cs="Arial" w:ascii="Book Antiqua" w:hAnsi="Book Antiqua"/>
          <w:sz w:val="28"/>
          <w:szCs w:val="28"/>
        </w:rPr>
        <w:t xml:space="preserve"> – твои отношения со старшими можно считать благополучными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Book Antiqua" w:hAnsi="Book Antiqua"/>
          <w:b/>
          <w:bCs/>
          <w:sz w:val="28"/>
          <w:szCs w:val="28"/>
        </w:rPr>
        <w:t>От 10до 20 баллов</w:t>
      </w:r>
      <w:r>
        <w:rPr>
          <w:rFonts w:cs="Arial" w:ascii="Book Antiqua" w:hAnsi="Book Antiqua"/>
          <w:sz w:val="28"/>
          <w:szCs w:val="28"/>
        </w:rPr>
        <w:t xml:space="preserve"> – удовлетворительные, но не достаточно многосторонние. Подумай сам, в чем они должны быть углублены и дополнены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Book Antiqua" w:hAnsi="Book Antiqua"/>
          <w:b/>
          <w:bCs/>
          <w:sz w:val="28"/>
          <w:szCs w:val="28"/>
        </w:rPr>
        <w:t>Менее 10 баллов</w:t>
      </w:r>
      <w:r>
        <w:rPr>
          <w:rFonts w:cs="Arial" w:ascii="Book Antiqua" w:hAnsi="Book Antiqua"/>
          <w:sz w:val="28"/>
          <w:szCs w:val="28"/>
        </w:rPr>
        <w:t xml:space="preserve"> – твои контакты с родителями явно недостаточны. Необходимо решать, как их улучшить. </w:t>
      </w:r>
    </w:p>
    <w:p>
      <w:pPr>
        <w:pStyle w:val="Style15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ПОМОЖЕМ ДЕТЯМ УЧИТЬСЯ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  <w:u w:val="single"/>
        </w:rPr>
        <w:t>Несколько полезных советов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1. Будите ребенка спокойно; проснувшись, он должен увидеть вашу улыбку и услышать ласковый голос. Не подгоняйте с утра, не дергайте по пустякам, не укоряйте за ошибки и оплошности, даже если “вчера предупреждали”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2. Не прощайтесь, предупреждая и наставляя: “смотри, не балуйся”, “веди себя хорошо”, “чтобы сегодня не было замечаний о твоем поведении” и т.п. Пожелайте ему удачи, подбодрите, найдите несколько ласковых слов. У него впереди трудный день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3. Встречайте ребенка после школы спокойно, не обрушивайте на него тысячу вопросов, дайте расслабиться (вспомните, как вы сами чувствуете себя после тяжелого рабочего дня, многочасового общения с людьми). Если же ребенок чересчур возбужден, если жаждет поделиться чем-то, не отмахивайтесь, не откладывайте на потом, выслушайте, это не займет много времени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4. Если видите, что ребенок огорчен, но молчит, не допытывайтесь, пусть успокоится и расскажет сам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5. Лучшее время для домашних занятий с ребенком с 15 до 17 часов - первая смена, с 9 до 11 часов – вторая смена. Занятия вечерами бесполезны, т.к. ребенок уже устал от насыщенного учебного дня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6. Не заставляйте делать все задания в один присест, это должно занимать не больше 15-20 минут времени, и только после 20 минутного отдыха можно вернуться к заданию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7. Во время занятий с ребенком необходимы: спокойный тон, поддержка (“не волнуйся, все получится”, “давай разберемся вместе”, “я тебе помогу”), похвала (даже, если не очень получается)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8. В общении с ребенком старайтесь избегать условий: “Если ты зависимости ребенка, и вы можете оказаться в очень сложной ситуации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9. Будьте внимательны к жалобам ребенка на головную боль, усталость, плохое состояние. Чаще всего это объективные показатели утомления, трудности учебы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10. Учтите, что все дети любят сказку перед сном, песенку, ласковые слова. Все это успокаивает их, помогает снять напряжение, спокойно уснуть. Старайтесь не вспоминать перед сном о неприятностях. </w:t>
      </w:r>
    </w:p>
    <w:p>
      <w:pPr>
        <w:pStyle w:val="Style15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  <w:u w:val="single"/>
        </w:rPr>
        <w:t>Десять заповедей для родителей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Ребенок – это праздник, который всегда с тобой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1. Не жди, что твой ребенок будет таким, как ты, или таким, так ты хочешь. Помоги ему стать не тобой, а собой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2. Не требуй от ребенка платы за все, что ты для него сделал. Ты дал ему жизнь – как он может отблагодарить тебя? Он даст жизнь другому, тот третьему, и это необратимый закон благодарности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4. Не относись к его проблемам свысока. Жизнь дана каждому по силам, и будь уверен – ему она тяжела не меньше, чем тебе, а может быть, и больше, поскольку у него нет опыта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5. Не унижай!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6. Не забывай, что самые важные встречи человека – это его встречи с детьми. Обращай больше внимания на них – мы никогда не можем знать, кого мы встречаем в ребенке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7. Не мучь себя, если не можешь сделать что-то для своего ребенка. Мучь, если можешь, но не делаешь. Помни: для ребенка сделано недостаточно, если не сделано все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8. Ребенок – это не тиран, который завладевает всей твоей жизнью, не только плод плоти и крови. Эта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“наш”, “свой” ребенок, но душа, данная на хранение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9. Умей любить чужого ребенка. Никогда не делай чужому то, что не хотел бы, чтобы сделали твоему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10. Люби своего ребенка любым – неталантливым, неудачливым, взрослым. Обращаясь с ним, радуйся, потому что ребенок – это праздник, который пока с тобой. 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  <w:u w:val="single"/>
        </w:rPr>
        <w:t>Хорошие дети – у хороших родителей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Многие родители требуют от школьника хороших отметок. Но для этого и сами родители должны быть гораздо более терпеливы.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Психологи советуют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предоставьте ребенку право самому решить, когда он будет делать уроки. Ваше дело – помочь ему выдержать график, только так он привыкнет к ритмичной работ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лишь в самых крайних случаях делайте вместе с ним домашние задания – только когда видите, что без вашей помощи не обойтись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не паникуйте, если у ребенка появляются трудности в школе. </w:t>
      </w:r>
    </w:p>
    <w:p>
      <w:pPr>
        <w:pStyle w:val="Style1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Помогите ему самому найти выход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 домашних разговорах не касайтесь слишком часто школьных тем – ребенку надо отдыхать от школы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не давайте убедить себя, что занятия с репетитором – лучшее средство получить хорошие оценки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не старайтесь все время водить ребенка за руку, позвольте ему с самого начала школьной дороги учиться быть самостоятельным и ответственным. </w:t>
      </w:r>
    </w:p>
    <w:p>
      <w:pPr>
        <w:pStyle w:val="Style15"/>
        <w:rPr/>
      </w:pPr>
      <w:r>
        <w:rPr>
          <w:rFonts w:cs="Arial" w:ascii="Book Antiqua" w:hAnsi="Book Antiqua"/>
          <w:b/>
          <w:bCs/>
          <w:sz w:val="28"/>
          <w:szCs w:val="28"/>
        </w:rPr>
        <w:t>МАМЫ И ПАПЫ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Быть родителем – значит пройти великую школу терпения. Нам следует помнить простые истины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Дети должны быть для нас не потенциальными спортсменами, музыкантами или интеллектуалами, а просто детьм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ли мы будем их любить независимо от того, плохо или хорошо они себя ведут, то дети скорее избавятся от раздражающих нас привычек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ли мы будем любить их только тогда, когда ими довольны, это вызовет в них неуверенность, станет тормозом в их развити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ли наша любовь будет безоговорочной, безусловной, дети избавятся от внутриличностного конфликта, научатся самокритичност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Если мы не научимся радоваться детским успехам, дети будут чувствовать себя некомпетентными, утвердятся в мысли, что стараться бесполезно – требовательным родителям всегда надо больше, чем ребенок может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47:00Z</dcterms:created>
  <dc:creator>XTreme</dc:creator>
  <dc:description/>
  <cp:keywords/>
  <dc:language>en-US</dc:language>
  <cp:lastModifiedBy>XTreme</cp:lastModifiedBy>
  <dcterms:modified xsi:type="dcterms:W3CDTF">2011-03-10T21:05:00Z</dcterms:modified>
  <cp:revision>4</cp:revision>
  <dc:subject/>
  <dc:title>Тест для детей и родителей</dc:title>
</cp:coreProperties>
</file>