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 ТЕСТОВ  ПО ТЕМЕ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ЩАЯ ХАРАКТЕРИСТИКА ТИПА «КРУГЛЫЕ ЧЕРВ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организме человека половозрелая аскарида локализуется 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чен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нком кишечник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стом кишечник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елудк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егких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 оптимальных условиях среды развитие личинки в яйце аскариды происходит через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сколько часов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-5 дне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сколько дне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-3 недели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лее одного год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овая система аскариды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гда раздельная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гда гермафродитная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исит от стадии развития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исит от условий среды обитания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исит от пола хозяин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щеварительная система аскариды представлена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том, глоткой и средней кишко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том, глоткой, зобом, желудком, кишечником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том, глоткой, кишечником с разветвлением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том, пищеводом, желудком, кишечником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том, глоткой, кишечной трубкой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ожно-мускульном мешке аскариды мышцы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лько продольные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ьные и кольцевые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ьные, кольцевые и косые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уговые и косые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лько кольцевы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скаридой человек может заразиться при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отреблении сырой свинины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отреблении непромытых овоще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отреблении сырой рыбы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глатывании свежих яиц паразита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акте с зараженным человеко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ми чертами усложнение в строении круглых червей по сравнению с плоскими червями являются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лее крупные размеры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сутствие присосок и кручьев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дельнополость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ичие полной пищеварительной системы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сутствие кровеносной системы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и беспозвоночных специальная выделительная система отсутствует у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ишечнополостных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разитических плоских черве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углых черве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ьчатых червей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реди беспозвоночных выделительная система метанефридиального  типа у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ишечнополостных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разитических плоских черве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углых черве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ьчатых червей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 переходе от плоских к круглым червям произошли следующие ароморфозы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явилась полость тела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явились органы дыхания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явилась замкнутая кровеносная система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явились специальные органы движени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яйца в водоеме происходит у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скариды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рихинеллы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ычьего цепня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ченочного сосальщик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Личинки не мигрируют у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Аскариды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триц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ихинелл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ех вышеперечисленны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Тело не сегментировано у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ереид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ишт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ычьего цепн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едицинской пиявк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2: если Вы согласны с приведенными ниже утверждениями, Вы отвечаете «Да», если же не согласны – «Нет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е паразитические черви лишены кишечни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 плоских червей, как и у круглых, первичная полость тела заполнена жидкость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арактерный признак любого червя – наличие кожно-мускульного меш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 всех гельминтов наблюдается смена хозяев в цикле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3: в каждой из приведенных ниже фраз авторы не написали одно или несколько слов. Заполните проб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ечные продукты пищеварения у  аскариды выводятся через … 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ичинка в яйце развивается через … дне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рихинеллы в власоглавы относятся к типу … 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За счет одного, продольного, слоя мышц … черви могут изгибать тело, но не могут …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00:00Z</dcterms:created>
  <dc:creator>Директор</dc:creator>
  <dc:description/>
  <cp:keywords/>
  <dc:language>en-US</dc:language>
  <cp:lastModifiedBy>XP GAME 2008</cp:lastModifiedBy>
  <dcterms:modified xsi:type="dcterms:W3CDTF">2010-04-08T22:09:00Z</dcterms:modified>
  <cp:revision>5</cp:revision>
  <dc:subject/>
  <dc:title>ВАРИАНТ  ТЕСТОВ  ПО ТЕМЕ:</dc:title>
</cp:coreProperties>
</file>