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053"/>
        <w:gridCol w:w="5224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и задания.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кспир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истые дела, хоть в землю закопай их след презренный, когда-нибудь предстанут пред вселенной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, что имеет в виду Гамлет?</w:t>
            </w:r>
          </w:p>
          <w:p>
            <w:pPr>
              <w:pStyle w:val="Style17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, что это за предложение. Составьте схему.</w:t>
            </w:r>
          </w:p>
          <w:p>
            <w:pPr>
              <w:pStyle w:val="Style17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те характеристику придаточного предложения. Определите вид сказуемого.</w:t>
            </w:r>
          </w:p>
          <w:p>
            <w:pPr>
              <w:pStyle w:val="Style17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ьте известные вам орфограммы.</w:t>
            </w:r>
          </w:p>
          <w:p>
            <w:pPr>
              <w:pStyle w:val="Style17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вязи в словосочетании «закопай в землю», «след презренный».</w:t>
            </w:r>
          </w:p>
          <w:p>
            <w:pPr>
              <w:pStyle w:val="Style17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, как вы понимаете это высказывание.  Приведите примеры из своего читательского опыта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лишняя забота такое же проклятье стариков, как беззаботность – горе молодежи.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значении употреблено слово «забота»?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расстановку знаков препинания.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ых.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вязи в словосочетании «горе молодежи»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бль у берегов, подул попутный ветер, и команда готова морем в Англию отплыть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расстановку знаков препинания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ого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словосочетание с видом связи «согласование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рите по составу слово «подул»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Гамлет должен отправиться в Англию? 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любил Офелию, и сорок тысяч братьев и вся любовь их – не чета моей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, кому и когда это говорит?</w:t>
            </w:r>
          </w:p>
          <w:p>
            <w:pPr>
              <w:pStyle w:val="Style17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значение слова «чета» в данном контексте.</w:t>
            </w:r>
          </w:p>
          <w:p>
            <w:pPr>
              <w:pStyle w:val="Style17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роль выполняет тире?</w:t>
            </w:r>
          </w:p>
          <w:p>
            <w:pPr>
              <w:pStyle w:val="Style17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основу второй части сложного предложения.</w:t>
            </w:r>
          </w:p>
          <w:p>
            <w:pPr>
              <w:pStyle w:val="Style17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вязи в словосочетании «любовь их»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очинен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визин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ыша, что дядюшка делает меня наследницей, вдруг из грубой и бранчливой сделалась ласковой до самой низости, я и по всем её обинякам  вижу, что прочит меня в невесты своему сыну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эти строки?</w:t>
            </w:r>
          </w:p>
          <w:p>
            <w:pPr>
              <w:pStyle w:val="Style17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о ком это говорит?</w:t>
            </w:r>
          </w:p>
          <w:p>
            <w:pPr>
              <w:pStyle w:val="Style17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предложении устаревшие слова, объясните их значение.</w:t>
            </w:r>
          </w:p>
          <w:p>
            <w:pPr>
              <w:pStyle w:val="Style17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предложении сочинительную связь.</w:t>
            </w:r>
          </w:p>
          <w:p>
            <w:pPr>
              <w:pStyle w:val="Style17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вязи в словосочетании «сделалась услыша»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доучива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там примутся и з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салтырь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так могут говорить?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значение выделенных слов.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арактеризуйте предложение.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арактеризуйте части предложения по наличию главных членов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 лет служу, а милость все та же.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схему предложения.</w:t>
            </w:r>
          </w:p>
          <w:p>
            <w:pPr>
              <w:pStyle w:val="Style17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написание слова «та же»</w:t>
            </w:r>
          </w:p>
          <w:p>
            <w:pPr>
              <w:pStyle w:val="Style17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значении употреблено слово «милость»?</w:t>
            </w:r>
          </w:p>
          <w:p>
            <w:pPr>
              <w:pStyle w:val="Style17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 мог сказать о себе?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е достоинство в человеке есть душа….Без нее просвещеннейшая умница – жалкая тварь. Невежда без души – зверь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эти фразы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значение слова «тварь»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ог произнести эти слова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 ли вы с автором?  Приведите примеры из своего читательского опыт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расстановку знаков препина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ность не допустила меня тогда рассудить, что прямо любочестивый человек ревнует к делу, а не к чинам; что чины нередко выпрашиваются, а истинное почтение необходимо заслуживается; что гораздо честнее быть без вины обойдену, чем без заслуг пожаловану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ог так сказать?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вам кажутся непонятными и почему?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значение этих слов, используя словарь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значение слова «ревность» в этом высказывании?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, по-вашему, является темой этого высказывания?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контекстные антонимы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написание слова «нередко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частями речи являются слова «нередко», «обойдену»,  «пожаловану»?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 написание кратких причастий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расстановку знаков препина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х хоть кому, а все-таки учителя ходят, часа не теряет, и теперь двое в сенях дожидаются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о?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те схему предложения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полный синтаксический разбор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детель все заменяет, а добродетели ничто заменить не может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лово «добродетель»?</w:t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мысл этого высказывания?</w:t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те схему предложения.</w:t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местоимения.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зин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за отдала цветы, взяла пять копеек, поклонилась и хотела идти, но незнакомец остановил ее за руку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кого произведения эти строки?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полный синтаксический разбор предложе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ел рассеянную жизнь, думал только о своем удовольствии, искал его в светских забавах, но часто не находил: скучал и жаловался на судьбу свою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ловосочетания «рассеянная жизнь», «светские забавы»?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известные вам пунктограммы.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роль тире в этом предложении?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предложении местоимения.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предложении словосочетание с видом связи «примыкание»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ой десяток доживаю на свете,  а все еще не могу наглядеться на дела господни, не могу наглядеться на чистое небо, похожее на высокий шатер, и на землю, которая всякий год новою травой и новыми цветами покрывается. 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казать о человеке, говорящем такие слова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роль выполняют лексические повторы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роль запятых в этом предложении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арактеризуйте первую часть сложного предложения по наличию главных  членов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вязи в словосочетании «всякий год»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бывал ты веселее, прежде бывали мы покойнее и счастливее, и прежде я не так боялась потерять любовь твою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кому это говорит?</w:t>
            </w:r>
          </w:p>
          <w:p>
            <w:pPr>
              <w:pStyle w:val="Style17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  <w:p>
            <w:pPr>
              <w:pStyle w:val="Style17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вид сказуемых. </w:t>
            </w:r>
          </w:p>
          <w:p>
            <w:pPr>
              <w:pStyle w:val="Style17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роль лексических повторов?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 заключили мир, и Эраст вернулся в Москву, отягченный долгами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«отягченный долгами»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слове «отягченный» пишется 2 н?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арактеризуйте первую часть сложного предложения по наличию главных членов.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предложения.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Грибое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-ка, что глаза ей портить не годится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схему предложения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ид придаточного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ид сказуемых в главном и придаточном предложениях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частицы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ид связи в словосочетании «ей не годится»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известно, что найду я, воротясь, и сколько, может быть, утрачу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 мог сказать?</w:t>
            </w:r>
          </w:p>
          <w:p>
            <w:pPr>
              <w:pStyle w:val="Style17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говорит герой?</w:t>
            </w:r>
          </w:p>
          <w:p>
            <w:pPr>
              <w:pStyle w:val="Style17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, определите вид придаточных.</w:t>
            </w:r>
          </w:p>
          <w:p>
            <w:pPr>
              <w:pStyle w:val="Style17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ого в главном предложении.</w:t>
            </w:r>
          </w:p>
          <w:p>
            <w:pPr>
              <w:pStyle w:val="Style17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расстановку знаков препинания.</w:t>
            </w:r>
          </w:p>
          <w:p>
            <w:pPr>
              <w:pStyle w:val="Style17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апятые являются выделительными в этом предложении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 ранних лет привыкли верить мы, что нам без немцев нет спасенья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принадлежит эта фраза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ого в придаточном предложени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вязи в словосочетании «нет спасенья»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осили бы, как делали отцы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 говорит?</w:t>
            </w:r>
          </w:p>
          <w:p>
            <w:pPr>
              <w:pStyle w:val="Style17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  <w:p>
            <w:pPr>
              <w:pStyle w:val="Style17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односоставного предложения.</w:t>
            </w:r>
          </w:p>
          <w:p>
            <w:pPr>
              <w:pStyle w:val="Style17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придаточного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, нет в нем этого ума, что гений для одних, а для иных чума…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о ком это говорит?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арактеризуйте предложение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этого предложения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придаточного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употреблено в переносном значении? Как вы поняли значение этого слова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пунктуацию в главном предложении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местоимения в этом предложении. 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кто бы думать мог, что был он так коварен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значение слова «коварен». Что это за часть речи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, определите вид придаточного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частицу.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егин, добрый мой приятель, родился на брегах Невы, где, может быть, родились Вы или блистали, мой читатель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расстановку знаков препинани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тип придаточного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 решил, что он умен и очень мил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о говорится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значение слова «свет» в этом предложен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«свет» так решил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тип придаточног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ого в придаточном предложении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ил и мыслил, тот не может в душе не презирать людей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полный синтаксический разбор предложе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, где скучал Евгений, была прелестный уголок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среди своих владений, чтоб только время проводить, сперва задумал наш Евгений порядок новый учредить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и строки?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слово «учредить»?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новый порядок?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части реч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вязи в словосочетании «сперва задумал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те схему предложения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придаточного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…с заднего крыльца обыкновенно подавали ему донского жеребца, лишь только вдоль большой дороги заслышит их домашни дроги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о?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«дроги»?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местоимения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, к какой части речи относится слово «вдоль» в этом предложении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придаточного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ых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ерил, что душа родная соединиться с ним должна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о?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вязи в словосочетании соединиться с ним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придаточного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заботился о том, какой у дочки тайный том дремал до утра под подушкой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идет речь?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тайный том?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те схему предложения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придаточного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предложении омонимы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любила Ричардсона не потому, чтобы прочла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о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все словосочетания, определите вид связи в каждом из н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придаточного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та, которая грустна и молчалива, как Светлана, прошла и села у окна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о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Светлану имеет в виду А.С.Пушкин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те схему предложения и определите вид  придаточно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ого в придаточном предложении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ьте: моего стыда Вы б не узнали никогда, когда б надежду я имела хоть редко, хоть в неделю раз в деревне нашей видеть Вас…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к кому обращается?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акой части речи относится слово «редко»?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словосочетания с видом связи «примыкание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частицы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постановку двоеточия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, определите  вид  придаточного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ла Татьяна с нетерпеньем, чтоб трепет сердца в ней утих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выражение «трепет сердца»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данного словосочетан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этого предложен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лово, образованное приставочным способом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огласитесь, мой читатель, что очень мило поступил с печальной Таней наш приятель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о?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м поступке идет речь?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постановку знаков препинания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местоимения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акой части речи относится слово «мило» в этом предложении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, вы не раз видали уездной барышни альбом, что все подруги измарали с конца, с начала и кругом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лова «уездная барышня»?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вязи в этом словосочетании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е это словосочетание синонимичным с видом связи «управление»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альбом имеется в виду?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придаточного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еще осложнено предложение?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крат блажен, кто предан вере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это фразу?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сказано о Ленском. Во что он верил?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и какого произведения и какие напоминают вам эти слова?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односоставного предложения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вид сказуемых в этом предложении. 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ало, когда гремел мазурки гром, в огромной зале все дрожало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азурка?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редства художественной выразительности есть в этом предложении?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главного предложения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сех сторон неприступные, красноватые скалы, обвешанные зеленым плющом и увенчанные купами чинар, желтые обрывы, исчерченные промоинами, а там высоко-высоко золотая бахрома снегов, а внизу Арагва ,обнявшись с другой безымянной речкой, шумно вырывающейся из черного, полного мглою ущелья, сверкает, как змея, своей чешуей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предложении  средства художественной выразительности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ните слова, значение которых вам неизвестно или неясно (объяснить)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«бахрома снегов» «золотая»?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лова с орфограммами в корне. Графически обозначьте орфограммы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написание глаголов и глагольных форм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примеры словосочетаний на все виды связи (по одному)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обособления, объясните постановку знаков препинания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Ю.Лермо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ное предложение.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мном небе начинали мелькать звезды, и странно, мне показалось, что они гораздо выше, чем у нс на севере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синтаксический разбор предложения. Составить схему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ид односоставного предложе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е знал куда деваться: тут блеют овцы, там ворчит собака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ид связи в сложном предложении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постановку знаков препина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есть этакие люди, у которых на лбу написано, что с ними должны случаться всякие необыкновенные вещи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о ком это говорит? Назовите произведение и автора. Подтвердились ли эти слова? Как?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ы связи в сложном предложении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ы придаточных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ых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ли про него, что он любит таскаться за Кубань с абреками, и, правду сказать, рожа у него была самая разбойничья: маленький, сухой, широкоплечий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лова, значение которых вам неясно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каких слов говорящий определяет свое отношение к герою? Что это за отношение?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адайтесь, о ком это говориться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ы связи в предложении, начертите схему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постановку знаков препинания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односоставное предложение, определите вид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себе не прощу одного: черт меня дернул, приехав в крепость, пересказать Григорью Александровичу все, что я слышал, сидя за забором; он посмеялся ,а сам задумал кое-что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что рассказал? Кто и что задумал?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ы связи, начертите схему, объясните постановку знаков препинания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й с каким видом связи здесь нет?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односоставное предложение, определите вид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придаточных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местоимения. Определите разряд по значению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сле и говорил это Печорину, да только он мне отвечал, что дикая черкешенка должна быть счастлива, имея такого милого мужа, как он, потому что, по-ихнему, он все-таки ее муж, а что Казбич – разбойник, которого надо было наказать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о чем говорит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предложении просторечия. Зачем их употребляет автор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ы связи, начертите схему, определите виды придаточны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ы сказуемы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пунктуацию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ь мне, Аллах для всех племен один и тот же, и если он мне позволяет любить тебя, отчего же запретит платить мне взаимностью?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, кому и почему это говорит?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предложе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ой моей молодости, с той минуты, когда я вышел из опеки родных, я стал наслаждаться бешено всеми удовольствиями, которые можно достать за деньги, и, разумеется, удовольствия эти мне опротивели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значение слова «опека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 говорит о себе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ы связи в предложении, начертите схему, определите виды придаточн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ы сказуем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примеры словосочетаний с разными видами связ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пунктуацию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предложе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походка была небрежна и ленива, но я заметил, что он не размахивал руками – верный признак некоторой скрытности характера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о ком это говорит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виды связи, составьте схему предложения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ых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стно видеть, когда юноша теряет свои лучшие надежды и мечты, когда перед ним отдергивается розовый флер, сквозь который он смотрел на дела и чувства человеческие, хотя есть надежда, что он заменит старые заблуждения новыми, не менее проходящими, зато не менее сладкими…Но чем заменить их в лета Максима Максимыча? Поневоле сердце очерствеет и душа закроется…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 говорит и в какой ситуации?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, по вашему мнению, говорящий относится к жизни и людям? Почему вы сделали такой вывод?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выражения «сердце очерствеет», «розовый флер»?.Попробуйте подобрать синонимичные выражения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ы связи в сложном предложении, составьте схему ,определите вид придаточных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односоставные предложения, определите их вид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ых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последнем предложении нет запятой?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тывая эти записки, я убедился в искренности того, кто так беспощадно выставлял наружу собственные слабости и пороки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о сказано?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е синтаксический разбор предложения. 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уши человеческой, хотя бы самой мелкой души, едва ли не любопытнее и не полезнее истории целого народа, особенно когда она – следствие наблюдений ума зрелого над самим собою и когда она писана без тщеславного желания возбудить участие или удивление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это высказывание? Согласны ли вы с автором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овать пунктуацию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 я глядел на него с невольным сожалением, как вдруг едва приметная улыбка пробежала по тонким губам его, не знаю отчего, она произвела на меня самое неприятное впечатление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виды связи, составьте схему предложения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односоставное предложение, определите его вид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местоимения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акой части речи относится слово «отчего»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закидывает голову назад, когда говорит, и поминутно крутит усы левой  рукой, ибо правой опирается на костыль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о ком это говорит?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предложе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врожденная страсть противоречить; целая моя жизнь была только цепь грустных и неудачных противоречий сердцу или рассудку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 говорит о себе?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 ли вы с героем?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ьте встретившиеся орфограммы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е синтаксический разбор предложения. 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наружность была из тех, которые с первого взгляда поражают неприятно, но которые нравятся впоследствии, когда глаз выучится читать в неправильных чертах отпечаток души испытанной и высокой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е синтаксический разбор предложения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написание слов «впоследствии», «неправильных», «испытанной»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ое напоминание о минувшей печали или радости болезненно ударяет в мою душу и извлекает из нее все те же звуки…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 говорит о себе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назвать такого человека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ова «извлекает из него все те же звуки»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примеры словосочетаний с разными видами связ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местоим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предложения, начертите схему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ю: в прохладной тени его свода, на каменной скамье сидит женщина, в соломенной шляпке, окутанная черной шалью, опустив голову на грудь; шляпка закрывала ей лицо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встретившиеся орфограммы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постановку знаков препинания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продол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чера я несколько раз нарочно старался вмешаться в их разговор, но она довольно сухо встречала мои замечания, я с притворной досадой я скоро удалился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ите написание выделенного слова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предложения, начертите схему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пунктуацию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ыл скромен – меня обвиняли в лукавстве: я стал скрытен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 говорит о себе?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значение слова «лукавство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казать о человеке, говорящем эту фразу?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пунктуацию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вид сказуемых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односоставное предложение, определите его вид. 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цветная молод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екала в борьбе с собой и светом; лучшие мои чувства, боясь насмешки, 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хоронил в глубине серд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ни там и умерли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значение подчеркнутых слов?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синтаксический разбор предложения, начертите схему, прокомментируйте пунктуацию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я не угадал этого назначения, я увлекс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манками страстей пустых и неблагодар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з горни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я вышел тверд и холоден как железо, но утратил навек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ыл благородных стрем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учший цвет жизни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вам непонятны?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значение выделенных слов?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казать о человека ,говорящем эту фразу?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 говорит о себе?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м назначении идет речь?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расстановку знаков препинания?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жды, наскучив бостоном и бросив карты под стол, мы засиделись у майора С. очень долго; разговор, против обыкновения, был занимателен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аких слов вам кажется непонятным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пунктуацию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у предложе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лова, в которых звуков больше, чем букв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рассказал мне все, что случилось, с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мес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ых замечаний насчет странного предопределения, которое спасло его 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минуем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ерти з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лча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смерти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это говорится?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«предопределение»?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м предопределении идет речь?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 написание выделенных слов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мментируйте расстановку знаков препинания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35:00Z</dcterms:created>
  <dc:creator>004</dc:creator>
  <dc:description/>
  <cp:keywords/>
  <dc:language>en-US</dc:language>
  <cp:lastModifiedBy>004</cp:lastModifiedBy>
  <dcterms:modified xsi:type="dcterms:W3CDTF">2010-10-22T12:19:00Z</dcterms:modified>
  <cp:revision>5</cp:revision>
  <dc:subject/>
  <dc:title/>
</cp:coreProperties>
</file>