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по окружающему миру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. «Начальная школа 21 века»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ояснительная 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 программа  построена на основе требований Федерального  государственного  стандарта   начального общего  образования  по  образовательной  области «Окружающий  мир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зучение  предмета  осуществляется  по  программе  УМК  «Начальная  школа XXI века»  под  редакцией  Н.Ф. Виноградовой.  Учебно-методический  комплект  допущен  Министерством  образования  РФ  и  соответствует  федеральному  компоненту государственных  образовательных  стандартов  начального  общего 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 Сборник  программ  к  комплекту  учебников  «Начальная  школа  XXI  века» - М.: Вентана-Граф, 2008./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учебного курса: 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в сознании ученика ценностно-окрашенного образа окружающего мира как дома своего собственного и общего для всех людей, для всего живого. На этой основе происходит становление у ребенка современной экологически ориентированной картины мира, развивается чувство сопричастности к жизни природы и общества, формируются личностные качества культурного человека   — доброта, терпимость, ответственнос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и курса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любви к своему городу (селу), к своей Родине,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опыта экологически и этически обоснованного поведения в природной и социальной среде,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нтереса к познанию самого себя и окружающего мира,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одготовки к изучению естественнонаучных и обществоведческих дисциплин в основной школе.</w:t>
      </w:r>
    </w:p>
    <w:p>
      <w:pPr>
        <w:pStyle w:val="Normal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этом средствами учебного предмета целенаправленно создаются условия для развития у учащихся познавательных процессов, речи, эмоциональной сферы, творческих способностей, формирования учебной деятельности.</w:t>
        <w:br/>
        <w:t>      Содержание курса охватывает весьма широкий круг вопросов: от элементарных правил личной гигиены до знаний о нашей планете, о странах и народах мира. При этом человек, природа и общество рассматриваются в их неразрывном, органичном единств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программы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 изучение  данного  предмета  в  1  классе  отводится  66  ч. ( 33 учебные  недели  по  2  часа  в  неделю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методический комплек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Учебник: Н.Ф.  Виноградова   Окружающий  мир: 1  класс:  учебник  для  общеобразовательных  учреждений    -  М.:  Вентана – Граф,  2010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Рабочие  тетради: Н.Ф.  Виноградова  Учимся  думать  и  фантазировать  для  учащихся  общеобразовательных  учреждений  -  М. :  Вентана – Граф,  201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  курс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2"/>
        <w:gridCol w:w="1753"/>
        <w:gridCol w:w="915"/>
        <w:gridCol w:w="2577"/>
        <w:gridCol w:w="3123"/>
        <w:gridCol w:w="2547"/>
        <w:gridCol w:w="2122"/>
      </w:tblGrid>
      <w:tr>
        <w:trPr/>
        <w:tc>
          <w:tcPr>
            <w:tcW w:w="1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тель</w:t>
            </w:r>
          </w:p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я линия</w:t>
            </w:r>
          </w:p>
        </w:tc>
        <w:tc>
          <w:tcPr>
            <w:tcW w:w="17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ебный материал</w:t>
            </w:r>
          </w:p>
        </w:tc>
        <w:tc>
          <w:tcPr>
            <w:tcW w:w="9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82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ебования ФГО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ируемые результаты</w:t>
            </w:r>
          </w:p>
        </w:tc>
        <w:tc>
          <w:tcPr>
            <w:tcW w:w="21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рректировка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ниверсальные учебные действия</w:t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едметные</w:t>
            </w:r>
          </w:p>
        </w:tc>
        <w:tc>
          <w:tcPr>
            <w:tcW w:w="2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Знать</w:t>
            </w:r>
          </w:p>
        </w:tc>
        <w:tc>
          <w:tcPr>
            <w:tcW w:w="2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меть</w:t>
            </w:r>
          </w:p>
        </w:tc>
        <w:tc>
          <w:tcPr>
            <w:tcW w:w="2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. Ты- первоклассник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ик,  ученик,  правило,  опасная  и  безопасная  дорога,  дорожный  знак, 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25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амостоятельности и личной ответственности за свои поступки,  развитие навыков сотрудничества со взрослыми и сверстникам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способностью принимать и сохранять цели и задачи учебной деятельности, поиска средств ее осуществления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воение начальных форм познавательной и личностной рефлек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владение логическими действиями сравнения, анализа, синтеза, обобщения, классификации </w:t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иентировка  в  понятиях  и  терминах:  школьник,  ученик,  правило,  опасная  и  безопасная  дорога,  дорожный  знак,  </w:t>
            </w:r>
          </w:p>
        </w:tc>
        <w:tc>
          <w:tcPr>
            <w:tcW w:w="2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поведения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правила дорожного движения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2.Твои друзья-взрослые и дети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а общения,   дружеские  отношения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ка  в  понятиях  и  терминах:    правило,   дружеские  отношения.</w:t>
            </w:r>
          </w:p>
        </w:tc>
        <w:tc>
          <w:tcPr>
            <w:tcW w:w="2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в процессе общения основные правила этикета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диалог со взрослыми и сверстниками;</w:t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2. Твоё  здоровьё  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, органы чувств,  время,  час,  день  недели,  гигиена, способы закаливания,  гимнастика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ч</w:t>
            </w:r>
          </w:p>
        </w:tc>
        <w:tc>
          <w:tcPr>
            <w:tcW w:w="25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ка  в  понятиях  и  терминах :  здоровье,  время,  час,  день  недели,  гигиена,  гимнастика.</w:t>
            </w:r>
          </w:p>
        </w:tc>
        <w:tc>
          <w:tcPr>
            <w:tcW w:w="2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режим дня;</w:t>
            </w:r>
          </w:p>
          <w:p>
            <w:pPr>
              <w:pStyle w:val="Normal"/>
              <w:tabs>
                <w:tab w:val="clear" w:pos="709"/>
                <w:tab w:val="left" w:pos="21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правила гигиены;</w:t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snapToGrid w:val="false"/>
              <w:ind w:left="72" w:right="-108" w:hanging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3.Мы  и  вещи 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профессий, предметы труда, уважение  к  труду,  экономное  отношение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25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ка  в  понятиях  и  терминах:  труд,  уважение  к  труду,  экономное  отношение,  одежда,  обувь,  мебель,  безопасность.</w:t>
            </w:r>
          </w:p>
        </w:tc>
        <w:tc>
          <w:tcPr>
            <w:tcW w:w="2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несложные трудовые действия  в рамках обслуживающего, общественно-полезного труд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4.Родная  природа 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живая и неживая, виды животных (домашние и дикие, млекопитающие, земноводные и т.д) и растений ( хвойные, лиственные, смешанные леса, цветы и т.д.),  способы охраны природы, Красная книга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ч</w:t>
            </w:r>
          </w:p>
        </w:tc>
        <w:tc>
          <w:tcPr>
            <w:tcW w:w="25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ка  в  понятиях  и  терминах:  природа  (живая,  неживая ),  время  года,  сезон,  растение  (открытого  грунта,  комнатное),  животное  (домашнее,  дикое),  теплица,  заповедник,  Красная  книга.</w:t>
            </w:r>
          </w:p>
        </w:tc>
        <w:tc>
          <w:tcPr>
            <w:tcW w:w="2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живую и неживую природу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сезонные изменения в природе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аживать за комнатными растениям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виды животных</w:t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5. Родная  страна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, символика России, столица, основные права и обязанности граждан России, виды транспорта, народное творчество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ч</w:t>
            </w:r>
          </w:p>
        </w:tc>
        <w:tc>
          <w:tcPr>
            <w:tcW w:w="25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ка  в  понятиях  и  терминах:  семья,  родители,  город,  село,  страна,  памятное  место,  транспорт,  фольклор,  народное  творчество,  профессия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ть о себе по плану: имя, фамилия, ласковое имя, любимое занятие;</w:t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название своего города, страны, столицы;</w:t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символику страны;</w:t>
            </w:r>
          </w:p>
          <w:p>
            <w:pPr>
              <w:pStyle w:val="Normal"/>
              <w:tabs>
                <w:tab w:val="clear" w:pos="709"/>
                <w:tab w:val="left" w:pos="558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полное имя, домашний адрес;</w:t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000" w:leader="none"/>
          <w:tab w:val="left" w:pos="9180" w:leader="none"/>
        </w:tabs>
        <w:spacing w:lineRule="exact" w:line="490"/>
        <w:ind w:right="-5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ружающий мир 1 класс (2 часа в неделю -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66 </w:t>
      </w:r>
      <w:r>
        <w:rPr>
          <w:rFonts w:cs="Times New Roman" w:ascii="Times New Roman" w:hAnsi="Times New Roman"/>
          <w:b/>
          <w:sz w:val="28"/>
          <w:szCs w:val="28"/>
        </w:rPr>
        <w:t>часов)</w:t>
      </w:r>
    </w:p>
    <w:p>
      <w:pPr>
        <w:pStyle w:val="Normal"/>
        <w:shd w:fill="FFFFFF" w:val="clear"/>
        <w:tabs>
          <w:tab w:val="clear" w:pos="709"/>
          <w:tab w:val="left" w:pos="14400" w:leader="none"/>
        </w:tabs>
        <w:spacing w:lineRule="exact" w:line="490"/>
        <w:ind w:right="-37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урочно - тематическое планирование на первое полугодие 31 ч.</w:t>
      </w:r>
    </w:p>
    <w:p>
      <w:pPr>
        <w:pStyle w:val="Normal"/>
        <w:spacing w:lineRule="exact" w:line="1" w:before="0" w:after="23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17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1"/>
        <w:gridCol w:w="4025"/>
        <w:gridCol w:w="1134"/>
        <w:gridCol w:w="3969"/>
        <w:gridCol w:w="1134"/>
        <w:gridCol w:w="2026"/>
        <w:gridCol w:w="1884"/>
      </w:tblGrid>
      <w:tr>
        <w:trPr>
          <w:trHeight w:val="533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259" w:right="223" w:firstLine="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 уро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уро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.</w:t>
            </w:r>
          </w:p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аглядность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.</w:t>
            </w:r>
          </w:p>
        </w:tc>
      </w:tr>
      <w:tr>
        <w:trPr>
          <w:trHeight w:val="960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 познакомимс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4" w:right="1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ррррррррррррррррррррррррррррррррррррррррррррррррррррррррррр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5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по школ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7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а от дома до школ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ррррррррррррррррррррррррррррррррррррррррррррррррррррррррррр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0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дорожного движ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6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ем: «Улицы города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ррррррррррррррррррррррррррррррррррррррррррррррррррррррррррр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6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я семь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5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ем: семь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развивающего контр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18" w:firstLine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ки, рисунки, фото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6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жи сказк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воскресный ден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8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 в пар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5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ам осень подарила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ррррррррррррррррррррррррррррррррррррррррррррррррррррррррррр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об осен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4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ем: соображал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1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из зерна получилась бул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о хлеб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9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ем: Магазин «Хлеб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ррррррррррррррррррррррррррррррррррррррррррррррррррррррррррр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2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профессии важн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бом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5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ем «Кто самый аккуратный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 контр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5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ем: « Угадай профессию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4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здоровье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9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ремени и о час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90" w:hanging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ь часов, рисунк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3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дня первоклассни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ррррррррррррррррррррррррррррррррррррррррррррррррррррррррррр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помощники - органы чувст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1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в спортивном зал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ррррррррррррррррррррррррррррррррррррррррррррррррррррррррррр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7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 в пар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 на водое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роде (музыкально-литературный урок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6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ем: « Соображалки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2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ем « Лесные новости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0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и сел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4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ем: о чем рассказывают вывес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0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чинялки»: эти разные- разные двери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ррррррррррррррррррррррррррррррррррррррррррррррррррррррррррр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Поурочно - тематическое планирование на второе полугодие 35 ч.</w:t>
      </w:r>
    </w:p>
    <w:p>
      <w:pPr>
        <w:pStyle w:val="Normal"/>
        <w:spacing w:lineRule="exact" w:line="1" w:before="0" w:after="2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4852"/>
        <w:gridCol w:w="1276"/>
        <w:gridCol w:w="3544"/>
        <w:gridCol w:w="1237"/>
        <w:gridCol w:w="1980"/>
        <w:gridCol w:w="1620"/>
      </w:tblGrid>
      <w:tr>
        <w:trPr>
          <w:trHeight w:val="533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45" w:right="230" w:firstLine="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 уро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урока</w:t>
            </w:r>
          </w:p>
          <w:p>
            <w:pPr>
              <w:pStyle w:val="Normal"/>
              <w:shd w:fill="FFFFFF" w:val="clear"/>
              <w:ind w:left="7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.</w:t>
            </w:r>
          </w:p>
          <w:p>
            <w:pPr>
              <w:pStyle w:val="Normal"/>
              <w:shd w:fill="FFFFFF" w:val="clear"/>
              <w:ind w:left="2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.</w:t>
            </w:r>
          </w:p>
        </w:tc>
      </w:tr>
      <w:tr>
        <w:trPr>
          <w:trHeight w:val="817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ем в новогодний теат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рррррррррррррррррррррррррррррррррррррррррррррррррррррррррррр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5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ем: соображалки и сочинялк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5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м опыты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0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вори о дружб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рррррррррррррррррррррррррррррррррррррррррррррррррррррррррррр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1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Январь - году начало, а зиме -середина. Экскурс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о зим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3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ем: принимаем гостей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рррррррррррррррррррррррррррррррррррррррррррррррррррррррррррр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ем: соображалк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1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и с север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1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 страна Росс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РФ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3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гербе, флаге, и гимн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ытие 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герб, гимн, фла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1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ем мы приехали в Москву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7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го ты народа сын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5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олотые руки народные. Вспомни сказки разных народо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рррррррррррррррррррррррррррррррррррррррррррррррррррррррррррр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exact"/>
        </w:trPr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2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я уголка прир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Марта - праздник женщ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рррррррррррррррррррррррррррррррррррррррррррррррррррррррррррр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8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ки, сувенир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5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ые новост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рррррррррррррррррррррррррррррррррррррррррррррррррррррррррррр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ем: сочинялк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5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весны: апрель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рррррррррррррррррррррррррррррррррррррррррррррррррррррррррррр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о вес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9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ем: сочинялк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0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ая пищ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ниг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</w:t>
            </w:r>
          </w:p>
          <w:p>
            <w:pPr>
              <w:pStyle w:val="Normal"/>
              <w:shd w:fill="FFFFFF" w:val="clear"/>
              <w:spacing w:lineRule="exact" w:line="2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м</w:t>
            </w:r>
          </w:p>
          <w:p>
            <w:pPr>
              <w:pStyle w:val="Normal"/>
              <w:shd w:fill="FFFFFF" w:val="clear"/>
              <w:spacing w:lineRule="exact" w:line="2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ан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м опыты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в спортивном зал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рррррррррррррррррррррррррррррррррррррррррррррррррррррррррррр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2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весны. Лесные новост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рррррррррррррррррррррррррррррррррррррррррррррррррррррррррррр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космонавтик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ем: « Мы космонавты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рррррррррррррррррррррррррррррррррррррррррррррррррррррррррррр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exact"/>
        </w:trPr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нние работы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работает на транспорт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рррррррррррррррррррррррррррррррррррррррррррррррррррррррррррр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5" w:hRule="exact"/>
        </w:trPr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ем: соображалки, сочинялк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методологической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рррррррррррррррррррррррррррррррррррррррррррррррррррррррррррр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5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земноводных весной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ое - живое существо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2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м опыты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30" w:hanging="7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листья деревье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старни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1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дорожного движ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1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и человек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3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– экзаме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1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щание с первым классо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й контроль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OpenSymbol" w:hAnsi="OpenSymbol" w:cs="Courier New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" w:hAnsi="OpenSymbol" w:cs="Courier New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OpenSymbol" w:hAnsi="OpenSymbol" w:cs="Courier New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OpenSymbol" w:hAnsi="OpenSymbol" w:cs="Courier New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basedOn w:val="Style14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2:19:00Z</dcterms:created>
  <dc:creator/>
  <dc:description/>
  <cp:keywords/>
  <dc:language>en-US</dc:language>
  <cp:lastModifiedBy>я</cp:lastModifiedBy>
  <cp:lastPrinted>2010-12-02T10:07:00Z</cp:lastPrinted>
  <dcterms:modified xsi:type="dcterms:W3CDTF">2010-12-02T07:08:00Z</dcterms:modified>
  <cp:revision>8</cp:revision>
  <dc:subject/>
  <dc:title/>
</cp:coreProperties>
</file>