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  <w:t>Фотогалерея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13665</wp:posOffset>
            </wp:positionV>
            <wp:extent cx="4048125" cy="273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Жюри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5720</wp:posOffset>
            </wp:positionV>
            <wp:extent cx="3714750" cy="2578100"/>
            <wp:effectExtent l="0" t="0" r="0" b="0"/>
            <wp:wrapTight wrapText="bothSides">
              <wp:wrapPolygon edited="0">
                <wp:start x="-636" y="0"/>
                <wp:lineTo x="-636" y="21527"/>
                <wp:lineTo x="21600" y="21527"/>
                <wp:lineTo x="21600" y="0"/>
                <wp:lineTo x="-6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8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  <w:t>Прохождение строем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1430</wp:posOffset>
            </wp:positionV>
            <wp:extent cx="3705225" cy="2505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Выполнение команд перед жюри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9525</wp:posOffset>
            </wp:positionV>
            <wp:extent cx="4171950" cy="2819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227965</wp:posOffset>
            </wp:positionV>
            <wp:extent cx="3819525" cy="2590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хождение с песней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/>
      </w:pPr>
      <w:r>
        <w:rPr>
          <w:b/>
        </w:rPr>
        <w:drawing>
          <wp:inline distT="0" distB="0" distL="0" distR="0">
            <wp:extent cx="4121150" cy="2791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>
          <w:b/>
        </w:rPr>
        <w:t>Награждение.</w:t>
      </w:r>
    </w:p>
    <w:sectPr>
      <w:headerReference w:type="default" r:id="rId8"/>
      <w:footerReference w:type="default" r:id="rId9"/>
      <w:type w:val="nextPage"/>
      <w:pgSz w:w="11906" w:h="16838"/>
      <w:pgMar w:left="1701" w:right="926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7:43:00Z</dcterms:created>
  <dc:creator>Customer</dc:creator>
  <dc:description/>
  <cp:keywords/>
  <dc:language>en-US</dc:language>
  <cp:lastModifiedBy>Customer</cp:lastModifiedBy>
  <dcterms:modified xsi:type="dcterms:W3CDTF">2011-01-29T07:44:00Z</dcterms:modified>
  <cp:revision>1</cp:revision>
  <dc:subject/>
  <dc:title>Фотогалерея</dc:title>
</cp:coreProperties>
</file>