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НОШ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ое занятие с детьми, занимающимися в групп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школьной подготовки по итогам заняти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(интегрированный урок по азбуке и математике </w:t>
      </w:r>
      <w:r>
        <w:rPr/>
        <w:t>(по программе Н. Ф. Виноградовой «Предшкольная пора»)</w:t>
      </w:r>
      <w:r>
        <w:rPr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>(5-7 лет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Автор</w:t>
      </w:r>
      <w:r>
        <w:rPr>
          <w:sz w:val="40"/>
          <w:szCs w:val="40"/>
        </w:rPr>
        <w:t>: Бавыкина Светлана Аркадьевна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40"/>
          <w:szCs w:val="40"/>
        </w:rPr>
        <w:t xml:space="preserve">учител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МОУ НОШ №1 г.Воронеж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од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крытое занятие с детьми, занимающимися в группе дошкольной подготовки по итогам заняти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нтегрированный урок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Бавыкина Светлана Аркадьевна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г. Воронеж, МОУ НОШ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(подготовка к школ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Проводится:</w:t>
      </w:r>
      <w:r>
        <w:rPr>
          <w:sz w:val="32"/>
          <w:szCs w:val="32"/>
        </w:rPr>
        <w:t xml:space="preserve"> на последнем занятии курса «Предшкольная пора» в присутствии родителей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Тема урока:</w:t>
      </w:r>
      <w:r>
        <w:rPr>
          <w:sz w:val="32"/>
          <w:szCs w:val="32"/>
        </w:rPr>
        <w:t xml:space="preserve"> повторение изученного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 xml:space="preserve">Цели: </w:t>
      </w:r>
      <w:r>
        <w:rPr>
          <w:sz w:val="32"/>
          <w:szCs w:val="32"/>
        </w:rPr>
        <w:t>повторить пройденный материал; показать развитие познавательных способностей  детей, развитое пространственное ориентирование на листе, усилившийся  интерес к математике;  прививать любовь к животному миру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color w:val="0000FF"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картинки с изображением Бабы- Яги, Золотой рыбки, острова, животных;  игрушки в виде животных ,письмо, цветок с примерами, рисунки парусников, магнитные буквы, цепочка слов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т и заканчиваются наши занятия, мы многому научились. Вместе читали, писали, считали, играли, решали задачи и учили буквы! 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егодня у нас последнее занятие и мы пригласили гостей, чтобы показать чему научились с вами за время нашего обучения. 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Вы готовы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Да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ята, сегодня я получила очень странное письмо. Но не смогла его открыть без вашей помощи. Здесь есть только схема слова и задания – подсказки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на доске написано слово ДРУЖБА, но буквы закрыты цветными квадратиками звуков)</w:t>
      </w:r>
    </w:p>
    <w:tbl>
      <w:tblPr>
        <w:tblW w:w="3402" w:type="dxa"/>
        <w:jc w:val="left"/>
        <w:tblInd w:w="2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Ребята, вы можете выбрать про какую букву хотите услышать подсказку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дети по очереди называют порядковый номер буквы. Слушают подсказку и определяют букву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сказки: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1)  эта буква обозначает согласный твёрдый звук, его мы слышим па первом месте в слове «ДОМ»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- Это буква Д (дэ).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Хорошо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2)  эта буква обозначает согласный твёрдый звук. Узнаете если найдёте отгадку на загадку: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Не хожу и не летаю,</w:t>
        <w:br/>
        <w:t>А попробуй догони!</w:t>
        <w:br/>
        <w:t>Я бываю золотая.</w:t>
        <w:br/>
        <w:t xml:space="preserve">Ну-ка, в сказку загляни! 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Рыба! Это буква Р (эр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Молодцы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3)  нужно решить пример 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6-4=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Под ответом вы и найдёте нужную букву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на доске табличка:)</w:t>
      </w:r>
    </w:p>
    <w:tbl>
      <w:tblPr>
        <w:tblW w:w="1701" w:type="dxa"/>
        <w:jc w:val="left"/>
        <w:tblInd w:w="3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Ответ – 2! Наша буква У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Отлично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Не догадались ещё, что это за слово?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есть два варианта ответа детей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Да! Это слово «ДРУЖБА».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Нет! (тогда продолжаем разгадывать до тех пор пока дети не назовут слово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4)  отгадайте загадку и возьмите первую букву ответа: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н ходит голову задрав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Не потому, что гордый нрав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Не потому, что важный граф,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А потому, что он ..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i/>
          <w:sz w:val="32"/>
          <w:szCs w:val="32"/>
        </w:rPr>
        <w:t>- ЖИРАФ! Буква Ж (жэ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- Правильно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5)  эта буква есть во всех словах, которые я сейчас прочитаю: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Аз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ука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олото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у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лик, я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локо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ара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ан, </w:t>
      </w:r>
      <w:r>
        <w:rPr>
          <w:sz w:val="32"/>
          <w:szCs w:val="32"/>
          <w:u w:val="single"/>
        </w:rPr>
        <w:t>б</w:t>
      </w:r>
      <w:r>
        <w:rPr>
          <w:sz w:val="32"/>
          <w:szCs w:val="32"/>
        </w:rPr>
        <w:t>елка…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Догадались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Это буква Б (бэ)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Хорошо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sz w:val="32"/>
          <w:szCs w:val="32"/>
        </w:rPr>
        <w:t>6)  эта буква обозначает гласный звук верхнего ряда. С неё начинается наш алфавит.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 Буква А!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Отлично! Какое слово у нас получилось?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- ДРУЖБА</w:t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 вот и открыли мы письмо!!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ебята, это письмо нам. От кого же оно, интересно? Давайте прочитаем!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КСТ ПИСЬМА: </w:t>
      </w:r>
      <w:r>
        <w:rPr>
          <w:i/>
          <w:sz w:val="32"/>
          <w:szCs w:val="32"/>
        </w:rPr>
        <w:t xml:space="preserve"> Дорогие ребята, помогите! Нас похитила злая Баба-Яга, которая в школе не училась и маму не слушалась. Она говорит, что вы ничего не умеете, ничего не знаете и вам рано идти в школу. Нас она освободит только тогда, когда вы выполните все её задания. Просим, помогите! Пингвинёнок, цыплёнок, утёнок, зайчик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  <w:t>(перечень действующих животных зависит от того, какие игрушки-сувениры были куплены)</w:t>
      </w:r>
    </w:p>
    <w:p>
      <w:pPr>
        <w:pStyle w:val="Normal"/>
        <w:tabs>
          <w:tab w:val="clear" w:pos="708"/>
          <w:tab w:val="left" w:pos="8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ебята, давайте поможем нашим друзьям, которые попали в беду, и докажем Бабе – Яге , что мы с вами готовы к школе.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 вот и задания, которые прислала Баба - Яга:</w:t>
      </w: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jc w:val="center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Задания :</w:t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</w:rPr>
        <w:t xml:space="preserve">1. </w:t>
      </w:r>
      <w:r>
        <w:rPr>
          <w:b/>
          <w:color w:val="800080"/>
          <w:sz w:val="32"/>
          <w:szCs w:val="32"/>
          <w:u w:val="single"/>
        </w:rPr>
        <w:t xml:space="preserve">Отгадайте, где я спрятала животных  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color w:val="00000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Реши примеры, впиши буквы, прочитай слово.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У учителя в руках цветок с лепестками. На которых написаны числовые выражения и буквы. Надо решить пример и в нужное место в таблице поставить букву.)</w:t>
      </w:r>
    </w:p>
    <w:p>
      <w:pPr>
        <w:pStyle w:val="Normal"/>
        <w:tabs>
          <w:tab w:val="clear" w:pos="708"/>
          <w:tab w:val="left" w:pos="835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  <w:tab w:val="left" w:pos="3165" w:leader="none"/>
        </w:tabs>
        <w:rPr>
          <w:sz w:val="32"/>
          <w:szCs w:val="32"/>
        </w:rPr>
      </w:pPr>
      <w:r>
        <w:rPr>
          <w:color w:val="FFCC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92850" cy="2630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2630160"/>
                          <a:chOff x="0" y="0"/>
                          <a:chExt cx="6292800" cy="263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280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0040" y="913680"/>
                            <a:ext cx="912600" cy="9136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29320"/>
                            <a:ext cx="950040" cy="88776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0"/>
                            <a:ext cx="950760" cy="102672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+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1117080"/>
                            <a:ext cx="831240" cy="82548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598760"/>
                            <a:ext cx="914400" cy="91584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560"/>
                            <a:ext cx="950040" cy="91368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713240"/>
                            <a:ext cx="913680" cy="91620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+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207.1pt" coordorigin="0,0" coordsize="9910,4142">
                <v:rect id="shape_0" stroked="f" o:allowincell="f" style="position:absolute;left:0;top:0;width:9909;height:4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00" stroked="t" o:allowincell="f" style="position:absolute;left:1496;top:1439;width:1436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fuchsia" stroked="t" o:allowincell="f" style="position:absolute;left:2430;top:361;width:1495;height:13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934;top:0;width:1496;height:1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+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С</w:t>
                        </w:r>
                      </w:p>
                    </w:txbxContent>
                  </v:textbox>
                  <v:fill o:detectmouseclick="t" type="solid" color2="lime" opacity="0.45"/>
                  <v:stroke color="black" weight="9360" joinstyle="miter" endcap="flat"/>
                  <w10:wrap type="none"/>
                </v:oval>
                <v:oval id="shape_0" fillcolor="fuchsia" stroked="t" o:allowincell="f" style="position:absolute;left:2804;top:1759;width:1308;height:12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560;top:2518;width:1439;height:14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0;top:1259;width:1495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lime" opacity="0.48"/>
                  <v:stroke color="black" weight="9360" joinstyle="miter" endcap="flat"/>
                  <w10:wrap type="none"/>
                </v:oval>
                <v:oval id="shape_0" fillcolor="fuchsia" stroked="t" o:allowincell="f" style="position:absolute;left:1870;top:2698;width:1438;height:14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+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lime" opacity="0.47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3315</wp:posOffset>
                </wp:positionH>
                <wp:positionV relativeFrom="paragraph">
                  <wp:posOffset>920115</wp:posOffset>
                </wp:positionV>
                <wp:extent cx="2160270" cy="726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7.2pt;mso-wrap-distance-left:9pt;mso-wrap-distance-right:9pt;mso-wrap-distance-top:0pt;mso-wrap-distance-bottom:0pt;margin-top:72.45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Дети решают примеры и заполняют таблицу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Получилось слово «ОСТРОВ»!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Животные спрятаны на острове, Молодцы, ребята!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( Картинка с островом)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- Где находится остров?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В мор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- Да среди воды.  На чём можно добраться до острова?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На корабл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-  Мы поплывём на парусник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2. </w:t>
      </w:r>
      <w:r>
        <w:rPr>
          <w:b/>
          <w:color w:val="800080"/>
          <w:sz w:val="32"/>
          <w:szCs w:val="32"/>
          <w:u w:val="single"/>
        </w:rPr>
        <w:t xml:space="preserve">Найди лишний парусни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8665</wp:posOffset>
                </wp:positionH>
                <wp:positionV relativeFrom="paragraph">
                  <wp:posOffset>-5670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44.65pt" to="158.95pt,-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 xml:space="preserve"> 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color w:val="80008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12230" cy="1724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1724040"/>
                          <a:chOff x="0" y="0"/>
                          <a:chExt cx="6412320" cy="172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123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144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594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2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372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25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029240"/>
                            <a:ext cx="236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3723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43080"/>
                            <a:ext cx="712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029240"/>
                            <a:ext cx="130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3723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96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43080"/>
                            <a:ext cx="7131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029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37232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029240"/>
                            <a:ext cx="1187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592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34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1144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3430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864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343080"/>
                            <a:ext cx="712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30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071720"/>
                            <a:ext cx="1569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1204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3840" y="1301760"/>
                            <a:ext cx="23796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9pt;height:135.75pt" coordorigin="0,0" coordsize="10098,2715">
                <v:rect id="shape_0" stroked="t" o:allowincell="f" style="position:absolute;left:0;top:0;width:10097;height:271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934,540" to="935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21" to="1869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21" to="373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" to="933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180" to="1682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540" to="186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1621" to="187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2161" to="1869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1981" to="187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180" to="934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621" to="4487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621" to="299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1621" to="4486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2161" to="4114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179" to="3366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180" to="4114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40" to="4114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80" to="4115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540" to="3365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540" to="448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1621" to="7292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1621" to="560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2161" to="7292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1801" to="7293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79" to="6170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80" to="691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180" to="691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540" to="6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360" to="691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6,540" to="616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540" to="7292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80" to="4115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621" to="766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2161" to="9536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621" to="953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7,1801" to="9537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79" to="8415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80" to="897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77,180" to="89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540" to="897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540" to="8414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540" to="953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15,1440" to="8415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3,180" to="1683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540" to="149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540" to="168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0,1440" to="6170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0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4;top:1688;width:246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4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;top:1751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581;top:2050;width:374;height:361">
                  <v:line id="shape_0" from="5769,2050" to="5769,2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2321" to="5955,24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2321" to="5767,24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 Почему так думаете, в чём сходство? Различия? 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Всё это кораблики, но только у одного есть якорь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Ну вот, кораблик у нас есть. Плывём дальше?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Да!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>3. Собери буквы в домики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/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-Ой, ребята, мы не сможем дальше прочитать задания!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-Баба - Яга высыпала все буквы в море, они перемешались. Надо скорей их собрать в домики. Расставьте все буквы на доске по своим домикам.</w:t>
      </w:r>
    </w:p>
    <w:p>
      <w:pPr>
        <w:pStyle w:val="Normal"/>
        <w:tabs>
          <w:tab w:val="clear" w:pos="708"/>
          <w:tab w:val="left" w:pos="2760" w:leader="none"/>
          <w:tab w:val="left" w:pos="610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86575" cy="27584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758320"/>
                          <a:chOff x="0" y="0"/>
                          <a:chExt cx="6886440" cy="2758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5840"/>
                            <a:ext cx="688644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1720" y="586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868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86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2726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28880"/>
                            <a:ext cx="592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29600"/>
                            <a:ext cx="474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009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7440" y="58608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586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5868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586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2726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7440" y="128880"/>
                            <a:ext cx="592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29600"/>
                            <a:ext cx="593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58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4120" y="586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868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5868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1386360"/>
                            <a:ext cx="6411600" cy="12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СНЫ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ГЛАС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               з                                  ы                              Ё           П                       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Ю                    Л            ф                   Э         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 О            а        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р                 К              И            б              Ж     Ч  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446200">
                            <a:off x="573120" y="209880"/>
                            <a:ext cx="950760" cy="80316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46200">
                            <a:off x="5104080" y="244080"/>
                            <a:ext cx="950760" cy="803160"/>
                          </a:xfrm>
                          <a:prstGeom prst="rtTriangl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25pt;width:542.25pt;height:215.95pt" coordorigin="0,25" coordsize="10845,4319">
                <v:rect id="shape_0" stroked="t" o:allowincell="f" style="position:absolute;left:0;top:25;width:10844;height:4318;mso-wrap-style:none;v-text-anchor:middle;mso-position-horizontal-relative:char">
                  <v:fill o:detectmouseclick="t" on="false"/>
                  <v:stroke color="#969696" weight="3240" joinstyle="miter" endcap="flat"/>
                  <w10:wrap type="none"/>
                </v:rect>
                <v:line id="shape_0" from="1121,924" to="1121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1,924" to="2429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24" to="2431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1,2004" to="2429,2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203" to="1868,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9,204" to="2615,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1104" to="8040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923" to="8039,9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924" to="8040,1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924" to="9534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5,924" to="9535,2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0,2004" to="9534,2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203" to="8787,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8,204" to="9722,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5,924" to="9535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4,924" to="9720,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924" to="1307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24" to="2616,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2;top:2183;width:10096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СНЫЕ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ГЛАС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               з                                  ы                              Ё           П                       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Ю                    Л            ф                   Э         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 О            а        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р                 К              И            б              Ж     Ч                       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red" stroked="t" o:allowincell="f" style="position:absolute;left:903;top:330;width:1496;height:1264;mso-wrap-style:none;v-text-anchor:middle;rotation:141;mso-position-horizontal-relative:char" type="_x0000_t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8038;top:384;width:1496;height:1264;mso-wrap-style:none;v-text-anchor:middle;rotation:141;mso-position-horizontal-relative:char" type="_x0000_t6"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( на доске нарисовано два домика: 1- с красной крышей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2- с синей крышей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и в разноброд расставлены буквы по количеству учеников)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>Дети распределяют буквы по домикам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- Молодцы, ребята!  Знаете гласные и согласные буквы.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4. Графический диктант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800080"/>
          <w:sz w:val="32"/>
          <w:szCs w:val="32"/>
        </w:rPr>
        <w:t xml:space="preserve">    </w:t>
      </w:r>
      <w:r>
        <w:rPr>
          <w:i/>
          <w:color w:val="800080"/>
          <w:sz w:val="32"/>
          <w:szCs w:val="32"/>
        </w:rPr>
        <w:t xml:space="preserve">-  </w:t>
      </w:r>
      <w:r>
        <w:rPr>
          <w:i/>
          <w:color w:val="000000"/>
          <w:sz w:val="32"/>
          <w:szCs w:val="32"/>
        </w:rPr>
        <w:t>Теперь отгадайте, кто нам может помочь выполнить следующее задание. Откройте тетради, возьмите простые карандаши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color w:val="000000"/>
          <w:sz w:val="32"/>
          <w:szCs w:val="32"/>
        </w:rPr>
        <w:t>Отступите вниз 5 клеточек, поставьте точку, от неё :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кл.вправо, 1кл.вверх, 1кл.вправо, 1кл.вверх. 1кл.вправо, 1кл.вверх, 2 вправо, 1вниз,1вправо, 1вниз, 1вправо, 1вниз. 1вправо, 1вверх, 1вправо, 1вверх, 1вправо, 1вверх, 2вправо, 1вниз, 1влево, 2вниз, 1влево, 1вниз, 1вправо, 2вниз, 1вправо, 1вниз, 2влево, 1вверх, 1влево, 1вверх, 1влево, 1вверх, 1влево, 1вниз, 1влево, 1вниз, 1влево, 1вниз, 2влево, 1вверх, 1влево, 1вверх, 1влево, 1вверх, 1влево, 1вверх. 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- Что у вас получилось?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Рыбк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КАРТИНКА ЗОЛОТОЙ РЫБКИ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- В какой сказке встречается золотая рыбка? 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«Сказка о рыбаке и рыбке»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Раскрасьте ее цветными карандашами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86575" cy="1838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838160"/>
                          <a:chOff x="0" y="0"/>
                          <a:chExt cx="6886440" cy="183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8644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80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5745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44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484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448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74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5745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574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344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1484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48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9880" y="344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34488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804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0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0339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172332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72332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4936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4936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263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26360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033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0339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04600"/>
                            <a:ext cx="11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804600"/>
                            <a:ext cx="11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144.75pt" coordorigin="0,0" coordsize="10845,2895">
                <v:rect id="shape_0" stroked="f" o:allowincell="f" style="position:absolute;left:0;top:0;width:10844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28" to="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267" to="186,162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1267" to="559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905" to="561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905" to="933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543" to="935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543" to="1307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181" to="1309,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181" to="2055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181" to="2057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543" to="2429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543" to="2431,9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905" to="2803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905" to="2805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267" to="3177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905" to="3179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905" to="355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543" to="3553,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543" to="3925,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81" to="3927,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81" to="4673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181" to="4674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9,543" to="4671,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543" to="4300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6,1267" to="4298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267" to="3927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1628" to="4299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1628" to="4300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2352" to="4672,2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2352" to="4674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6,2714" to="4672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7,2352" to="3927,2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2,2352" to="3924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1990" to="3553,2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1990" to="3550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1628" to="3179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4,1628" to="3176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628" to="2805,1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0,1990" to="2802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1,1990" to="2431,2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6,2352" to="2428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2352" to="2057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2714" to="2054,27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2352" to="1309,2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2352" to="1306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990" to="935,2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,1990" to="932,1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,1628" to="561,1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1628" to="558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267" to="1120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,1267" to="1120,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Золотая рыбка поможет нам справиться со следующим заданием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5. Прочитай и назови время года, когда это бывает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874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нег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ёплая реч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ЕТО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снежник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ЕСН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иб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те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д Мороз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стопа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вый звонок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вонкая капе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ЕСН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сладкая земляни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ЕТО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У ребят на партах лежат распечатанные листочки со словами первой колонки таблицы, на доске стоят порядковые номера заданий. Дети читают слова и называют время года, когда это бывает. Учитель на доске отмечает правильные ответы при помощи знака «+». 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>- Молодцы, ребята! И с этим заданием мы справились!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  <w:u w:val="single"/>
        </w:rPr>
        <w:t>6. Найди спрятанные слова.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 xml:space="preserve">- </w:t>
      </w:r>
      <w:r>
        <w:rPr>
          <w:i/>
          <w:color w:val="000000"/>
          <w:sz w:val="32"/>
          <w:szCs w:val="32"/>
        </w:rPr>
        <w:t>Мы уже подплываем к острову. Осталось совсем немного. Но  Баба-Яга поставил на пути сети, чтобы мы не могли проплыть. Надо назвать все спрятанные слов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7490</wp:posOffset>
                </wp:positionH>
                <wp:positionV relativeFrom="paragraph">
                  <wp:posOffset>1270</wp:posOffset>
                </wp:positionV>
                <wp:extent cx="6768465" cy="15779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77880"/>
                          <a:chOff x="0" y="0"/>
                          <a:chExt cx="6768360" cy="1577880"/>
                        </a:xfrm>
                      </wpg:grpSpPr>
                      <wps:wsp>
                        <wps:cNvSpPr/>
                        <wps:spPr>
                          <a:xfrm>
                            <a:off x="2374920" y="83880"/>
                            <a:ext cx="35640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5436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1987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86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2280" y="7732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468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868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2320" y="8917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0.1pt;width:532.95pt;height:124.25pt" coordorigin="-374,2" coordsize="10659,2485">
                <v:oval id="shape_0" fillcolor="white" stroked="t" o:allowincell="f" style="position:absolute;left:3366;top:134;width:560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374;top:194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87;top:140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;top:13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9;top:158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3;top:194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2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7;top:158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5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1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4;top: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9;top:103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8;top:103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5;top: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7;top:13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0;top:103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3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858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9;top:19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315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2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49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140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6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0;top:19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8;top:1220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4;top:158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89;top:10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0;top:104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4;top:1407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Нам и в этом поможет золотая рыбка.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- Она прислала вам подсказку – следующее слова начинается с последних букв предыдущего! Давайте работать вместе, ведь только дружба поможет нам всё выполнить!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(море, река, катер, рыба, бабочка, бочка, кальмар, рак, акула, ласты, тыква)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- Вот и все задания. Молодцы, ребята. Справились хорошо с заданиями Бабы-Яги. Теперь звери на свободе и вы доказали, что готовы идти в школу. А животные, которых вы освободили уже здесь. Они вам очень благодарны и хотят быть с вами всегда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32"/>
          <w:szCs w:val="32"/>
        </w:rPr>
        <w:t>(подарки детям в виде животных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6035</wp:posOffset>
                </wp:positionH>
                <wp:positionV relativeFrom="paragraph">
                  <wp:posOffset>487680</wp:posOffset>
                </wp:positionV>
                <wp:extent cx="949325" cy="9264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926640"/>
                          <a:chOff x="0" y="0"/>
                          <a:chExt cx="949320" cy="9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20" cy="9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05920"/>
                            <a:ext cx="105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05920"/>
                            <a:ext cx="105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6400">
                            <a:off x="316440" y="514080"/>
                            <a:ext cx="3322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38.4pt;width:74.75pt;height:72.95pt" coordorigin="8041,768" coordsize="1495,1459">
                <v:oval id="shape_0" fillcolor="white" stroked="t" o:allowincell="f" style="position:absolute;left:8041;top:768;width:1494;height:1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73;top:1092;width:165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37;top:1092;width:165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8539;top:1577;width:522;height:540;mso-wrap-style:none;v-text-anchor:middle;rotation:31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- А в конце занятия я прошу вас нарисовать в тетради смайлик, который покажет как вам понравилось в школе, чему вы научились, каких новых друзей вы нашли.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вам не понравилось – нарисуйте грустный смайлик: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9840</wp:posOffset>
                </wp:positionH>
                <wp:positionV relativeFrom="paragraph">
                  <wp:posOffset>131445</wp:posOffset>
                </wp:positionV>
                <wp:extent cx="949325" cy="9264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926640"/>
                          <a:chOff x="0" y="0"/>
                          <a:chExt cx="949320" cy="9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9320" cy="9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85400"/>
                            <a:ext cx="189720" cy="18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5400"/>
                            <a:ext cx="189720" cy="18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48360"/>
                            <a:ext cx="56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10.35pt;width:74.75pt;height:72.95pt" coordorigin="5984,207" coordsize="1495,1459">
                <v:oval id="shape_0" fillcolor="white" stroked="t" o:allowincell="f" style="position:absolute;left:5984;top:207;width:1494;height:14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3;top:499;width:298;height:2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81;top:499;width:298;height:2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83,1228" to="7179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не знаете – задумчивый смайлик: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73660" distR="72390" simplePos="0" locked="0" layoutInCell="0" allowOverlap="1" relativeHeight="32">
                <wp:simplePos x="0" y="0"/>
                <wp:positionH relativeFrom="column">
                  <wp:posOffset>5058410</wp:posOffset>
                </wp:positionH>
                <wp:positionV relativeFrom="paragraph">
                  <wp:posOffset>-51435</wp:posOffset>
                </wp:positionV>
                <wp:extent cx="926465" cy="909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09360"/>
                          <a:chOff x="0" y="0"/>
                          <a:chExt cx="926640" cy="909360"/>
                        </a:xfrm>
                      </wpg:grpSpPr>
                      <wps:wsp>
                        <wps:cNvSpPr/>
                        <wps:spPr>
                          <a:xfrm rot="10372200">
                            <a:off x="47160" y="48240"/>
                            <a:ext cx="831960" cy="81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1800">
                            <a:off x="231840" y="22932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1800">
                            <a:off x="601200" y="229320"/>
                            <a:ext cx="928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54600">
                            <a:off x="323640" y="500400"/>
                            <a:ext cx="2934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-0.3pt;width:65.5pt;height:63.95pt" coordorigin="8040,-6" coordsize="1310,1279">
                <v:oval id="shape_0" fillcolor="white" stroked="t" o:allowincell="f" style="position:absolute;left:8040;top:-5;width:1309;height:1278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1;top:280;width:145;height:141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13;top:280;width:145;height:141;mso-wrap-style:none;v-text-anchor:middle;rotation:173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8475;top:707;width:461;height:469;mso-wrap-style:none;v-text-anchor:middle;rotation:13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Если понравилось – радостный смайлик:</w:t>
        <w:tab/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Торжественное вручение диплома будущего первоклассника.</w: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встречи 1 сентября!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: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62350</wp:posOffset>
            </wp:positionH>
            <wp:positionV relativeFrom="paragraph">
              <wp:posOffset>-3810</wp:posOffset>
            </wp:positionV>
            <wp:extent cx="3087370" cy="43675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8745</wp:posOffset>
            </wp:positionH>
            <wp:positionV relativeFrom="paragraph">
              <wp:posOffset>6985</wp:posOffset>
            </wp:positionV>
            <wp:extent cx="3257550" cy="36633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1215</wp:posOffset>
            </wp:positionH>
            <wp:positionV relativeFrom="paragraph">
              <wp:posOffset>161290</wp:posOffset>
            </wp:positionV>
            <wp:extent cx="4397375" cy="321500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ЩЁ КАРТИНКИ С ИЗОБРАЖЕНИЯМИ ЖИВОТНЫХ СОГЛАСНО ИНДИВИДУАЛЬНОМУ СЦЕНАРИЮ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2915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18585</wp:posOffset>
            </wp:positionH>
            <wp:positionV relativeFrom="paragraph">
              <wp:posOffset>114935</wp:posOffset>
            </wp:positionV>
            <wp:extent cx="2238375" cy="2348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6235</wp:posOffset>
            </wp:positionH>
            <wp:positionV relativeFrom="paragraph">
              <wp:posOffset>172720</wp:posOffset>
            </wp:positionV>
            <wp:extent cx="2461895" cy="34671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43605</wp:posOffset>
            </wp:positionH>
            <wp:positionV relativeFrom="paragraph">
              <wp:posOffset>172720</wp:posOffset>
            </wp:positionV>
            <wp:extent cx="2772410" cy="32766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ечатать на длинной полосе по размеру дос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210820</wp:posOffset>
                </wp:positionV>
                <wp:extent cx="6768465" cy="1577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77880"/>
                          <a:chOff x="0" y="0"/>
                          <a:chExt cx="6768360" cy="1577880"/>
                        </a:xfrm>
                      </wpg:grpSpPr>
                      <wps:wsp>
                        <wps:cNvSpPr/>
                        <wps:spPr>
                          <a:xfrm>
                            <a:off x="2374920" y="83880"/>
                            <a:ext cx="35640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2330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0033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65844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38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65844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54360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19872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8600" y="31356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888480"/>
                            <a:ext cx="35640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123300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2280" y="7732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4680" y="10033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868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66168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2320" y="891720"/>
                            <a:ext cx="35640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6.6pt;width:532.95pt;height:124.25pt" coordorigin="-187,332" coordsize="10659,2485">
                <v:oval id="shape_0" fillcolor="white" stroked="t" o:allowincell="f" style="position:absolute;left:3553;top:464;width:560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87;top:227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73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;top:46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2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6;top:191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0;top:227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9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4;top:191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8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71;top:332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06;top:136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5;top:1369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2;top:33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14;top:464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1369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0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1188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36;top:22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2;top:645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9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4;top:826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5;top:1731;width:560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3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7;top:22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15;top:1550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41;top:1912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76;top:13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37;top:1374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11;top:1737;width:560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ечатать каждому ученику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ег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ёплая речка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снежник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ибы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тел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д Мороз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опад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звонок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вонкая капель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ая земляника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абли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49720" cy="17240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724040"/>
                          <a:chOff x="0" y="0"/>
                          <a:chExt cx="6649560" cy="1724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4956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1448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594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2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372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5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9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760" y="1029240"/>
                            <a:ext cx="236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3723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00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43080"/>
                            <a:ext cx="712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29240"/>
                            <a:ext cx="130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2924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3723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864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54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144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34308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200" y="343080"/>
                            <a:ext cx="5929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343080"/>
                            <a:ext cx="7131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29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37232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29240"/>
                            <a:ext cx="1187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352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1144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430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5880" y="3430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43080"/>
                            <a:ext cx="712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430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430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14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071720"/>
                            <a:ext cx="1569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14948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12040"/>
                            <a:ext cx="1569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1440" y="1301760"/>
                            <a:ext cx="23796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8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6pt;height:135.75pt" coordorigin="0,0" coordsize="10472,2715">
                <v:rect id="shape_0" stroked="t" o:allowincell="f" style="position:absolute;left:0;top:0;width:10471;height:271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1308,540" to="130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1621" to="2243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1621" to="74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,540" to="130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180" to="205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540" to="2243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4,1621" to="2244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,2161" to="2243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4,1981" to="2244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180" to="130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1621" to="4861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1621" to="3365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8,1621" to="4860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6,2161" to="4488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79" to="3740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180" to="448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540" to="448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80" to="448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2,540" to="373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540" to="4861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621" to="766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1621" to="5983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4,2161" to="7666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7,1801" to="7667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79" to="6544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80" to="7292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180" to="7293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540" to="729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3,360" to="7293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540" to="6543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540" to="766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80" to="448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1621" to="8041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2161" to="9910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1621" to="991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1,1801" to="9911,2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79" to="8789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80" to="935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1,180" to="9351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540" to="935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1,540" to="8788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540" to="991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9,1440" to="878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180" to="20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540" to="187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540" to="205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4,1440" to="6544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84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8;top:1688;width:246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8;top:1810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8;top:1751;width:246;height: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55;top:2050;width:374;height:361">
                  <v:line id="shape_0" from="6143,2050" to="6143,2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2321" to="6329,24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55,2321" to="6141,24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айлики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2135505" cy="21818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2181960"/>
                          <a:chOff x="0" y="0"/>
                          <a:chExt cx="2135520" cy="218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5520" cy="218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485280"/>
                            <a:ext cx="237960" cy="24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85280"/>
                            <a:ext cx="237960" cy="24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6400">
                            <a:off x="712440" y="1210680"/>
                            <a:ext cx="74736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03">
                                <a:moveTo>
                                  <a:pt x="0" y="30"/>
                                </a:moveTo>
                                <a:cubicBezTo>
                                  <a:pt x="140" y="15"/>
                                  <a:pt x="280" y="0"/>
                                  <a:pt x="374" y="30"/>
                                </a:cubicBezTo>
                                <a:cubicBezTo>
                                  <a:pt x="468" y="60"/>
                                  <a:pt x="530" y="121"/>
                                  <a:pt x="561" y="211"/>
                                </a:cubicBezTo>
                                <a:cubicBezTo>
                                  <a:pt x="592" y="301"/>
                                  <a:pt x="561" y="543"/>
                                  <a:pt x="561" y="573"/>
                                </a:cubicBezTo>
                                <a:cubicBezTo>
                                  <a:pt x="561" y="603"/>
                                  <a:pt x="561" y="497"/>
                                  <a:pt x="561" y="3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4.95pt;width:168.15pt;height:171.8pt" coordorigin="-187,299" coordsize="3363,3436">
                <v:oval id="shape_0" fillcolor="white" stroked="t" o:allowincell="f" style="position:absolute;left:-187;top:299;width:3362;height:3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0;top:1063;width:374;height:3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4;top:1063;width:374;height:3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2,603" path="m0,30c140,15,280,0,374,30c468,60,530,121,561,211c592,301,561,543,561,573c561,603,561,497,561,392e" stroked="t" o:allowincell="f" style="position:absolute;left:935;top:2206;width:1176;height:1274;mso-wrap-style:none;v-text-anchor:middle;rotation:31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7410</wp:posOffset>
                </wp:positionH>
                <wp:positionV relativeFrom="paragraph">
                  <wp:posOffset>189865</wp:posOffset>
                </wp:positionV>
                <wp:extent cx="2136140" cy="218249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182320"/>
                          <a:chOff x="0" y="0"/>
                          <a:chExt cx="2136240" cy="218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218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7040"/>
                            <a:ext cx="426600" cy="43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437040"/>
                            <a:ext cx="42660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27120"/>
                            <a:ext cx="12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4.95pt;width:168.2pt;height:171.85pt" coordorigin="3366,299" coordsize="3364,3437">
                <v:oval id="shape_0" fillcolor="white" stroked="t" o:allowincell="f" style="position:absolute;left:3366;top:299;width:3363;height:3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38;top:987;width:671;height:6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4;top:987;width:671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38,2704" to="6055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1190</wp:posOffset>
                </wp:positionH>
                <wp:positionV relativeFrom="paragraph">
                  <wp:posOffset>67310</wp:posOffset>
                </wp:positionV>
                <wp:extent cx="2208530" cy="2185035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2200">
                          <a:off x="0" y="0"/>
                          <a:ext cx="2208600" cy="218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7pt;margin-top:5.25pt;width:173.85pt;height:172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4435</wp:posOffset>
                </wp:positionH>
                <wp:positionV relativeFrom="paragraph">
                  <wp:posOffset>173990</wp:posOffset>
                </wp:positionV>
                <wp:extent cx="229235" cy="231140"/>
                <wp:effectExtent l="5715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800">
                          <a:off x="0" y="0"/>
                          <a:ext cx="2293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pt;margin-top:13.65pt;width:18pt;height:18.15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6295</wp:posOffset>
                </wp:positionH>
                <wp:positionV relativeFrom="paragraph">
                  <wp:posOffset>173990</wp:posOffset>
                </wp:positionV>
                <wp:extent cx="229235" cy="231140"/>
                <wp:effectExtent l="5715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800">
                          <a:off x="0" y="0"/>
                          <a:ext cx="22932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8pt;margin-top:13.65pt;width:18pt;height:18.15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5224780</wp:posOffset>
                </wp:positionH>
                <wp:positionV relativeFrom="paragraph">
                  <wp:posOffset>52070</wp:posOffset>
                </wp:positionV>
                <wp:extent cx="712470" cy="2298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362">
                              <a:moveTo>
                                <a:pt x="0" y="0"/>
                              </a:moveTo>
                              <a:cubicBezTo>
                                <a:pt x="187" y="181"/>
                                <a:pt x="374" y="362"/>
                                <a:pt x="561" y="362"/>
                              </a:cubicBezTo>
                              <a:cubicBezTo>
                                <a:pt x="748" y="362"/>
                                <a:pt x="1028" y="60"/>
                                <a:pt x="112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362" path="m0,0c187,181,374,362,561,362c748,362,1028,60,1122,0e" stroked="t" o:allowincell="f" style="position:absolute;margin-left:411.4pt;margin-top:4.1pt;width:56.05pt;height:1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ые материалы:</w:t>
      </w:r>
    </w:p>
    <w:p>
      <w:pPr>
        <w:pStyle w:val="Normal"/>
        <w:rPr/>
      </w:pPr>
      <w:r>
        <w:rPr>
          <w:b/>
          <w:sz w:val="32"/>
          <w:szCs w:val="32"/>
        </w:rPr>
        <w:t xml:space="preserve">Использована идея </w:t>
      </w:r>
      <w:r>
        <w:rPr>
          <w:sz w:val="28"/>
          <w:szCs w:val="28"/>
        </w:rPr>
        <w:t>Юлии Кривоноговой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u w:val="single"/>
        </w:rPr>
      </w:pPr>
      <w:hyperlink r:id="rId9">
        <w:r>
          <w:rPr>
            <w:rStyle w:val="InternetLink"/>
            <w:b/>
            <w:color w:val="000000"/>
            <w:sz w:val="32"/>
            <w:szCs w:val="32"/>
          </w:rPr>
          <w:t>http://www.zavuch.info/metodichka/doschool/inoedoshkol/ito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изменены, дополнены и иллюстрированы Бавыкиной С.А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ылки на использованные иллюстрации: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0">
        <w:r>
          <w:rPr>
            <w:rStyle w:val="InternetLink"/>
            <w:b/>
            <w:color w:val="000000"/>
            <w:sz w:val="32"/>
            <w:szCs w:val="32"/>
          </w:rPr>
          <w:t>http://st.free-lance.ru/users/natachka/upload/f_4b37bd597db78.jp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1">
        <w:r>
          <w:rPr>
            <w:rStyle w:val="InternetLink"/>
            <w:b/>
            <w:color w:val="000000"/>
            <w:sz w:val="32"/>
            <w:szCs w:val="32"/>
          </w:rPr>
          <w:t>http://i.i.ua/prikol/thumb/5/4/196045.jpg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hyperlink r:id="rId12">
        <w:r>
          <w:rPr>
            <w:rStyle w:val="InternetLink"/>
            <w:b/>
            <w:color w:val="000000"/>
            <w:sz w:val="32"/>
            <w:szCs w:val="32"/>
          </w:rPr>
          <w:t>http://bestmult.ru/wp-content/uploads/2010/11/-e1291451069833.jpg</w:t>
        </w:r>
      </w:hyperlink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3">
        <w:r>
          <w:rPr>
            <w:rStyle w:val="InternetLink"/>
            <w:b/>
            <w:color w:val="000000"/>
            <w:sz w:val="32"/>
            <w:szCs w:val="32"/>
          </w:rPr>
          <w:t>http://www.psdec.ru/images/user/wintercat/191b28619ee951d9d53a9cfa85b6ac53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4">
        <w:r>
          <w:rPr>
            <w:rStyle w:val="InternetLink"/>
            <w:b/>
            <w:color w:val="000000"/>
            <w:sz w:val="32"/>
            <w:szCs w:val="32"/>
          </w:rPr>
          <w:t>http://im5-tub.yandex.net/i?id=155800499-02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5">
        <w:r>
          <w:rPr>
            <w:rStyle w:val="InternetLink"/>
            <w:b/>
            <w:color w:val="000000"/>
            <w:sz w:val="32"/>
            <w:szCs w:val="32"/>
          </w:rPr>
          <w:t>http://www.mobi-galery.ru/preview/352x416/animal/www.mobi-galery.ru_352x416_18675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r:id="rId16">
        <w:r>
          <w:rPr>
            <w:rStyle w:val="InternetLink"/>
            <w:b/>
            <w:color w:val="000000"/>
            <w:sz w:val="32"/>
            <w:szCs w:val="32"/>
          </w:rPr>
          <w:t>http://img0.liveinternet.ru/images/attach/c/1/56/494/56494773_x_536c162f.jpg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7"/>
      <w:type w:val="nextPage"/>
      <w:pgSz w:w="11906" w:h="16838"/>
      <w:pgMar w:left="748" w:right="31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zavuch.info/metodichka/doschool/inoedoshkol/itog" TargetMode="External"/><Relationship Id="rId10" Type="http://schemas.openxmlformats.org/officeDocument/2006/relationships/hyperlink" Target="http://st.free-lance.ru/users/natachka/upload/f_4b37bd597db78.jpg" TargetMode="External"/><Relationship Id="rId11" Type="http://schemas.openxmlformats.org/officeDocument/2006/relationships/hyperlink" Target="http://i.i.ua/prikol/thumb/5/4/196045.jpg" TargetMode="External"/><Relationship Id="rId12" Type="http://schemas.openxmlformats.org/officeDocument/2006/relationships/hyperlink" Target="http://bestmult.ru/wp-content/uploads/2010/11/-e1291451069833.jpg" TargetMode="External"/><Relationship Id="rId13" Type="http://schemas.openxmlformats.org/officeDocument/2006/relationships/hyperlink" Target="http://www.psdec.ru/images/user/wintercat/191b28619ee951d9d53a9cfa85b6ac53.jpg" TargetMode="External"/><Relationship Id="rId14" Type="http://schemas.openxmlformats.org/officeDocument/2006/relationships/hyperlink" Target="http://im5-tub.yandex.net/i?id=155800499-02" TargetMode="External"/><Relationship Id="rId15" Type="http://schemas.openxmlformats.org/officeDocument/2006/relationships/hyperlink" Target="http://www.mobi-galery.ru/preview/352x416/animal/www.mobi-galery.ru_352x416_18675.jpg" TargetMode="External"/><Relationship Id="rId16" Type="http://schemas.openxmlformats.org/officeDocument/2006/relationships/hyperlink" Target="http://img0.liveinternet.ru/images/attach/c/1/56/494/56494773_x_536c162f.jpg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27:00Z</dcterms:created>
  <dc:creator>User</dc:creator>
  <dc:description/>
  <cp:keywords/>
  <dc:language>en-US</dc:language>
  <cp:lastModifiedBy>CK</cp:lastModifiedBy>
  <cp:lastPrinted>2011-02-24T22:25:00Z</cp:lastPrinted>
  <dcterms:modified xsi:type="dcterms:W3CDTF">2011-07-23T15:56:00Z</dcterms:modified>
  <cp:revision>30</cp:revision>
  <dc:subject/>
  <dc:title>Итоговое открытое занятие в группе по подготовке к школе</dc:title>
</cp:coreProperties>
</file>