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8000"/>
          <w:sz w:val="72"/>
          <w:szCs w:val="72"/>
        </w:rPr>
        <w:t>КВН    «А ну-ка, мальчики!»</w:t>
      </w:r>
    </w:p>
    <w:p>
      <w:pPr>
        <w:pStyle w:val="Normal"/>
        <w:spacing w:before="0" w:after="0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ы рады приветствовать вас на нашей развлекательной программе «А ну-ка мальчики», которая посвящена Дню Защитников Отеч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3 февраля вся наша страна торжественно отмечает День Защитника Отечества. Быть защитником своих близких, своей Родины – это святая честь любого человека. Так было и так будет. Защитники нашей Родины – это Российская арм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оенно-Морской Флот, это наши лётчики, солдаты, моряки и погранич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ют ветры в феврале, воют в трубах гром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ейкой мчится по земле легкая позем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етая, мчатся вдаль самолетов зв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азднует февраль армии рождень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граничник на границе нашу землю стереже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работать и учиться, мог российский наш народ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яет наше море славный, доблестный моря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о реет на линкоре наш родной российский фла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летчики-герои небо зорко стерег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летчики-герои охраняют мирный тру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 xml:space="preserve">Учитель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обрались в этом зале для того, чтобы поиграть в весёлую игру, посостязаться в силе, ловкости,  смекалке, находчивости. Игра будет проходить между  2 командами. Команды приглашаются на сцену.  Посмотрим,   чья команда выиграет, т. е правильно и быстро выполнит все задания, проявит находчивость и смекалку. Команда, набравшая большее количество очков и будет победительниц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ечно никакой конкурс не может пройти без жюри, сегодня встречу будут оценив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начинаем игр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1.Конкурс-ловуш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 проводится без объявления сразу после выхода команд. Перед командами проходит девочка и как бы случайно роняет платок (примерно посередине между командами). Выигрывает та команда, которая догадается поднять платок и вежливо вернуть девочке. После этого объявляется, что это и был первый конкур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огда мы встречаемся с новыми людьми, мы с ними знакомимся. И наш следующий конкурс </w:t>
      </w:r>
      <w:r>
        <w:rPr>
          <w:rFonts w:cs="Times New Roman" w:ascii="Times New Roman" w:hAnsi="Times New Roman"/>
          <w:u w:val="single"/>
        </w:rPr>
        <w:t>2.«</w:t>
      </w:r>
      <w:r>
        <w:rPr>
          <w:rFonts w:cs="Times New Roman" w:ascii="Times New Roman" w:hAnsi="Times New Roman"/>
          <w:b/>
          <w:u w:val="single"/>
        </w:rPr>
        <w:t>Знакомств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мы и познакомились. Команды займите свои места за столикам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гра КВН начинается с разминки, поэтому мы не будем нарушать традицию. Каждая команда должна  ответить на вопросы по очереди  в течение 5 секунд. Если это команда не сможет ответить, то можно другой команде дать ответ.</w:t>
      </w:r>
    </w:p>
    <w:p>
      <w:pPr>
        <w:pStyle w:val="Normal"/>
        <w:rPr/>
      </w:pPr>
      <w:r>
        <w:rPr>
          <w:b/>
          <w:u w:val="single"/>
        </w:rPr>
        <w:t>3.Конкурс «Разминка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Его держу  за поводок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он вовсе не щенок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он сорвался с поводка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летел под облака.( воздушный шарик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 квадратиках доск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оли свели полки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 для боя у полков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Ни патронов, ни штыков.( шахматы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н не лётчик, не пилот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едёт не самолё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громную ракету,</w:t>
      </w:r>
    </w:p>
    <w:p>
      <w:pPr>
        <w:pStyle w:val="Normal"/>
        <w:spacing w:lineRule="auto" w:line="240"/>
        <w:ind w:left="708" w:hanging="708"/>
        <w:rPr/>
      </w:pPr>
      <w:r>
        <w:rPr>
          <w:rFonts w:cs="Times New Roman" w:ascii="Times New Roman" w:hAnsi="Times New Roman"/>
        </w:rPr>
        <w:t>Дети, кто, скажите, это?( космонавт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</w:t>
      </w:r>
      <w:r>
        <w:rPr/>
        <w:t xml:space="preserve"> </w:t>
      </w:r>
      <w:r>
        <w:rPr>
          <w:rFonts w:cs="Times New Roman" w:ascii="Times New Roman" w:hAnsi="Times New Roman"/>
        </w:rPr>
        <w:t>Человек, который любит распоряж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чальник воинской части, военного корабля. (команди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коман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гда человек быстро бежит, то его с этим сравнив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ключённый в патрон небольшой снаряд для стрельбы.      (пу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Лес охраня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вотным помогае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от браконьеров защища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то это?(Лесник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Его пин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не плач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бросаю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д скачет ( мя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Он в воде сид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на бере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него наглядетьс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у.( поплавок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4. Конкурс называется «Кто быстрее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Ни для кого не секрет, что солдат должен   уметь  быстро  одеваться и приводить себя в порядок. Эти умения мы и проверим. С каждой команды приглашается  1 участник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5.Конкурс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У солдата должна быть очень хорошая память. Каждому подразделению необходимо запомнить как можно больше слов из тех, которые передадут вам связистки. ( Две девочки  по очереди зачитывают командам слова. Листы передаются в жюри, а команды, по очереди, совместно вспоминают и называют слова, которые были прочитаны. Жюри отмечает, все ли слова назвали?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команде: танк., море, нарушитель, залп, окружение, медаль, капитан, пистолет, мина, побед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 команде: корабль, овраг.защитник, выстрел, атака, награда, командир, автомат, бомба, салют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Пока команды готовятся в исполнении девочек </w:t>
      </w:r>
      <w:r>
        <w:rPr>
          <w:rFonts w:cs="Times New Roman" w:ascii="Times New Roman" w:hAnsi="Times New Roman"/>
          <w:u w:val="single"/>
        </w:rPr>
        <w:t>часту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6.Конкурс «Повара»</w:t>
      </w:r>
    </w:p>
    <w:p>
      <w:pPr>
        <w:pStyle w:val="Normal"/>
        <w:spacing w:lineRule="auto" w:line="240"/>
        <w:ind w:left="708" w:hanging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Без какого специалиста не обходится ни одна армия? Конечно, без повара. И наш </w:t>
      </w:r>
    </w:p>
    <w:p>
      <w:pPr>
        <w:pStyle w:val="Normal"/>
        <w:spacing w:lineRule="auto" w:line="240"/>
        <w:ind w:left="708" w:hanging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ющий конкурс – конкурс поваров. Вызываются по 2 человека от каждой команды. </w:t>
      </w:r>
    </w:p>
    <w:p>
      <w:pPr>
        <w:pStyle w:val="Normal"/>
        <w:spacing w:lineRule="auto" w:line="240"/>
        <w:ind w:left="708" w:hanging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ая команда получает тарелку и набор карточек с названиями продуктов: мясо, </w:t>
      </w:r>
    </w:p>
    <w:p>
      <w:pPr>
        <w:pStyle w:val="Normal"/>
        <w:spacing w:lineRule="auto" w:line="240"/>
        <w:ind w:left="708" w:hanging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ошка, капуста, фасоль, свёкла, морковь, лук, соль, сахар, уксус, перец, вермишель. </w:t>
      </w:r>
    </w:p>
    <w:p>
      <w:pPr>
        <w:pStyle w:val="Normal"/>
        <w:spacing w:lineRule="auto" w:line="240"/>
        <w:ind w:left="708" w:hanging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 задача – сварить флотский борщ. Выберите, что из предложенных продуктов, вы используете при приготовлении борща.</w:t>
      </w:r>
    </w:p>
    <w:p>
      <w:pPr>
        <w:pStyle w:val="Normal"/>
        <w:spacing w:lineRule="auto" w:line="240"/>
        <w:ind w:left="708" w:hanging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 С каждой команды выходят ещё по одному участнику. Кто из вас быстрее и качественнее почистит картошк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о предоставляется жюри . Пока жюри готовится  музыкальная пауз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сполнении Ситдикова Риваля песня 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юри 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7 конкурс</w:t>
      </w:r>
      <w:r>
        <w:rPr>
          <w:rFonts w:cs="Times New Roman" w:ascii="Times New Roman" w:hAnsi="Times New Roman"/>
        </w:rPr>
        <w:t xml:space="preserve"> . Каждое подразделение получило секретное сообщение. Передача секретного сообщения «по цепочке» . Капитаны команд остаются , остальные выходят в коридор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Учитель зачитывает текст сообщения сначала одному капитану, потом второму капитану-другой текст. Капитаны прослушивают тексты сообщений, отвечают на вопросы по своему тексту дл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ласс вторым членам своей команды, вторые пересказывают третьим ,  третьи   четвертым и т.д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3-4 человека от каждого подразделения    ) Жюри прослушивают рассказы последних игроков и сравнивают его с исходными  текстами сообщений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команде. Друзья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лёша принёс щенка домой. Щенку дали кличку Бим. Бим ел молоко. Суп и хлеб. Скоро он стал большой собакой . Часто друзья играют в парке. Алёша мечтает подготовить собаку и служить с ней на границ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оманде. Помощь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то было зимой . Мальчики пошли на пруд. Ваня надел коньки и побежал на лёд. А там прорубь. Ваня упал в воду. На помощь пришли товарищи. Они вытащили Ваню из воды и отвели домой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 конкурс «Шофёры»</w:t>
      </w:r>
    </w:p>
    <w:p>
      <w:pPr>
        <w:pStyle w:val="Style15"/>
        <w:rPr/>
      </w:pPr>
      <w:r>
        <w:rPr>
          <w:color w:val="000000"/>
        </w:rPr>
        <w:t xml:space="preserve">   </w:t>
      </w:r>
      <w:r>
        <w:rPr>
          <w:color w:val="000000"/>
        </w:rPr>
        <w:t>Известно, что любой мужчина хотел бы водить машину. В армии тоже есть особая категория – военные шоферы. Поглядим, есть ли у вас водительские способности. От каждой команды приглашаются по два участника. На полу ставятся две (четыре) одинаковые игрушечные машинки, к которым привязаны веревки с палочками на конце. По звуковому сигналу под музыку «Песенки шоферов» участники начинают наматывать веревку на палочку. Выигрывает тот, чья машинка первой приедет к финишу</w:t>
      </w:r>
      <w:r>
        <w:rPr>
          <w:color w:val="000000"/>
          <w:sz w:val="27"/>
          <w:szCs w:val="27"/>
        </w:rPr>
        <w:t>.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9 . Конкурс «Народная мудрость»</w:t>
      </w:r>
      <w:r>
        <w:rPr/>
        <w:t xml:space="preserve"> .</w:t>
      </w:r>
      <w:r>
        <w:rPr>
          <w:rFonts w:cs="Times New Roman" w:ascii="Times New Roman" w:hAnsi="Times New Roman"/>
        </w:rPr>
        <w:t xml:space="preserve">Существует много  пословиц о храбрости, смелости .И вот настало время проверить домашнее задание. Каждая команда должна была, как больше много запомнить пословиц о храбрости, смелост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>(Каждая команда по очереди называет пословицы. За каждую пословицу  1 балл</w:t>
      </w:r>
      <w:r>
        <w:rPr/>
        <w:t>)</w:t>
      </w:r>
    </w:p>
    <w:p>
      <w:pPr>
        <w:pStyle w:val="Style15"/>
        <w:rPr>
          <w:color w:val="000000"/>
        </w:rPr>
      </w:pPr>
      <w:r>
        <w:rPr>
          <w:color w:val="000000"/>
          <w:sz w:val="27"/>
          <w:szCs w:val="27"/>
        </w:rPr>
        <w:t xml:space="preserve">                   </w:t>
      </w:r>
      <w:r>
        <w:rPr>
          <w:color w:val="000000"/>
        </w:rPr>
        <w:t>Музыкальная пауза. Песня «Бескозырка белая»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>10 конкурс</w:t>
      </w:r>
      <w:r>
        <w:rPr>
          <w:color w:val="000000"/>
        </w:rPr>
        <w:t>. Хорошие бойцы умеют хорошо замаскироваться . Предлагается двум участникам команд замаскироваться под старушек , т.е. надеть на себя юбку и косынку, глядя в зеркало, пройтись и сказать « Ах, какая я красивая!» , чтобы все поверили. ( пока они готовятся , мы приглашаем сюда капитанов команд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Конкурс капитанов «Минёры.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е лежат надутые воздушные шары, надо с закрытыми глазами «лопнуть» как можно больше шаров. А жюри будет счита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Конкурс «Помощни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ы знаем, что все мальчики помогают своим мамам,  вот мы и решили проверить, как у них это получается. Вам нужно завязать бант своей любимой сестрён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наша игра подходит к концу. Наши мальчики показали себя только с хороший стороны. Какие они у нас смелые, храбрые, трудолюбивые, умны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 жюри подводит итоги , слово предоставляется нашим ученикам. </w:t>
      </w:r>
    </w:p>
    <w:p>
      <w:pPr>
        <w:pStyle w:val="Normal"/>
        <w:rPr/>
      </w:pPr>
      <w:r>
        <w:rPr>
          <w:b/>
        </w:rPr>
        <w:t>Напутствие мальчик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желаем нашим мальчик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рее повзросле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ело нам немнож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выходки терпе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а уроке вы серьезн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даже важ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вот на переме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в столовой шалу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ласс второй-уже не перв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в третий перейд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авайте , все плох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ставим за борт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Для поздравления есть прич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! Защитникам стр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ши потас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менах мы глядим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ы верим : с вашей подготов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у всегда мы защити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Пускай под глазом зацвета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як пурпурно-голу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нье тяжело быва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легче будет б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А мы под вашею защито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спокойно можем ж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репки ваши сп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будет нечего туж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этому, друзья, давай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сей души, без лишних сл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сех невзгод нас защищай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, чур, без синяков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тветное слово мальчише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Рождаются мальчи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ются дево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погремуш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ки, шари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о вот растут дево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м и мы, мальчи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уются чело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уются бан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то по полу воз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ердно машинк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ые к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тил самолетик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не девочки. Конечно же , мы мальчи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Родиться мужчиной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че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 смелос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га и мужество ест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то слабую женщин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реж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оря, болезн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х невзгод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то маму утеш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рости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оли приде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товить обед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Возьмет на себ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 заботы, трево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амых сед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танет в дорог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Кто выберет в жизн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йную цел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людям откры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заветную двер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 ласки, покоя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бра, теплоты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нечно, мужчины, Конечно же, мы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Папа может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гие мальчики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Поздравляем Вас с Днем Защитника Родин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 праздником ва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солдатск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идеть всегда вас хоти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штатском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А, если уж в форме, то тольк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ортивной - для бег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а и жизни активной! ( девочки дарят мальчикам подарки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предоставляется жюри. Жюри подводит итоги. Награждение победившей команды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i/>
        <w:sz w:val="20"/>
        <w:szCs w:val="20"/>
      </w:rPr>
      <w:t xml:space="preserve">             </w:t>
    </w:r>
    <w:r>
      <w:rPr>
        <w:i/>
        <w:sz w:val="20"/>
        <w:szCs w:val="20"/>
      </w:rPr>
      <w:t xml:space="preserve">МОУ «Джалильская гимназия» Сармановского района Республики Татарстан </w:t>
    </w:r>
  </w:p>
  <w:p>
    <w:pPr>
      <w:pStyle w:val="Header"/>
      <w:rPr/>
    </w:pPr>
    <w:r>
      <w:rPr>
        <w:i/>
        <w:sz w:val="20"/>
        <w:szCs w:val="20"/>
      </w:rPr>
      <w:t xml:space="preserve">              </w:t>
    </w:r>
    <w:r>
      <w:rPr>
        <w:i/>
        <w:sz w:val="20"/>
        <w:szCs w:val="20"/>
      </w:rPr>
      <w:t xml:space="preserve">Каримова Зульфия Франысовна,     учитель начальных классов  </w:t>
    </w:r>
  </w:p>
  <w:p>
    <w:pPr>
      <w:pStyle w:val="Normal"/>
      <w:spacing w:before="0" w:after="200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6:41:00Z</dcterms:created>
  <dc:creator>Гузель</dc:creator>
  <dc:description/>
  <cp:keywords/>
  <dc:language>en-US</dc:language>
  <cp:lastModifiedBy>www.PHILka.RU</cp:lastModifiedBy>
  <dcterms:modified xsi:type="dcterms:W3CDTF">2011-03-02T12:33:00Z</dcterms:modified>
  <cp:revision>8</cp:revision>
  <dc:subject/>
  <dc:title>Мы рады приветствовать вас на нашей развлекательной программе «А ну-ка мальчики», которая посвящена Дню Защитников Отечества</dc:title>
</cp:coreProperties>
</file>