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НОШ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ВОРОНЕ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тья «</w:t>
      </w:r>
      <w:r>
        <w:rPr>
          <w:bCs/>
          <w:sz w:val="32"/>
          <w:szCs w:val="32"/>
        </w:rPr>
        <w:t>Нравственное воспитание через физическую деятельность»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для МО учителей начальной школы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widowControl w:val="false"/>
        <w:spacing w:before="0" w:after="0"/>
        <w:jc w:val="right"/>
        <w:rPr/>
      </w:pPr>
      <w:r>
        <w:rPr>
          <w:iCs/>
          <w:sz w:val="32"/>
          <w:szCs w:val="32"/>
          <w:u w:val="single"/>
        </w:rPr>
        <w:t>Автор:</w:t>
      </w:r>
      <w:r>
        <w:rPr>
          <w:iCs/>
          <w:sz w:val="32"/>
          <w:szCs w:val="32"/>
        </w:rPr>
        <w:t xml:space="preserve">  Бавыкина Светлана Аркадьевна</w:t>
      </w:r>
    </w:p>
    <w:p>
      <w:pPr>
        <w:pStyle w:val="Style15"/>
        <w:widowControl w:val="false"/>
        <w:spacing w:before="0" w:after="0"/>
        <w:jc w:val="right"/>
        <w:rPr/>
      </w:pPr>
      <w:r>
        <w:rPr>
          <w:iCs/>
          <w:sz w:val="32"/>
          <w:szCs w:val="32"/>
        </w:rPr>
        <w:t xml:space="preserve">                                                       </w:t>
      </w:r>
      <w:r>
        <w:rPr>
          <w:iCs/>
          <w:sz w:val="32"/>
          <w:szCs w:val="32"/>
        </w:rPr>
        <w:t xml:space="preserve">учитель физической культуры </w:t>
      </w:r>
      <w:r>
        <w:rPr>
          <w:iCs/>
          <w:sz w:val="32"/>
          <w:szCs w:val="32"/>
          <w:lang w:val="en-US"/>
        </w:rPr>
        <w:t>II</w:t>
      </w:r>
      <w:r>
        <w:rPr>
          <w:iCs/>
          <w:sz w:val="32"/>
          <w:szCs w:val="32"/>
        </w:rPr>
        <w:t xml:space="preserve"> КК</w:t>
      </w:r>
    </w:p>
    <w:p>
      <w:pPr>
        <w:pStyle w:val="Style15"/>
        <w:widowControl w:val="false"/>
        <w:spacing w:before="0" w:after="0"/>
        <w:jc w:val="right"/>
        <w:rPr>
          <w:iCs/>
          <w:sz w:val="32"/>
          <w:szCs w:val="32"/>
        </w:rPr>
      </w:pPr>
      <w:r>
        <w:rPr>
          <w:iCs/>
          <w:sz w:val="32"/>
          <w:szCs w:val="32"/>
        </w:rPr>
        <w:t>МОУ НОШ №1 г.Воронеж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2011г.</w:t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     </w:t>
      </w:r>
      <w:r>
        <w:rPr/>
        <w:t>В возрастном развитии человека очень важная роль принадлежит физическому воспитанию. Это касается не только содействия нормальному физическому развитию растущего организма и его совершенствованию, укреплению здоровья, но и формирования духовных качеств лич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 xml:space="preserve">Духовность образовательного пространства подразумевает открытую радостную творческую атмосферу.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Начинать прежде всего надо с себя: терпение, самокритичность, старание поставить себя на место ребенка, проявление доброжелательности, чувства юмора, меры и такта, и, конечно, сознательный отказ от любых форм насилия. Дети осознанно или неосознанно подстраиваются под ритм работы учителя, фактически копируя его поведение, и тем самым формируют устойчивые нормы своего поведения на уроках.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 xml:space="preserve">Как свидетельствует преподавательский опыт, умение детей различать хорошее и плохое, сформированность их убеждений зависит от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 авторитетности, личности и силы аргументов учител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количества аргументированных доводов, их повтор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3.   длительности интервалов между повторения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4.   эмоциональной окраски учител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5. самостоятельного воспроизведения ребенком аргументов «за» и «против» в пользу того или иного поведения с объяснением причин своего выб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  уровня профилактики нарушений порядка в школе.</w:t>
      </w:r>
    </w:p>
    <w:p>
      <w:pPr>
        <w:pStyle w:val="Normal"/>
        <w:rPr/>
      </w:pPr>
      <w:r>
        <w:rPr/>
        <w:t xml:space="preserve">                    </w:t>
      </w:r>
      <w:r>
        <w:rPr/>
        <w:t>Все это становится возможным и реальным при правильной постановке физического воспитания, осуществлении его в органической связи с другим видом воспитания - нрав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заимосвязь физического воспитания с нравственным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 xml:space="preserve"> </w:t>
      </w:r>
      <w:r>
        <w:rPr>
          <w:u w:val="single"/>
        </w:rPr>
        <w:t>С одной стороны</w:t>
      </w:r>
      <w:r>
        <w:rPr/>
        <w:t>, правильно организованное физическое воспитание способствует формированию положительных черт морального облика человека. В процессе сложной и напряженной учебно-тренировочно-соревновательной деятельности проверяются и формируются моральные качества школьников, крепнет и закаляется воля, приобретается опыт нравственного поведения. Во время проведения внеклассных мероприятий (туристический поход, семейные спортивные праздники и др.) развивается чувство гордости за свою Родину, умение ценить красоту и богатство природы, укрепляется стремление вести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Например:</w:t>
      </w:r>
      <w:r>
        <w:rPr/>
        <w:t xml:space="preserve"> при проведении однодневных или многодневных туристических походов руководителем заостряется внимание детей на красоте природы, дети учатся как любоваться цветком не срывая его, бабочкой – не трогая её; как, при необходимости, развести костёр, чтобы не навредить лесу и его обитателям; как можно провести это время с пользой для здоровья – использовать подвижные игры, водные процедуры, принимать солнечные ва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С другой стороны</w:t>
      </w:r>
      <w:r>
        <w:rPr/>
        <w:t>, от уровня воспитанности занимающихся, их организованности, дисциплинированности, настойчивости, воли и других черт характера зависит эффективность занятий по физическому воспитанию (например, результативность уроков физической культуры в школе, уровень спортивных достижений при занятии в спортивных школах и секциях).</w:t>
      </w:r>
    </w:p>
    <w:p>
      <w:pPr>
        <w:pStyle w:val="Normal"/>
        <w:rPr/>
      </w:pPr>
      <w:r>
        <w:rPr/>
        <w:t xml:space="preserve">            </w:t>
      </w:r>
      <w:r>
        <w:rPr/>
        <w:t>На нравственной основе осуществляется воспитание спортивного трудолюбия, способности к преодолению трудностей, сильной воли и других личностных каче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равственное воспитание в процессе физического воспитания.</w:t>
      </w:r>
    </w:p>
    <w:p>
      <w:pPr>
        <w:pStyle w:val="Normal"/>
        <w:rPr/>
      </w:pPr>
      <w:r>
        <w:rPr/>
        <w:t>Нравственное воспитание представляет собой целенаправленное формирование моральных убеждений, развитие нравственных чувств и выработку навыков и привычек поведения человека в обществе. В общей системе воспитания нравственное воспитание имеет ведущ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ми нравственного воспитания в процессе физического воспитания являются</w:t>
      </w:r>
      <w:r>
        <w:rPr/>
        <w:t>:</w:t>
      </w:r>
    </w:p>
    <w:p>
      <w:pPr>
        <w:pStyle w:val="Normal"/>
        <w:rPr/>
      </w:pPr>
      <w:r>
        <w:rPr/>
        <w:t>•</w:t>
      </w:r>
      <w:r>
        <w:rPr/>
        <w:tab/>
        <w:t xml:space="preserve">формирование нравственного сознания (т.е. нравственных понятий, взглядов, суждений, оценок), идейной убежденности и мотивов деятельности (в частности, физкультурной), согласующихся с нормами высокой морали; </w:t>
      </w:r>
    </w:p>
    <w:p>
      <w:pPr>
        <w:pStyle w:val="Normal"/>
        <w:rPr/>
      </w:pPr>
      <w:r>
        <w:rPr/>
        <w:t>•</w:t>
      </w:r>
      <w:r>
        <w:rPr/>
        <w:tab/>
        <w:t xml:space="preserve">формирование нравственных чувств (чувства гордости за успехи спортсменов своей страны или учеников своего класса, чувства коллективизма, дружбы, чувства непримиримости к нарушениям нравственных и поведенческих норм и др.); </w:t>
      </w:r>
    </w:p>
    <w:p>
      <w:pPr>
        <w:pStyle w:val="Normal"/>
        <w:rPr/>
      </w:pPr>
      <w:r>
        <w:rPr/>
        <w:t>•</w:t>
      </w:r>
      <w:r>
        <w:rPr/>
        <w:tab/>
        <w:t xml:space="preserve">формирование нравственных качеств, привычек соблюдения этических норм, навыков общественно оправданного поведения (уважения к результатам своих товарищей, уважения к родителям и старшим, честности, скромности, добросовестности, ответственности и др.); </w:t>
      </w:r>
    </w:p>
    <w:p>
      <w:pPr>
        <w:pStyle w:val="Normal"/>
        <w:rPr/>
      </w:pPr>
      <w:r>
        <w:rPr/>
        <w:t>•</w:t>
      </w:r>
      <w:r>
        <w:rPr/>
        <w:tab/>
        <w:t xml:space="preserve">воспитание волевых черт и качеств личности (смелости, решительности, мужества, воли к победе, самообладания и др.). </w:t>
      </w:r>
    </w:p>
    <w:p>
      <w:pPr>
        <w:pStyle w:val="Normal"/>
        <w:rPr/>
      </w:pPr>
      <w:r>
        <w:rPr>
          <w:b/>
        </w:rPr>
        <w:t>К средствам нравственного воспитания относят</w:t>
      </w:r>
      <w:r>
        <w:rPr/>
        <w:t xml:space="preserve">: </w:t>
      </w:r>
    </w:p>
    <w:p>
      <w:pPr>
        <w:pStyle w:val="Normal"/>
        <w:rPr/>
      </w:pPr>
      <w:r>
        <w:rPr/>
        <w:t>содержание и организацию проведения уроков физической культуры, содержание и организацию учебно-тренировочных занятий, спортивный режим, соревнования (строгое выполнение их правил); проведение внеклассных мероприятий, направленных на пропаганду здорового образа жизни, на укрепление семейных связей; деятельность преподавателя (тренера)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Например:</w:t>
      </w:r>
      <w:r>
        <w:rPr/>
        <w:t xml:space="preserve"> Недавно мной был проведен спортивный праздник «Папа, мама, я – спортивная семья!» с очень яркой нравственной окраской. В ходе совсем несложных конкурсов и эстафет дети действовали вместе с родителями, причём именно дети задавали темп соревнования. Это показало родителям, что дети могут стоять с ними на одной ступеньке, а иногда и выше. В тоже время этот праздник подчеркнул связь внутр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 нравственного воспитания включают в себя</w:t>
      </w:r>
      <w:r>
        <w:rPr/>
        <w:t>:</w:t>
      </w:r>
    </w:p>
    <w:p>
      <w:pPr>
        <w:pStyle w:val="Normal"/>
        <w:rPr/>
      </w:pPr>
      <w:r>
        <w:rPr/>
        <w:t>•</w:t>
      </w:r>
      <w:r>
        <w:rPr/>
        <w:tab/>
        <w:t xml:space="preserve">убеждение в форме разъяснения установленных норм поведения во время уроков физкультуры, во время проведения соревнований или простых физкультминуток на переменах и уроках, сложившихся спортивных традиций в учебном заведении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Например:</w:t>
      </w:r>
      <w:r>
        <w:rPr/>
        <w:t xml:space="preserve"> Для целенаправленного формирования позитивных норм поведения детей я сначала определяю требуемые нормы поведения, а затем систематически довожу их до сознания учащихся. Например, перед работой детей в парах или группах я знакомлю учеников с правилами (своеобразным алгоритмом действий):</w:t>
      </w:r>
    </w:p>
    <w:p>
      <w:pPr>
        <w:pStyle w:val="Normal"/>
        <w:jc w:val="both"/>
        <w:rPr/>
      </w:pPr>
      <w:r>
        <w:rPr/>
        <w:t>- Внимательно выслушайте задание.</w:t>
      </w:r>
    </w:p>
    <w:p>
      <w:pPr>
        <w:pStyle w:val="Normal"/>
        <w:jc w:val="both"/>
        <w:rPr/>
      </w:pPr>
      <w:r>
        <w:rPr/>
        <w:t>- Помогайте друг другу тактично, и доброжелательно исправляйте ошибки.</w:t>
      </w:r>
    </w:p>
    <w:p>
      <w:pPr>
        <w:pStyle w:val="Normal"/>
        <w:jc w:val="both"/>
        <w:rPr/>
      </w:pPr>
      <w:r>
        <w:rPr/>
        <w:t>- Обращайтесь друг к другу за помощью, объясняйте непонятное.</w:t>
      </w:r>
    </w:p>
    <w:p>
      <w:pPr>
        <w:pStyle w:val="Normal"/>
        <w:jc w:val="both"/>
        <w:rPr/>
      </w:pPr>
      <w:r>
        <w:rPr/>
        <w:t>Работа в парах помогает лучше почувствовать состояние друг друга и учит приходить на выручку, когда это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беседы при совершении занимающимися учениками какого-либо проступка с мотивированным объяснением «почему этого нельзя делать» или «к чему этот поступок может привести»; это приводит к актуализации их знаний о моральных нормах: дети задумываются о нравственных и безнравственных поступках, учатся отличать хорошее от плохого.</w:t>
      </w:r>
    </w:p>
    <w:p>
      <w:pPr>
        <w:pStyle w:val="Normal"/>
        <w:jc w:val="both"/>
        <w:rPr/>
      </w:pPr>
      <w:r>
        <w:rPr/>
        <w:t>•</w:t>
      </w:r>
      <w:r>
        <w:rPr/>
        <w:tab/>
        <w:t>диспуты на нравственные темы: «а как бы поступил ты?», « как правильно себя вести» и т.д.; (Ребенка следует предупредить о позитивных и негативных последствиях того или иного поступка еще до момента его совершения. Ученик должен приучаться нести ответственность за свои действия, зная, что он уже достаточно «взрослый», чтобы понимать, к чему они приведут.)</w:t>
      </w:r>
    </w:p>
    <w:p>
      <w:pPr>
        <w:pStyle w:val="Normal"/>
        <w:rPr/>
      </w:pPr>
      <w:r>
        <w:rPr/>
        <w:t>•</w:t>
      </w:r>
      <w:r>
        <w:rPr/>
        <w:tab/>
        <w:t xml:space="preserve">наглядный пример (прежде всего, достойный пример самого педагога, тренера); </w:t>
      </w:r>
    </w:p>
    <w:p>
      <w:pPr>
        <w:pStyle w:val="Normal"/>
        <w:rPr/>
      </w:pPr>
      <w:r>
        <w:rPr/>
        <w:t>•</w:t>
      </w:r>
      <w:r>
        <w:rPr/>
        <w:tab/>
        <w:t xml:space="preserve">практические приучения (суть этого метода: постоянно, настойчиво упражнять занимающихся в дисциплинированном, культурном поведении, в точном соблюдении спортивных правил, спортивного режима, традиций,  пока эти нормы не станут привычными; в перенесении значительных и длительных усилий, каких требуют зачастую тренировочные нагрузки и соревнования); </w:t>
      </w:r>
    </w:p>
    <w:p>
      <w:pPr>
        <w:pStyle w:val="Normal"/>
        <w:rPr/>
      </w:pPr>
      <w:r>
        <w:rPr/>
        <w:t>•</w:t>
      </w:r>
      <w:r>
        <w:rPr/>
        <w:tab/>
        <w:t xml:space="preserve">поощрение: одобрение, похвала, объявление благодарности, награждение грамотой и др.; </w:t>
      </w:r>
    </w:p>
    <w:p>
      <w:pPr>
        <w:pStyle w:val="Normal"/>
        <w:rPr/>
      </w:pPr>
      <w:r>
        <w:rPr/>
        <w:t>•</w:t>
      </w:r>
      <w:r>
        <w:rPr/>
        <w:tab/>
        <w:t xml:space="preserve">оказание доверия в выполнении обязанностей помощника преподавателя, начисление команде поощрительного очка при подведении итогов соревнований, возможность ученикам самим участвовать в подготовке соревнования или спортивного праздника и др.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Например: </w:t>
      </w:r>
      <w:r>
        <w:rPr/>
        <w:t>На уроке физкультуры я практикую дежурство учеников. В обязанности дежурного входит – построение класса, сдача рапорта учителю. Во время подвижной разминки именно дежурный задает темп движения всего класса. Дежурный помогает мне в проведении разминки-зарядки на месте и в выставлении оценки.</w:t>
      </w:r>
      <w:r>
        <w:rPr>
          <w:sz w:val="28"/>
          <w:szCs w:val="28"/>
        </w:rPr>
        <w:t xml:space="preserve"> </w:t>
      </w:r>
      <w:r>
        <w:rPr/>
        <w:t>При оценке работы своих товарищей ученики приобретают первый опыт «цивилизованной критики». Поскольку ребенок понимает , что его так же будут оценивать, как и он сам, то недоброжелательность исключается. Ребята заранее знают, кто будет дежурить на уроке и готовятся к этому. Часто подходят и спрашивают можно ли ввести в зарядку то или иное упраж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 xml:space="preserve">наказание за совершенный проступок: замечание, выговор, обсуждение на собрании коллектива (спортивной команды, класса), временное исключение из состава команды, начисление команде штрафного очка во время соревнования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Например:</w:t>
      </w:r>
      <w:r>
        <w:rPr/>
        <w:t xml:space="preserve"> Во время подготовки и проведения Олимпиады по школьному многоборью, ребята выбирали в команду не только наиболее физически развитых учеников, но и тех, кто не опозорит класс своим поведением. Естественно, во время соревнований, за несоблюдение правил поведения командам начислялись штрафные оч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ЫВОД:</w:t>
      </w:r>
      <w:r>
        <w:rPr/>
        <w:t xml:space="preserve"> Ребенок может знать нравственную норму, но в своем поведении  не уметь ее реализовать. Задача физического воспитания заключается в формировании такого поведения, которое подразумевает способность делать выбор в пользу нравственного поведения по отношению к окружающим, умение согласовывать свои интересы с интересами других , способность замечать затруднения сверстника и готовность оказать ему словесную и практическую помощь.</w:t>
      </w:r>
    </w:p>
    <w:p>
      <w:pPr>
        <w:pStyle w:val="Normal"/>
        <w:jc w:val="both"/>
        <w:rPr/>
      </w:pPr>
      <w:r>
        <w:rPr/>
        <w:tab/>
        <w:t>В итоге моего выступления можно сделать вывод: для целенаправленного воспитания нравственных качеств младших школьников через физическую деятельность следует сначала определить требуемые нормы поведения, а затем систематически доводить их  до сознания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Использованные материалы.</w:t>
      </w:r>
    </w:p>
    <w:p>
      <w:pPr>
        <w:pStyle w:val="Normal"/>
        <w:spacing w:lineRule="auto" w:line="360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Примерная программа по физической культуре для начальной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веев Л.П. Теория и методика физической культуры. – М., 199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ленко И.А. Современные уроки физкультуры в начальной школе. – Ростов н/Д., 2003.</w:t>
      </w:r>
    </w:p>
    <w:p>
      <w:pPr>
        <w:pStyle w:val="Normal"/>
        <w:rPr/>
      </w:pPr>
      <w:r>
        <w:rPr>
          <w:sz w:val="28"/>
          <w:szCs w:val="28"/>
        </w:rPr>
        <w:t>Авторская разработк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04:00Z</dcterms:created>
  <dc:creator>qwe</dc:creator>
  <dc:description/>
  <cp:keywords/>
  <dc:language>en-US</dc:language>
  <cp:lastModifiedBy>Customer</cp:lastModifiedBy>
  <cp:lastPrinted>2011-02-20T18:43:00Z</cp:lastPrinted>
  <dcterms:modified xsi:type="dcterms:W3CDTF">2011-02-20T15:43:00Z</dcterms:modified>
  <cp:revision>7</cp:revision>
  <dc:subject/>
  <dc:title>        В возрастном развитии человека очень важная роль принадлежит физическому воспитанию</dc:title>
</cp:coreProperties>
</file>